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pick.c - Color picker widget for X11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hor:</w:t>
        <w:tab/>
        <w:t>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>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</w:t>
        <w:tab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e:</w:t>
        <w:tab/>
        <w:t>Mon Aug 9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8 Mike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color picker widget prompts the user for an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various methods of selec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  <w:tab/>
        <w:t>Specify RGB, HSV, or CMY values through the use of sliders (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  <w:tab/>
        <w:t>Choose a color from a palette covering the entire spectru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  <w:tab/>
        <w:t>Choose a color from a palette covering a wide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  <w:tab/>
        <w:t>Choose a color from a palette covering a narrow ran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</w:t>
        <w:tab/>
        <w:t>(Not yet implemented) Specify RGB values by entering a h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ick widge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nine labeled sliders for the current RGB, HSV, and CM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a box displaying the current colo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 label showing the RGB values in hex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a group of color cells from the current palet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a button for changing the current palett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up to five buttons for interaction with the applicatio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hese are "select," "cancel," "restore," "ok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variable for the Cpick color picker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Cpick widget instance, the following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argument list or from the resource datab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ommon resour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Proc</w:t>
        <w:tab/>
        <w:t>XtCallBackList</w:t>
        <w:tab/>
        <w:t>NULL</w:t>
        <w:tab/>
        <w:tab/>
        <w:t>Callback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Proc</w:t>
        <w:tab/>
        <w:t>XtCallBackList</w:t>
        <w:tab/>
        <w:t>NULL</w:t>
        <w:tab/>
        <w:tab/>
        <w:t>Callback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hangeProc</w:t>
        <w:tab/>
        <w:t>XtCallBackList</w:t>
        <w:tab/>
        <w:t>NULL</w:t>
        <w:tab/>
        <w:tab/>
        <w:t>Callback for valu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Proc</w:t>
        <w:tab/>
        <w:t>XtCallBackList</w:t>
        <w:tab/>
        <w:t>NULL</w:t>
        <w:tab/>
        <w:tab/>
        <w:t>Callback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allocated</w:t>
        <w:tab/>
        <w:t>XColor*</w:t>
        <w:tab/>
        <w:tab/>
        <w:t>NULL</w:t>
        <w:tab/>
        <w:tab/>
        <w:t>Allocated cmap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map</w:t>
        <w:tab/>
        <w:tab/>
        <w:t>Colormap</w:t>
        <w:tab/>
        <w:t>NULL</w:t>
        <w:tab/>
        <w:tab/>
        <w:t>Colormap of allocat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lectLabel</w:t>
        <w:tab/>
        <w:t>char*</w:t>
        <w:tab/>
        <w:tab/>
        <w:t>"Select"</w:t>
        <w:tab/>
        <w:t>Label for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ancelLabel</w:t>
        <w:tab/>
        <w:t>char*</w:t>
        <w:tab/>
        <w:tab/>
        <w:t>"Cancel"</w:t>
        <w:tab/>
        <w:t>Label for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estoreLabel</w:t>
        <w:tab/>
        <w:t>char*</w:t>
        <w:tab/>
        <w:tab/>
        <w:t>"Restore"</w:t>
        <w:tab/>
        <w:t>Label for restor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okLabel</w:t>
        <w:tab/>
        <w:t>char*</w:t>
        <w:tab/>
        <w:tab/>
        <w:t>"OK"</w:t>
        <w:tab/>
        <w:tab/>
        <w:t>Label for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lpLabel</w:t>
        <w:tab/>
        <w:t>char*</w:t>
        <w:tab/>
        <w:tab/>
        <w:t>"Help"</w:t>
        <w:tab/>
        <w:tab/>
        <w:t>Label for hel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nearPixels</w:t>
        <w:tab/>
        <w:t>int</w:t>
        <w:tab/>
        <w:tab/>
        <w:t>64</w:t>
        <w:tab/>
        <w:tab/>
        <w:t>Number of cell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useColors</w:t>
        <w:tab/>
        <w:t>Boolean</w:t>
        <w:tab/>
        <w:tab/>
        <w:t>FALSE</w:t>
        <w:tab/>
        <w:tab/>
        <w:t>Use colors in sli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pick widget instance, use XtCreateWidget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variable cpickWidget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set XtNallocated to the allocated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which the Cpick widget will use to dis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procedures are called with the address of the X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For instance, the callback procedure for the sele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lectProc (cpick, client_data,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p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dr_t client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lor *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, restore, and ok buttons call the appropriat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The cancel button cancels any changes made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.  The XtNchangeProc callback is called whenever the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a Cpick widget instance, use XtDestroyWidget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for the C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