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get Cre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asier Way to Develo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X toolkit base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Smy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merly of J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Brunecky, Auto-tro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arbru@auto-tro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applications are notoriously difficult to progra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was introduced in early 1984, Bill Gates proj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Microsoft revenues would come from Mac application by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 In reality, the first Mac applications were only beginn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by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eve Jobs left Apple and developed the NeXT computer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as specifically designed to support a WYSIWY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.  NextStep and the NeXT IB were the results of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developers at MIT and DEC also needed an easy way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applications.  Instead of developing a WYSIWYG tool lik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veloped a toolkit where interfaces were specified using 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significantly modified via `resource files'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attribute specifications. They provided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nheritance mechanism to propogate attributes throug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is allows such simple specification as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every font in an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ont: 9x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is called the Xt Intrinsics.  The windows, buttons,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, etc., are called Widgets.  The Athena Widgets are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 interface objects built upon the Xt Intrinsics.  Mot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developers of widget-based application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s to be more and more useful.  For the fourth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11 window system, many of the example programs evol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at only the raw behavior of the applications we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with most of the look and feel being specified us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urth annual X Technical Conference, several peopl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ource files could be used to specify everything abou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ser interface, except the actual "tree" of widgets, thei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dings of behaviors to the user interface widgets.  C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echanism be enhanced to allow these to be specified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unecky at Auto-Trol in Denver Colorado took up the chall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ed a simple set of routines which he called WsXc, for "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Xrm Cre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m stands for X Resource Manager, which is a heirarchical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rbitrary named data related to X window interfaces.  Th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use Xrm for widget resources.  The basic idea of WsXc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Xrm database, starting at the root, and pull ou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 the widget heirarchy and bindings to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several months, WsXc was repackaged as Mri (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nterpreter), and then Ari (Athena Resource Interpre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eneralized into the Widget Creation Library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significant benefits to the developer and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pid Prototyping: Arbitrarily complex widge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specified, and many common behaviors (pop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ttributes, exit) can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totyping Environment is the Developmen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livery Environment: There is no specific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between prototyping, developing, and tu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nimum Specifications: The Xrm and Xt Intrinsic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inheritance mechanism is fully utiliz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inimum number of specifications can descri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sible:  Adding new widget types and callbac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Widget Set Independent: The library itself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 set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Mostly Widget Set Independent Applications: 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code which provides the behavior of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written in a widget set 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an application to be written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look-and-feel definitions: Motif, Open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hena interfaces can all be front-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user can make any change to the interface: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s can be substituted for dialog boxes, or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a.  Any label or image can be alter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uiding principles was and is KISS. 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library which provides very big gains in produ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eveloping applications using the various widget se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t Intrinsics.  A large number of the total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rror messages.  The rest is quit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runecky at Auto-trol Technology, Denver (marbru@auto-trol.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initial code and posted it to comp.windows.x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UIL - Ws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. Smyth (formerly of Jet Propulsion Labs, Pasadena) rewrote WsX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's present form - Wcl, adding Ari and Mri interpreter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enhancements, examples, documentation and over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 of the 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h@ic.Berkeley.EDU or ...!ucbvax!ucbcad!davidh) wro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able widget.  Kee Hinckley (nazgul@alphalpa.com)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ble which works with Motif.  The Table widget, in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s, is so good I've included it with this distrib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parately available from archive sites.  See TableHEAR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FIRST for information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elped alot by providing bug fixes,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just plain feedback.  There are many who hel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rew Peebles at MIPS, Randy Brown, Art Poley, Mike Y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F, Richard Hesketh, Kaleb Keithley, Ron Newman, and Kim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OA who provided support for OLIT and Corrnell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, Mri, Ori and Cri Widget Resourc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"interpreters" are provided which allow widget ba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be developed and to have a few useful behavi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are intended to be useful for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 is the Athena Resource Interpreter, and it knows ab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 widgets.  Mri is the Motif Resource Interpreter, and i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Motif widgets. Ori is the Open Look Resourc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about all OLIT widgets. Cri is the Cornell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or and it knows about Cornell widgets. All interpret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the very useful Table widget, which i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preter consists of a main() procedure, and 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ll the known widget types.  Mri consists of Mri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RegAll.c while Ari consists of Ari.c and AriRegAll.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iles are intended to b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imple task to build a single interpreter which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dget on earth, but if you don't have shared libs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HUGE. In addition, some widget sets do not coexis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ource files are provided for each of the interpret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d &lt;x&gt;&lt;nn&gt;_&lt;description&gt; where the first letter denotes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d - A for Ari, M for Mri... To try out the interpreters (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m), do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setenv XAPPLRESDIR .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ri A01_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are intended to be tutorials, so they a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they explore various topics you may find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nterface is prototyped using Mri or other interpreter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interpreter and resource files and evolve them in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grams intended as example appli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Xyz directories. If you look at such programs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n() is very minimal. The application is really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source file (the look and feel) . Most of the 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backs, which provide the behavior. Notice that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veral routines provided by the Wc library. They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demo programs, refer to test_xxxxx scripts in the main Wc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