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Protocol Specification  for the Distributed In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X Window System,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ahiko Na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ashi Fuji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eisuke Fuk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jitsu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aki Takeu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on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koto Matsu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azuki Nishih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ji Xerox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Yasuhiro Kaw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ki Technosystems Laborator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Katsuhisa Y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shib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deki H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sayuki Se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hon Sun Microsystems K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ion 0.1</w:t>
        <w:tab/>
        <w:tab/>
        <w:t>20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pyright 1991 Fujitsu Limited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Sony Corporation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Fuji Xerox Co., Ltd.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Oki Technosystems Laboratory, Inc.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Toshiba Corporation</w:t>
      </w:r>
    </w:p>
    <w:p>
      <w:pPr>
        <w:pStyle w:val="PreformattedText"/>
        <w:bidi w:val="0"/>
        <w:jc w:val="left"/>
        <w:rPr/>
      </w:pPr>
      <w:r>
        <w:rPr/>
        <w:tab/>
        <w:tab/>
        <w:t>Copyright 1991 Nihon Sun Microsystems K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Overview</w:t>
      </w:r>
    </w:p>
    <w:p>
      <w:pPr>
        <w:pStyle w:val="PreformattedText"/>
        <w:bidi w:val="0"/>
        <w:jc w:val="left"/>
        <w:rPr/>
      </w:pPr>
      <w:r>
        <w:rPr/>
        <w:tab/>
        <w:t>2. Status Window ID Extension</w:t>
      </w:r>
    </w:p>
    <w:p>
      <w:pPr>
        <w:pStyle w:val="PreformattedText"/>
        <w:bidi w:val="0"/>
        <w:jc w:val="left"/>
        <w:rPr/>
      </w:pPr>
      <w:r>
        <w:rPr/>
        <w:tab/>
        <w:t>3. Selecting the Frontend method or Backend method</w:t>
      </w:r>
    </w:p>
    <w:p>
      <w:pPr>
        <w:pStyle w:val="PreformattedText"/>
        <w:bidi w:val="0"/>
        <w:jc w:val="left"/>
        <w:rPr/>
      </w:pPr>
      <w:r>
        <w:rPr/>
        <w:tab/>
        <w:t>4. Candidates List Displaying Extension</w:t>
      </w:r>
    </w:p>
    <w:p>
      <w:pPr>
        <w:pStyle w:val="PreformattedText"/>
        <w:bidi w:val="0"/>
        <w:jc w:val="left"/>
        <w:rPr/>
      </w:pPr>
      <w:r>
        <w:rPr/>
        <w:tab/>
        <w:t xml:space="preserve">    4.1. Negotiation</w:t>
      </w:r>
    </w:p>
    <w:p>
      <w:pPr>
        <w:pStyle w:val="PreformattedText"/>
        <w:bidi w:val="0"/>
        <w:jc w:val="left"/>
        <w:rPr/>
      </w:pPr>
      <w:r>
        <w:rPr/>
        <w:tab/>
        <w:t xml:space="preserve">    4.2. LookupStartCallbacks</w:t>
      </w:r>
    </w:p>
    <w:p>
      <w:pPr>
        <w:pStyle w:val="PreformattedText"/>
        <w:bidi w:val="0"/>
        <w:jc w:val="left"/>
        <w:rPr/>
      </w:pPr>
      <w:r>
        <w:rPr/>
        <w:tab/>
        <w:t xml:space="preserve">    4.3. LookupDrawCallbacks</w:t>
      </w:r>
    </w:p>
    <w:p>
      <w:pPr>
        <w:pStyle w:val="PreformattedText"/>
        <w:bidi w:val="0"/>
        <w:jc w:val="left"/>
        <w:rPr/>
      </w:pPr>
      <w:r>
        <w:rPr/>
        <w:tab/>
        <w:t xml:space="preserve">    4.4. LookupProcessCallbacks</w:t>
      </w:r>
    </w:p>
    <w:p>
      <w:pPr>
        <w:pStyle w:val="PreformattedText"/>
        <w:bidi w:val="0"/>
        <w:jc w:val="left"/>
        <w:rPr/>
      </w:pPr>
      <w:r>
        <w:rPr/>
        <w:tab/>
        <w:t xml:space="preserve">    4.5. LookupDoneCallbacks</w:t>
      </w:r>
    </w:p>
    <w:p>
      <w:pPr>
        <w:pStyle w:val="PreformattedText"/>
        <w:bidi w:val="0"/>
        <w:jc w:val="left"/>
        <w:rPr/>
      </w:pPr>
      <w:r>
        <w:rPr/>
        <w:tab/>
        <w:t>5. Handling/Querying IM Server's convers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pecification provides the extension for "Protocol </w:t>
      </w:r>
    </w:p>
    <w:p>
      <w:pPr>
        <w:pStyle w:val="PreformattedText"/>
        <w:bidi w:val="0"/>
        <w:jc w:val="left"/>
        <w:rPr/>
      </w:pPr>
      <w:r>
        <w:rPr/>
        <w:t>Specification for the Distributed Input System on the X Window</w:t>
      </w:r>
    </w:p>
    <w:p>
      <w:pPr>
        <w:pStyle w:val="PreformattedText"/>
        <w:bidi w:val="0"/>
        <w:jc w:val="left"/>
        <w:rPr/>
      </w:pPr>
      <w:r>
        <w:rPr/>
        <w:t xml:space="preserve">System, Version 11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kind of applications or language-engin sometimes require </w:t>
      </w:r>
    </w:p>
    <w:p>
      <w:pPr>
        <w:pStyle w:val="PreformattedText"/>
        <w:bidi w:val="0"/>
        <w:jc w:val="left"/>
        <w:rPr/>
      </w:pPr>
      <w:r>
        <w:rPr/>
        <w:t xml:space="preserve">IM Server to support the functions beyond the general functionality </w:t>
      </w:r>
    </w:p>
    <w:p>
      <w:pPr>
        <w:pStyle w:val="PreformattedText"/>
        <w:bidi w:val="0"/>
        <w:jc w:val="left"/>
        <w:rPr/>
      </w:pPr>
      <w:r>
        <w:rPr/>
        <w:t>provided by XI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ting the status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the front-end method or back-end meth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ecting the mode of listing candi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witching the language on 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tting the input mode depending on the native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latin-KANA conversion mode, alphanumeric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hould be implemented with the protocols based on </w:t>
      </w:r>
    </w:p>
    <w:p>
      <w:pPr>
        <w:pStyle w:val="PreformattedText"/>
        <w:bidi w:val="0"/>
        <w:jc w:val="left"/>
        <w:rPr/>
      </w:pPr>
      <w:r>
        <w:rPr/>
        <w:t>"6. Vendor Specific Extensions Protocol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describes a set of these functions depended</w:t>
      </w:r>
    </w:p>
    <w:p>
      <w:pPr>
        <w:pStyle w:val="PreformattedText"/>
        <w:bidi w:val="0"/>
        <w:jc w:val="left"/>
        <w:rPr/>
      </w:pPr>
      <w:r>
        <w:rPr/>
        <w:t xml:space="preserve">on IM Server as shown above but commonly used or conven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every application have to perform the minimum processing</w:t>
      </w:r>
    </w:p>
    <w:p>
      <w:pPr>
        <w:pStyle w:val="PreformattedText"/>
        <w:bidi w:val="0"/>
        <w:jc w:val="left"/>
        <w:rPr/>
      </w:pPr>
      <w:r>
        <w:rPr/>
        <w:t xml:space="preserve">even if the IM Server doesn't support any extension to keep </w:t>
      </w:r>
    </w:p>
    <w:p>
      <w:pPr>
        <w:pStyle w:val="PreformattedText"/>
        <w:bidi w:val="0"/>
        <w:jc w:val="left"/>
        <w:rPr/>
      </w:pPr>
      <w:r>
        <w:rPr/>
        <w:t>inter-operability between the application and IM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he following specification about the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6. Vendor Specific Extensions Proto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Specification for the Distributed Inpu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X Window System, Version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tus Window ID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window can be handled as the separate window</w:t>
      </w:r>
    </w:p>
    <w:p>
      <w:pPr>
        <w:pStyle w:val="PreformattedText"/>
        <w:bidi w:val="0"/>
        <w:jc w:val="left"/>
        <w:rPr/>
      </w:pPr>
      <w:r>
        <w:rPr/>
        <w:t>rather than be specified relative to the cli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Name of Extension Function  _XIMP_EXT_UI_STATUS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Message Forma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eld in the XClientMessage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| XIMP_EXTENSI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| ICID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| Atom ID _XIMP_EXT_UI_STATUSWINDOW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 Server is notified of the above ClientMessage,</w:t>
      </w:r>
    </w:p>
    <w:p>
      <w:pPr>
        <w:pStyle w:val="PreformattedText"/>
        <w:bidi w:val="0"/>
        <w:jc w:val="left"/>
        <w:rPr/>
      </w:pPr>
      <w:r>
        <w:rPr/>
        <w:t>it selects the status window with _XIMP_STATUS property and</w:t>
      </w:r>
    </w:p>
    <w:p>
      <w:pPr>
        <w:pStyle w:val="PreformattedText"/>
        <w:bidi w:val="0"/>
        <w:jc w:val="left"/>
        <w:rPr/>
      </w:pPr>
      <w:r>
        <w:rPr/>
        <w:t>displays the status on the window, where the coordination of</w:t>
      </w:r>
    </w:p>
    <w:p>
      <w:pPr>
        <w:pStyle w:val="PreformattedText"/>
        <w:bidi w:val="0"/>
        <w:jc w:val="left"/>
        <w:rPr/>
      </w:pPr>
      <w:r>
        <w:rPr/>
        <w:t>Area is relative to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is ClientMessage must be specified before the </w:t>
      </w:r>
    </w:p>
    <w:p>
      <w:pPr>
        <w:pStyle w:val="PreformattedText"/>
        <w:bidi w:val="0"/>
        <w:jc w:val="left"/>
        <w:rPr/>
      </w:pPr>
      <w:r>
        <w:rPr/>
        <w:t>issuance of XIMP_BEGIN. Otherwise, it has no valid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ing the front-end method or back-end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method can be used in the present interface.</w:t>
      </w:r>
    </w:p>
    <w:p>
      <w:pPr>
        <w:pStyle w:val="PreformattedText"/>
        <w:bidi w:val="0"/>
        <w:jc w:val="left"/>
        <w:rPr/>
      </w:pPr>
      <w:r>
        <w:rPr/>
        <w:t>The following specifies which method is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Name of Extension Function  _XIMP_EXT_UI_BACK_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 Server should specify the following property </w:t>
      </w:r>
    </w:p>
    <w:p>
      <w:pPr>
        <w:pStyle w:val="PreformattedText"/>
        <w:bidi w:val="0"/>
        <w:jc w:val="left"/>
        <w:rPr/>
      </w:pPr>
      <w:r>
        <w:rPr/>
        <w:t>at the startup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operty Name : _XIMP_EXT_UI_BACK_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Window        : IMS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operty Type : _XIMP_EXT_UI_BACK_F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rmat        :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ta          : the mode recommended by the I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nelements     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| 1 or 0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1 : the back-end metho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  <w:t>0 : the front-end metho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Data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notifys the IM Server of the following ClientMes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| XIMP_EXTENS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| ICID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| Atom ID _XIMP_EXT_UI_BACK_FRONT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| 1 or 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 the back-end method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: the front-end metho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 Server is capable of operating either in the back-end </w:t>
      </w:r>
    </w:p>
    <w:p>
      <w:pPr>
        <w:pStyle w:val="PreformattedText"/>
        <w:bidi w:val="0"/>
        <w:jc w:val="left"/>
        <w:rPr/>
      </w:pPr>
      <w:r>
        <w:rPr/>
        <w:t xml:space="preserve">method or in front-end method registers the _XIMP_EXT_UI_BACK_FRONT </w:t>
      </w:r>
    </w:p>
    <w:p>
      <w:pPr>
        <w:pStyle w:val="PreformattedText"/>
        <w:bidi w:val="0"/>
        <w:jc w:val="left"/>
        <w:rPr/>
      </w:pPr>
      <w:r>
        <w:rPr/>
        <w:t xml:space="preserve">atom into the _XIMP_EXTENSIONS property of the IMS window, and set </w:t>
      </w:r>
    </w:p>
    <w:p>
      <w:pPr>
        <w:pStyle w:val="PreformattedText"/>
        <w:bidi w:val="0"/>
        <w:jc w:val="left"/>
        <w:rPr/>
      </w:pPr>
      <w:r>
        <w:rPr/>
        <w:t>the recommended mode to the _XIMP_EXT_UI_BACK_FRONT property.</w:t>
      </w:r>
    </w:p>
    <w:p>
      <w:pPr>
        <w:pStyle w:val="PreformattedText"/>
        <w:bidi w:val="0"/>
        <w:jc w:val="left"/>
        <w:rPr/>
      </w:pPr>
      <w:r>
        <w:rPr/>
        <w:t xml:space="preserve">The client can specify which method by issuing the above </w:t>
      </w:r>
    </w:p>
    <w:p>
      <w:pPr>
        <w:pStyle w:val="PreformattedText"/>
        <w:bidi w:val="0"/>
        <w:jc w:val="left"/>
        <w:rPr/>
      </w:pPr>
      <w:r>
        <w:rPr/>
        <w:t xml:space="preserve">ClientMessage if and only if this atom has been set to the </w:t>
      </w:r>
    </w:p>
    <w:p>
      <w:pPr>
        <w:pStyle w:val="PreformattedText"/>
        <w:bidi w:val="0"/>
        <w:jc w:val="left"/>
        <w:rPr/>
      </w:pPr>
      <w:r>
        <w:rPr/>
        <w:t>_XIMP_EXTENSIONS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IM Server is notified of the above ClientMessage, it </w:t>
      </w:r>
    </w:p>
    <w:p>
      <w:pPr>
        <w:pStyle w:val="PreformattedText"/>
        <w:bidi w:val="0"/>
        <w:jc w:val="left"/>
        <w:rPr/>
      </w:pPr>
      <w:r>
        <w:rPr/>
        <w:t>switches input methods between the back-end mode and front-end mode.</w:t>
      </w:r>
    </w:p>
    <w:p>
      <w:pPr>
        <w:pStyle w:val="PreformattedText"/>
        <w:bidi w:val="0"/>
        <w:jc w:val="left"/>
        <w:rPr/>
      </w:pPr>
      <w:r>
        <w:rPr/>
        <w:t>Otherwise, it operates in the the front-en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is ClientMessage must be specified before the </w:t>
      </w:r>
    </w:p>
    <w:p>
      <w:pPr>
        <w:pStyle w:val="PreformattedText"/>
        <w:bidi w:val="0"/>
        <w:jc w:val="left"/>
        <w:rPr/>
      </w:pPr>
      <w:r>
        <w:rPr/>
        <w:t>issuance of XIMP_BEGIN. After the issuance, it has no vali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 Candidate List Displaying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can display the candidates in a list form by using</w:t>
      </w:r>
    </w:p>
    <w:p>
      <w:pPr>
        <w:pStyle w:val="PreformattedText"/>
        <w:bidi w:val="0"/>
        <w:jc w:val="left"/>
        <w:rPr/>
      </w:pPr>
      <w:r>
        <w:rPr/>
        <w:t>the LookupChoices extension call-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 Name of Extension Function _XIMP_EXT_UI_LOOKUPCHO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ClientMessage format to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| XIMP_EXTENS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| ICI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| Atom ID of _XIMP_EXT_UI_LOOKUPCHOIC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| &lt;Request/Reply #&gt;                       | (*) refer th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| &lt;data&gt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quest from the Client to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+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            |    Content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+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BEGIN     |  Negotiation             | 6.2.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START_REQ |  LookupStartCallbacks    | 6.2.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PROCES_REQ|  LookupProcessCallbacks  | 6.2.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+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Reply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+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               |   Content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+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START_REP  |  LookupStartCallbacks    | 6.2.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DRAR_REP   |  LookupDrawCallbacks     | 6.2.3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PROCESS_REP|  LookupProcessCallbacks  | 6.2.3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_CHOICES_DONE_REP   |  LookupDoneCallbacks     | 6.2.3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+--------------------------+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 Negot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quest informs the IM Server of that listing candidates</w:t>
      </w:r>
    </w:p>
    <w:p>
      <w:pPr>
        <w:pStyle w:val="PreformattedText"/>
        <w:bidi w:val="0"/>
        <w:jc w:val="left"/>
        <w:rPr/>
      </w:pPr>
      <w:r>
        <w:rPr/>
        <w:t xml:space="preserve">will be done on the client side with the LookupChoices extension </w:t>
      </w:r>
    </w:p>
    <w:p>
      <w:pPr>
        <w:pStyle w:val="PreformattedText"/>
        <w:bidi w:val="0"/>
        <w:jc w:val="left"/>
        <w:rPr/>
      </w:pPr>
      <w:r>
        <w:rPr/>
        <w:t>call-backs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Client to the I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Data Field of the IM Ser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| XIMP_EXTENSION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| ICID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| Atom ID of _XIMP_EXT_UI_LOOKUPCHOIC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| LOOKUP_CHOICES_BEGIN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 Server should register the above atom name into</w:t>
      </w:r>
    </w:p>
    <w:p>
      <w:pPr>
        <w:pStyle w:val="PreformattedText"/>
        <w:bidi w:val="0"/>
        <w:jc w:val="left"/>
        <w:rPr/>
      </w:pPr>
      <w:r>
        <w:rPr/>
        <w:t>_XIMP_EXTENSIONS property of the IMS window, if the Server wants to</w:t>
      </w:r>
    </w:p>
    <w:p>
      <w:pPr>
        <w:pStyle w:val="PreformattedText"/>
        <w:bidi w:val="0"/>
        <w:jc w:val="left"/>
        <w:rPr/>
      </w:pPr>
      <w:r>
        <w:rPr/>
        <w:t>make the client display. The candidate list with the LookupChoices</w:t>
      </w:r>
    </w:p>
    <w:p>
      <w:pPr>
        <w:pStyle w:val="PreformattedText"/>
        <w:bidi w:val="0"/>
        <w:jc w:val="left"/>
        <w:rPr/>
      </w:pPr>
      <w:r>
        <w:rPr/>
        <w:t>extension callba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lient using the LookupChoices extension call-backs should </w:t>
      </w:r>
    </w:p>
    <w:p>
      <w:pPr>
        <w:pStyle w:val="PreformattedText"/>
        <w:bidi w:val="0"/>
        <w:jc w:val="left"/>
        <w:rPr/>
      </w:pPr>
      <w:r>
        <w:rPr/>
        <w:t xml:space="preserve">notify the IM Server of using this interface after confirming that </w:t>
      </w:r>
    </w:p>
    <w:p>
      <w:pPr>
        <w:pStyle w:val="PreformattedText"/>
        <w:bidi w:val="0"/>
        <w:jc w:val="left"/>
        <w:rPr/>
      </w:pPr>
      <w:r>
        <w:rPr/>
        <w:t xml:space="preserve">the above atom name has been registered into the _XIMP_EXTENSIONS </w:t>
      </w:r>
    </w:p>
    <w:p>
      <w:pPr>
        <w:pStyle w:val="PreformattedText"/>
        <w:bidi w:val="0"/>
        <w:jc w:val="left"/>
        <w:rPr/>
      </w:pP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lientMessage must be specified before the issuance of </w:t>
      </w:r>
    </w:p>
    <w:p>
      <w:pPr>
        <w:pStyle w:val="PreformattedText"/>
        <w:bidi w:val="0"/>
        <w:jc w:val="left"/>
        <w:rPr/>
      </w:pPr>
      <w:r>
        <w:rPr/>
        <w:t xml:space="preserve">XIMP_BEGIN. The following protocols will be used if and only if this </w:t>
      </w:r>
    </w:p>
    <w:p>
      <w:pPr>
        <w:pStyle w:val="PreformattedText"/>
        <w:bidi w:val="0"/>
        <w:jc w:val="left"/>
        <w:rPr/>
      </w:pPr>
      <w:r>
        <w:rPr/>
        <w:t>ClientMess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 LookupStartCall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EXTEN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CID</w:t>
        <w:tab/>
        <w:tab/>
        <w:t xml:space="preserve">     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tom ID _XIMP_EXT_UI_LOOKUPCHOICES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LOOKUP_CHOICES_START_RE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prop.0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specified with prop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 xml:space="preserve">  :  IMS window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:  _XIMP_EXT_UI_CHOICE_START_REQ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 xml:space="preserve">  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  :  data XIMLookupStartCallbackStruc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 xml:space="preserve">  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event-&gt;xkey.keycode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event-&gt;xkey.state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WhoIsMaster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XIMPreference-&gt;choice_per_window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XIMPreference-&gt;nrow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0| XIMPreference-&gt;ncol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24| XIMPreference-&gt;DrawUpDirection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8| XIMPreference-&gt;WhoOwnsLabel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Client to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EXTEN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CID</w:t>
        <w:tab/>
        <w:tab/>
        <w:t xml:space="preserve">     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tom ID _XIMP_EXT_UI_LOOKUPCHOICES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LOOKUP_CHOICES_START_REQ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prop.0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specified with prop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 xml:space="preserve">  :  Client Window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:  _XIMP_EXT_UI_CHOICE_START_REQ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 xml:space="preserve">  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  :  data XIMLookupStartCallbackStruc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 xml:space="preserve">  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WhoIsMaster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CBPreference-&gt;choice_per_window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CBPreference-&gt;nrows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CBPreference-&gt;ncolumn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16| CBPreference-&gt;DrawUpDirection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20| CBPreference-&gt;WhoOwnsLabel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 LookupDrawCall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EXTEN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CID</w:t>
        <w:tab/>
        <w:tab/>
        <w:t xml:space="preserve">     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tom ID _XIMP_EXT_UI_LOOKUPCHOICES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LOOKUP_CHOICES_DRAW_RE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prop.0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specified with prop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 xml:space="preserve">  :  IMS window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:  _XIMP_EXT_UI_CHOICE_DRAW_REP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 xml:space="preserve">  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  :  data XIMLookupStartCallbackStruc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 xml:space="preserve">  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max_len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ndex_of_first_candidate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index_of_last_candidate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choices(Text)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choices(Feedbacks) / NULL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specified with choices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 xml:space="preserve">  :  IMS window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:  XA_COMPOUND_TEXT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 xml:space="preserve">  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  :  choices[0].label, choices[0].value, ...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 xml:space="preserve">  :  string length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string</w:t>
        <w:tab/>
        <w:tab/>
        <w:tab/>
        <w:t xml:space="preserve">    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//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specified with choices(Feedb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 xml:space="preserve">  :  IMS window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:  _XIMP_FEEDBACKS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 xml:space="preserve">  :  8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  :  data XIMLookupStartCallbackStruc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 xml:space="preserve">  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choices[0].label-&gt;feedback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1| choices[0].value-&gt;feedback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choices[1].label-&gt;feedback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1| choices[1].value-&gt;feedbacks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 LookupProcessCall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EXTEN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CID</w:t>
        <w:tab/>
        <w:tab/>
        <w:t xml:space="preserve">     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tom ID _XIMP_EXT_UI_LOOKUPCHOICES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LOOKUP_CHOICES_PROCESS_RE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prop.0</w:t>
        <w:tab/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 specified with prop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</w:t>
        <w:tab/>
        <w:tab/>
        <w:t xml:space="preserve">  :  IMS window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ab/>
        <w:t xml:space="preserve">  :  _XIMP_EXT_UI_CHOICE_PROC_REP</w:t>
      </w:r>
    </w:p>
    <w:p>
      <w:pPr>
        <w:pStyle w:val="PreformattedText"/>
        <w:bidi w:val="0"/>
        <w:jc w:val="left"/>
        <w:rPr/>
      </w:pPr>
      <w:r>
        <w:rPr/>
        <w:tab/>
        <w:t>format</w:t>
        <w:tab/>
        <w:tab/>
        <w:t xml:space="preserve">  :  32</w:t>
      </w:r>
    </w:p>
    <w:p>
      <w:pPr>
        <w:pStyle w:val="PreformattedText"/>
        <w:bidi w:val="0"/>
        <w:jc w:val="left"/>
        <w:rPr/>
      </w:pPr>
      <w:r>
        <w:rPr/>
        <w:tab/>
        <w:t>data</w:t>
        <w:tab/>
        <w:tab/>
        <w:t xml:space="preserve">  :  data XIMLookupStartCallbackStruct</w:t>
      </w:r>
    </w:p>
    <w:p>
      <w:pPr>
        <w:pStyle w:val="PreformattedText"/>
        <w:bidi w:val="0"/>
        <w:jc w:val="left"/>
        <w:rPr/>
      </w:pPr>
      <w:r>
        <w:rPr/>
        <w:tab/>
        <w:t>nelements</w:t>
        <w:tab/>
        <w:t xml:space="preserve">  :  elemen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event-&gt;xkey.keycode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event-&gt;xkey.state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Client to the I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EXTEN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CID</w:t>
        <w:tab/>
        <w:tab/>
        <w:t xml:space="preserve">     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tom ID _XIMP_EXT_UI_LOOKUPCHOICES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LOOKUP_CHOICES_PROCESS_REQ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index_of_choice_selected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 LookupDoneCallb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IM Server to the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0| XIMP_EXTENSION</w:t>
        <w:tab/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4| ICID</w:t>
        <w:tab/>
        <w:tab/>
        <w:t xml:space="preserve">        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8| Atom ID _XIMP_EXT_UI_LOOKUPCHOICES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LOOKUP_CHOICES_DONE_REP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andling/Querying IM Server's convers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tocol handles or queries IM Server's conversion mode.</w:t>
      </w:r>
    </w:p>
    <w:p>
      <w:pPr>
        <w:pStyle w:val="PreformattedText"/>
        <w:bidi w:val="0"/>
        <w:jc w:val="left"/>
        <w:rPr/>
      </w:pPr>
      <w:r>
        <w:rPr/>
        <w:t>If a client wishes to change IM Server's conversion mode, send this</w:t>
      </w:r>
    </w:p>
    <w:p>
      <w:pPr>
        <w:pStyle w:val="PreformattedText"/>
        <w:bidi w:val="0"/>
        <w:jc w:val="left"/>
        <w:rPr/>
      </w:pPr>
      <w:r>
        <w:rPr/>
        <w:t xml:space="preserve">client message from the client to IM Server with "operation" field </w:t>
      </w:r>
    </w:p>
    <w:p>
      <w:pPr>
        <w:pStyle w:val="PreformattedText"/>
        <w:bidi w:val="0"/>
        <w:jc w:val="left"/>
        <w:rPr/>
      </w:pPr>
      <w:r>
        <w:rPr/>
        <w:t xml:space="preserve">is "Set", and "conversion" field is "on" or "off". Client can query </w:t>
      </w:r>
    </w:p>
    <w:p>
      <w:pPr>
        <w:pStyle w:val="PreformattedText"/>
        <w:bidi w:val="0"/>
        <w:jc w:val="left"/>
        <w:rPr/>
      </w:pPr>
      <w:r>
        <w:rPr/>
        <w:t xml:space="preserve">IM Server's conversion mode by sending this client message from the </w:t>
      </w:r>
    </w:p>
    <w:p>
      <w:pPr>
        <w:pStyle w:val="PreformattedText"/>
        <w:bidi w:val="0"/>
        <w:jc w:val="left"/>
        <w:rPr/>
      </w:pPr>
      <w:r>
        <w:rPr/>
        <w:t xml:space="preserve">client to IM Server with "operation" field is "Get". In both of cases, </w:t>
      </w:r>
    </w:p>
    <w:p>
      <w:pPr>
        <w:pStyle w:val="PreformattedText"/>
        <w:bidi w:val="0"/>
        <w:jc w:val="left"/>
        <w:rPr/>
      </w:pPr>
      <w:r>
        <w:rPr/>
        <w:t>IM Server will reply by sending back the client message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the Ximp lib to IM Server (To query or to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0 | XIMP_EXTENS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4 | ICI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8 | Atom ID of XNExtXimp_Conversion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2| Operation: Boolean Set(True)/Get(False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16| Conversion: Boolean On(True)/Off(False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rom IM Server to Ximp library (reply of query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Data Field of the XClientMessag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0 | XIMP_EXTENSION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4 | ICID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8 | Atom ID of XNExtXimp_Conversion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2| VOID       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16| Conversion: Boolean On(True)/Off(False) |</w:t>
      </w:r>
    </w:p>
    <w:p>
      <w:pPr>
        <w:pStyle w:val="PreformattedText"/>
        <w:bidi w:val="0"/>
        <w:jc w:val="left"/>
        <w:rPr/>
      </w:pPr>
      <w:r>
        <w:rPr/>
        <w:tab/>
        <w:t xml:space="preserve">  +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