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Mo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ast and Simple Loan Amortiz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(C) 1997 Jeff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t 1.0 is a fairly simple program that takes the principle, A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tion of a loan in months, and returns the monthly paymen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detailing the month to month balance, and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Mort 1.0 simply type 'mort10[enter]'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inciple of the loan, the Annual Percentage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loan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nformation the program prints is the valu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so you can see if you entered the wrong amounts (also,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On the next line, Mort displays the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| Bal. Comp.  - payment  = Balance   | Int. Accr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first column tells(you guessed it) what month your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second column displays the previous Balance with intere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third column is always the same: the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fourth column displays the new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last column displays the TOTAL amount of interest paid to date, th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display how much interest you paid on this loan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being run on your own computer (i.e. no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or on a BBS) you can print the output to your printer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tached).  To do this, invoke the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mort10 &gt; lpt1' (on a dos/win3.1/win95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lpr [or 'lp'] &lt; mort10' (on a unix/linux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started this way, no output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appear that the computer hangs, but actually 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.  At this point, you just need to enter the data 'blind'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last data (duration of loan in months) is enter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printing on the printer.  This is where it become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prints what you entered at the top of the repor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n the future, you know what the loan 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and the accompanying documentation, is (C) 1997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.  It may be freely copi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see file 'COPYING'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being released free of charge, but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 dollar or two[US] would be greatly appreciated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eff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697 Valley For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ow, OH 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have any comments, suggestions, or better yet, code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(or documentation) could be improved, send the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email to (pschmidt@gwis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