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"improved" version of Jeff Schmidt's (pschmidt@gwi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calc' loan calculator program. Jeff's original program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fast loan amortization tables, but it had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r features, was awkward to use, and had roundof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. The original program forms the core of this update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ermitted under terms of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alc package consists of two programs. The first, 'mortgage'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and-alone program that is invok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console mode or from an xterm. The second, 'mcalc',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front end from the mortgag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'mcalc' is intuitive. After filling in the fie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(using commas, if desired), interest rate, length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onths), and, optionally, the number of payments in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save file, press the "Calculate / Write Fil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mortization table file.  The resulting amor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a file for printing or further processing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"View File" button permits viewing the last fil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 (the view window permits scrolling through the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 Note that it is possible to change one or more loa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verwrite the previous file by pressing the "Calculate / Wri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out chang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program, 'mortgage', has an additional featu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monthly payment, in order to pay an extra am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  If the calculated monthly payment were, for example, $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ing 900 would have the effect of paying off an additional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 on the principal.  Simply hitting &lt;ENTER&gt; at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s back to the calculated monthly payment.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is time been enabled in the graph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containing weird characters, such as -, %, ^, etc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as the OS does no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Features of m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amortization tables show yearly summaries of princi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totals, which can save time when filing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nce payments in the first year of the loan do not necessari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anuary, the number of payments in the first yea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e number of months remaining in the year (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effects of varying the payoff time and interest rate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by writing multipl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output files may be displayed interactively in a scroll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amortization table files are in tabular form, in plai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nd can be printed out as is or "massaged" by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xtra monthly payment on principal allowed (non-graphic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progra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and the accompanying documentation, is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Schmidt.  It may be freely copi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see file 'COPYING'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released free of charge, bu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, a dollar or two[US] would be greatly appreciated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ff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697 Valley For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w, OH 4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have any comments, suggestions, or better ye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 how the program (or documentation) could be improve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same address or email to (pschmidt@gwi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ndum, this program and all accompanying files are *also*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 by M. Leo Cooper &lt;thegrendel@theriver.com&gt;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Jeff Schmidt's original copyright. The terms of the GP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as in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or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or equivalent windo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/Tk instal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