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52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75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106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741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28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02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8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66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86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48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27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6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6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81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27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