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82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9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34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405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47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65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6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85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94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77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1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54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33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652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04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07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