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126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13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908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94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665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45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586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530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753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170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086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027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56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00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73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