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6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98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23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88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032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544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409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406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25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33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46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71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74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