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296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920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433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408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419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652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330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747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936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278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624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930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040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