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5967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95533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225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7374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10798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3553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4310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5990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7169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32897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214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8163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1566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87430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123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9102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5172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