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375167401"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2072473136"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195691825"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516165946"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738713389"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