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ular expressions are available in the Find... and Replace... dialogs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nexact sequences of characters.  Regular expression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`&lt;' or `&gt;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), a `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\t, \n, \b, \r, and \f represent the characters tab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s -&gt; Syntax Highlighting -&gt; Styles for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 are connected with font and color informatio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t of styles so that colorings defined for one language will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X RESOURCES)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lete path name, in which case NEdit will always load the s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ctions or Learn/Replay sequences can be repeat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using the Repeat command in the Macro menu.  By default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(keyboard-based) command entered.  For example,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s through a file, you could type: &lt;Down Arrow&gt; Ctrl+, 29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) -- Replaces all of the text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macro-file-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 xml:space="preserve">     </w:t>
        <w:tab/>
        <w:t xml:space="preserve">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with no qualification appear in all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 to actions. 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geometry geometry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svrname nam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 nedit_discu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patterns were contributed by: Simon T. MacDonald, 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sens, Matt Majka, Alfred Smeenk, Alain Fargues, Christopher Conrad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son, and Konrad Bernlo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