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how to install and compile PVMPO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un the 'inst-pvm' script in the povray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applies the patches and searches for any rej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any .rej-files the changes are not done correct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y to do the change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PVM system to use PVMPOV. PVM is not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ake a look at the documentation there, and tr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to see if PVM is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'compile.doc'. You should follow th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compile PVMPOV change into "pvmpov3/source/pv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mk newunix         to create the UNIX text only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mk newsvga         to create binaries for svgalib (Linu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mk newxwin         to create binaries using X11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reate the executables 'pvmpov', 's-pvmpov' or 'x-pvmpo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'README.pvmpov' for some more in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is documentation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ope it helps you a little bit, if you have problems, please ask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ld Deischinger     k3096e5@c210.edvz.uni-linz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