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1949701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376251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4331080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7679923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2949902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827402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1044686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2705113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923783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7928578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9031376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9040469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4291611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8214262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6605907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4033718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6036112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8948082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6894773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647954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5200645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089638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8740863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8231135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9705754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