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538210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75968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24571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86489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21789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87510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