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1139373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423685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9205107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