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512904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624805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83535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884626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442934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2465537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459796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574573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60562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55956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012318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576459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94044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008392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007243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50484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883475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778090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178879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197577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285369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340496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