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4390004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878801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5149535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2515244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4402369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