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216143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029493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168471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343501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566949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382668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635807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