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70632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23346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6679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79937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2689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08891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