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59759102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2377780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2118521626"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750022755"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330452197"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932787411"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284081841"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544816247"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688216695"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470684519"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35077363"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337868011"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845347555"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046185262"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032704552"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373743111"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702596808"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202014975"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701290754"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553285229"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173190922"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2050520649"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341463836"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237394252"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84480144"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282166634"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951568866"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86249510"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253722762"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618006993"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2140982239"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871659111"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