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01815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275535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307930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56697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404208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