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852147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63490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1210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12504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72258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530589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793642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