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4343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54940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44113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