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318966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5539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860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99507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