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nc - synchronizes files within two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nc [/cehqrv] "directory 1" "directory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nc can be used to synchronize multiple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files that are stored in two  directory  tre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ch becomes a "mirror image" of the other.</w:t>
        <w:tab/>
        <w:t xml:space="preserve">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ful, for example, when a set of files are st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separate machines, and a diskette is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between the two systems.  Updates are made t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on</w:t>
        <w:tab/>
        <w:t xml:space="preserve"> one  system;  it's moved to diskette, t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ette to the second system, etc.</w:t>
        <w:tab/>
        <w:t xml:space="preserve">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the most current version of a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environment can be difficult;  filesync</w:t>
        <w:tab/>
        <w:t>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  The  synchronization process has two part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cessarily done in any particular order.  First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which  exist  in one directory but no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pied to the location where they do</w:t>
        <w:tab/>
        <w:t xml:space="preserve"> not  yet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 any  files which have a version in bo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amined; the file with the more current date  &amp;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  is  copied  over</w:t>
        <w:tab/>
        <w:t>the  file  with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identical date and  time  stamps  are</w:t>
        <w:tab/>
        <w:t xml:space="preserve">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d result of the process is that each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identical files, and those will be the  most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check mode.  Will not perform any</w:t>
        <w:tab/>
        <w:t xml:space="preserve"> actual</w:t>
        <w:tab/>
        <w:t xml:space="preserve">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will still display all file information 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 operation is performed.  This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y  that  the copy that will be perform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ct w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european date.  Displays all  dates  in 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.</w:t>
        <w:tab/>
        <w:t>The default is to display dates in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format; i.e. MM/DD/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s help on using file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quiet mode.  Do not display  any</w:t>
        <w:tab/>
        <w:t>normal</w:t>
        <w:tab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 messages  are  still sent to stder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code from filesync is still set:  0  f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s, -1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recursive</w:t>
        <w:tab/>
        <w:t xml:space="preserve"> mode.</w:t>
        <w:tab/>
        <w:t>File synchronization is als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ed for any subdirectories which may exis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ubdirectory exists in one directory tre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ther, then it will be created  in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verbose  mode.   Display all messag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types of error messages are displayed  on 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known.  e-mail me if you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Michael Orr &lt;morr@whro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