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MILES - Commercial Airline Mil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nue passenger miles flown by commercial airline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or each year from 1937 to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-series of 24 observations; yearly, 1937-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A.A. Statistical Handbook of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R. G. (1963).  Smoothing, Forcasting and Prediction of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.  Prentice-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