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S - Potency of Orchard Sp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was conducted to assess the potency of various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hard sprays in repelling honeybees.  Individual cells of dry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ed with measured amounts of lime sulphur emulsion in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Seven different concentrations of lime sulphur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ntration of 1/100 to 1/1,562,500 in succesive factors of 1/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ell as a solution containing no lime sulp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for the different solutions were obtained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ees into the chamber for two hours, and then measuring th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of the solutions in the variou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x8 Latin Square design was used and the treatments wer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highest level of lime 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next highest level of lime 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lowest level of lime sulph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no lime sulp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64 observations on 4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rowpos     numeric  Row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colpos     numeric  Column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 treatment  factor   Treat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 decrease   numeric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ey, D. J. (1947).  Probit Analysis. 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