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15509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32570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35310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62839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