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1931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6957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0012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13577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