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he Coordinate Syste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e Coordinate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