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ZO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tutorial is to introduce you to WAZO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that  you  have  already installed WAZO and selec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 You can get a printout of your Keyboard Assignme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you can use function keys during the tutorial, or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now using just F1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int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xit WAZO and request:  wz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Choose:  Print Keyboard Assign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fter printing, choose:  Return to WAZ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SSION 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"actions" will lead you through your fir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 means "action reque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eans "action op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level of experience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Use only ONE Function Key (F1) and promp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 letters to produce WAZO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Use Function Keys to produce WAZO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Follow all reques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kip most actions and proceed to customize WAZ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AZO ON YOUR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ENTER:  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ype wz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at the Firs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 Press:  the HELP key.  (Unless changed, this is SHIFT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IFT F1, hold down the SHIFT key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key anywhere you need help or wish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screen about a curr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RST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 You received HELP screens for the Firs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section:  HOW TO US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 ENTER (RETURN) or L to advance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last screen, you return to the Firs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ST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 Move the cursor to:  CREATE a new document name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 move down:  Press DOWN ARROW or ENTER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 move up:  Press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 Type:  test.doc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ceive a blank screen for tes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document's Status Line and Ruler are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INSERT Prompt Line is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OM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 Type a few paragraphs of text in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press ENTER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wrap down automatically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 end a paragraph: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 create a blank line: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 backup and erase:  Press BACKSPACE o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ut you need not correct typing errors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you exit INSERT by mistake:  Press F1 +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ss F1  Release F1  Press letter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 When you are finished:  Press F1 + e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s F1  Release F1  Press letter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YOUR TEST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 You are now in EDIT and may correct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imple changes by TYPING OV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 move the cursor around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ARROW keys or BACKSPACE or ENTER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ee the EDIT prompt line at the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 overview of the EDIT featur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HELP key or F1 + ? for 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re are three EDIT prompt lines.  See the nex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 F1 + n for Nex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: the HELP key or F1 + ? for 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for the third EDIT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first EDIT prompt line:  Press F1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FEATURE FROM THE EDIT PROMP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 Press F1 + the capitalized letter of the featu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lease F1 before typing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o not type the +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ype the letter in lower or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ype  F1 + g for Goto    F1 + k fo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assigned Function Key for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fer to your Function Key Assignment Print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 Most features have prompt lines. 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ew prompt line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 get HELP:  Press ? for ?help or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 choose a feature:  Press its capitaliz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 cancel a feature:  Press o for Oops or e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ress the OOPS/EXIT/QU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nly need to press F1 before letter choi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nd INSERT prompt lines.  On feature promp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capitalized lett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INSERT NEW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ut the cursor where you wish to add or inser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 insert BEFORE the cursor:  Press F1 + i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res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 insert AFTER the cursor:  Press F1 + t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ress the APP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your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ee the INSERT prompt line at the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 read about the listed INSERT features: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key or F1 + ?  for 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some INSER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 Exit INSERT and/or EDIT.  Press any key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ERT:  INSERT or OOPS/EXIT/QUIT or F1 + e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DIT:  OOPS/EXIT/QUIT key or F1 + e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 You receive the SAVE Prompt Line.  Pres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 to Exit and SAVE your tes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 to Restore the previous vers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 no previous version, the text is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 You return to the first Main Menu. 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other menu choice or exit WAZ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WAZO,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ss the OOPS/EXIT/QU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ve to EXIT _ line, type any character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AZO -- TO SUI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way your screen loo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ruler 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at is included on your status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ceiving program information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ceiving a help screen when you type an invalid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olors or screen effects chosen for WAZO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function key keyboard assig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O allows you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look of the program (screen, ruler,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way that i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lors or screen effects for menu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nction key keyboard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change  any of the above by using a WAZO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zutils.  Changes made using wzutils will remain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hang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k and operation of WAZO is controlled by options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for future editing sessions by  using  wzutil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for  the  current editing session by requesting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request wzutils, you must EXIT WAZ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system prompt, type:  wzutils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get help with any options menu, press: 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less you change it, HELP is:  SHIFT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PTIONS FOR FUTURE EDITING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xit WAZO and request:  wz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hoose:  View or Change WAZ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LORS OR SCREEN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xit WAZO and request:  wz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hoose:  View or Change Colors or Scree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IFFERENT OR NEW FUNCTION 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xit WAZO and request:  wz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hoose:  Create or Change or Delete Keyboard Assig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