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skean Rei�n Ritarit (RRR) Spunk Labs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uohiMatik v666 Deluxe v0.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~g/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20.Jan.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Legal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GNU Public License, see file 'COPYING'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 the following stuff which comes along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/Y/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ydr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lne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, see their individual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Quick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hiMatik v666 Deluxe (VMatik, from now on) is a BBS softw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arge BBS systems in mind. The main goal was to get file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which work well on tens of thousands of files on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end-user an uniform interface to perform quick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es on the fileareas using various search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you've heard all that before, but what makes VMatik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far as I know) as a free BBS software is the fac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handling is delegated to an external SQ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is not made by me &lt;grin&gt;). This should en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data related algorithms are really good, not just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lly Bob came up with las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 this, the latest version of VMati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iliconValley/Platform/4014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are down when you're reading this, consult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to use VMati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ystem is best suited for "filetrade" system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upload and download according to given "rati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ility as message writing/reading system might b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quate. It works, but it isn't up-to-date: Internet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ail are not supported at the moment, and QWK is hope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dated as an offline read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lly benefit from VMatik, you should have a HUG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ecent cpu to run it (a slow 586 should do)...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cceptable to use VMatik just because of its nice featur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want the conservative 100% amiexpress/pcb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tEWaReZ system, where everything is JUST as all C00lNeRdZ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d to see them, use DayDream. VMatik has several thing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etter way, and some stuff has just been dropped out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ference based approach, max 64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Unlimited" number of fileareas in an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Unlimited" number of messageareas in an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Unlimited"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2 different user access groups. Individual users can be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rge amounts of security flags to play wit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figurable display modes (ANSI color, ISO-latin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ernal door support, doors can be either VMatik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ng with the system variables, or stdio-using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Operates as a shell (like "bpfashh"). Any daemon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provide a shell connection can probably be used with VMat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sop can perversely peek anything the users do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multaneous support for user real names and handles (nick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most all text strings are located in an ASCII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ustomize the look of your system or change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to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D5 encrypted user passwords (whatever good that will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st file operations on large file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x 4294967296 files on syste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umbered files (for example, user is able to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5-732 for batch downloading with a sing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two-directio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ernal protocol support (ZMODEM, SMODEM and HYDRACOM ar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you can add your 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load/Download ratios, no ratios, freedl files, freed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iform file command arguments. No matter if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kill, flag or whatever, the argument style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lk describing (Quickly give any number of files the sam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Optional file validation: uploader gets download cred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 users see the file only after Sysop has check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_ID.DIZ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rchive support. Archives can be tested, viewed and 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ransform: e.g. optimize the archive or conver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to an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ckground upload/download processing. Its transpar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can choose filelist display orders for individu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uplicate checking: Existing files are skipped during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load redirection: Normally the uploads go to the file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is currently on. However, if redirec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ilearea, the uploads go to the specifi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file backup util which makes shadow directories of file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til a specified backup media size is reached. Includ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marked with a backup ID, so they won't be backupp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you can create an ISO image of the shado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Upload onlinetime rewa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WK offline read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screen- &amp; line-edito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ernal editor support (atleast in the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blic &amp; private messag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ree different quote types: "Blockquote", "&gt;" quote and "XX&gt;"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doNet support (I haven't tested it, it probably doesn't work) :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attachments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ux operating system (atleast 2.0.32 will do)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veloping is done on 2.2.13. Porting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-resembling systems should be quite easy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eely do a port if you wish. Please consul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, though.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ySQL database server (atleast v3.21.33c works).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done on 3.22.25. MySQL is FREE for noncommercial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the time of writing this, it was available from "www.tcx.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of VMatik data handling is done by My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getty is required if you have modem lines. telnet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elnet connections, but SSH should be used inst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urity. All of them are available freely from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probably also use any other daemo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el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KNOWLEDGE about running BBS systems and using Linu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erstanding/writing C code and SQL will probably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there is no fancy interface for everything in VMati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You MUST install MySQL before trying to compile VMat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SQL daemon must be running all the time that V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active (or could be activated) and also when VMatik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an with crond. Aka "it should be running always"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ly I have it in started in my /etc/rc.d/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Set a global env variable VMATIK to point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bbs should reside (in Bash use "export VMATIK=&lt;dir&gt;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less you have a good reason, you should use "/home/b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) Now copy the dir tree in the archive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specified in 2). Omit the first "vmatik/" when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ough. Change into the new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Execute "make". You should check "main/config.h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atleast change the password defined in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errors or warning messages should be produc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Matik Makefiles and headers suppose to find mysql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"/usr/lib/mysql" and includes from defaul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 plus &lt;mysql/mysql.h&gt;. If errors occur,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rrect directories in your system, and modify the vmati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kefiles and/or heade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) Change dir into "sql_scripts/" and execute "make tabl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creates the necessary SQL tables and SQL us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mati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Modify "vmatik.cfg" in main dir to suit your nee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includes explanations. Rememb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ysop's shell password! Note: Currently you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uch the user "bbs:bbs" setting. Its hardcoded 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s. :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Execute "makeconfig". This compiles the "vmatik.cfg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. You must do this every time you change vmati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) Add user "bbs" and group "bbs" to your "etc/passwd" and "etc/gro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having "vmatik" executable as the shell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"vmatik.start" script instead, but remember to edi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ever any user uses the bbs, she must normally(!)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gon as "bbs",  so it probably should not have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ight want to see chapter 13 about security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wish, you can hack the daemons automatically to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correct user on certain lines/devices, so the user ha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ype her VMatik-specific user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Execute "chown -R bbs:bbs *" in the bb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Now you can try to login to the bbs as "new". Fir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Sysop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) Install mgetty and/or any other daemons you wish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nection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Upgrading from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'CHANGES' contains notes of what was c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you'll have change, i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B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VMatik commands are executed from a single menu, the "main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simultaneously in some conference, and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area and some filearea, if such exist in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this approach is that the user doesn't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from "file prompt" to "message prompt" etc, and try to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mands work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[confusing] picture of a possible situation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== user is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|Main prompt]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ference1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Filearea 1 of co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Bulletins of co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*Conference2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area 1 of con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*Filearea 2 of con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Filearea 3 of conf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*Msgarea 1 of con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Msgarea 2 of con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ulletins of con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lobal filearea commands and upload duplic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ONLY the fileareas in the current conference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ut all fileareas having any similarity to sam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you could put "PORN" areas to one conf, "WARE" to another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nven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first conference is the "newuser conference". Make i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ever you wish to provide for new, unvalidat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you can grant newuser whatever acces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cesslevel 0 is for new users, 31 for the Big Boss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B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for end users are in the menu files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ith "?". Their functions should be self-explana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Fileare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thing worth special attention, and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" (list files) command and its parameters. You can take a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m with giving "F" and then "?". After you've don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 100-200,250"  : Display files from "100" to "200" and file "25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G *phuck*"     : Display files having 'phuck' 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 'goat'"       : Display all files having 'goat' in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 since -5"     : Display all files that have been uploaded since 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use these same arguments to Kill, VAlidate,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, MoVe, View, describe and globally list files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pretty powerfu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following "global" commands for experie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              : Download globally from all areas (in this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*G              : Select files globally from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using global commands with ba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ause disastrous results: e.g. You can accid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59585 files t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ome commands that should be accessible by truste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ops and Co-Sysops) only (shown with "?S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      : Kill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             : Move file(s) from area/conf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              : Validate/unvalidat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            : Tes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             : Test file(s)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        : Touch file(s) [set upload date to curr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           : Transform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G             : Transform file(s)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: Describe file(s)      (W as in "Wri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WB              : Bulk describe file(s) (WB as in "Write Bul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: Add a filearea to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             : Change fileareas display location in the are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              : Locally Upload files to the current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           : Modify timelimit of some user online according t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        : List all users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D          : Th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-command arguments for Sysops (not listed in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ed          : Files that have failed the integrit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       : Files marked as "Sysop Favo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c          : Files that have n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        : Files that do not exist on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        : Files that are not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sted        : Files that have not been tes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ans         : Files that have not been transform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al           : Unvalid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riterions can be catenated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 goat_??.zip 100- nodesc", would write description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rom 100 to onwards, with names matching goat_??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ing n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filelist is constructed of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&lt;flag&gt;&lt;date&gt;&lt;filename&gt;&lt;description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description line 2&gt;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trivial, but the flags are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'</w:t>
        <w:tab/>
        <w:tab/>
        <w:t>File is unvalidated. Someone with SECB_COSYSOP fla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e it with "VA" before it can be seen or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normal users. Files are as default unvalid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erence which has CONF_VALIDATE=Y in "vmatik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'!'     File has failed integrity test (its "broken")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marked as FILE_FREEDL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'o'     File is offline. Means that its in filelist,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directory. Offline files are no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normal users. You can update the offlin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using "utils/mark_off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    File is marked as private. Currently this is not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atik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     File is marked as "SysOp Favourite". Currently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y VMatik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ree download -files are not marked with a flag, because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dency to abuse the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ser/Sysop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P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r is online, you can check what she is do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"utils/vuohiv &lt;node_number&gt;" in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"v" in vuohiv stands for Voyeur,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"utils/vwho" lists from a shell who is online on what nod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uohiv, you can type text to the us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ecute commands, like toggle a chat mod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ommand list by pressing "CTRL-b-h". The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s "CTRL-b-c". You can exit from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term" with black background is probably the best f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ohiv... Atleast when user transforms files using S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xvt" gets a little si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 X control panel for the whole system will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body bothers to do it. At the moment I don't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too motivated. :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User yelling ("Requesting chat with SysO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activate yelling command ("O") for u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tils/yelld" must be ran. You can enter a TTY,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here the text output is directed, or specify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yed. Samples will just be written to "/dev/audi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d just lets you know that the user wants to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"utils/vuohiv" to do the actual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B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/          Batch files executed at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s/        Config files of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s/          Conferences, their bulletins &amp; msgarea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/        Stuff with no direct connection to v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/           The static datafiles made by "vm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        Textfiles show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/           VMati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/          External commands/games/etc, to be executed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            The door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s/       The logfiles made by V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/           The ma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/       Old utils which no longer work. Check for id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/  Newus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/           The upload temporary directory. Have HD space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/          Utils which can be run from a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an naturally be soft links pointing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dynamic data (like userdata and filedata) is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ySQL database "vmatik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ext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#PA             Pause (no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#RE             Any key to resume 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#NM             Turn more promp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#MC[cmd]       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#NC             Disable codes for the rest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#TF[file]       Show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#RA[file]|[max] Show random textfile (file is e.g. "/blaa/bloo/foo%d.b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d is the generated random number [1,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#RN            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#HA           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#OR            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#LO         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#PH             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#SL            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#PR             Protoco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#DA            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#ID             User serial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#DT             Dai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#FC             User's FirstCal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#LC             User's LastCal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#OL             Onlin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#SE            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#UB             Upload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#UF            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#DB             Download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#DF             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#BA             Bytes 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#FA             Files 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#MP            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#TC             Total calls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#CN             Name of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#CU             Number of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mpt (in strings.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               Print ~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A               Last msg 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C              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               High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               Current filearea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L               Message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M               Messag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N              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               Time lef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           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S           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xtern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"utils/" there's all kind of useful shell executable stu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util is documented at the beginning of its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ors/" has some stuff which is designed to be laun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. Currently there's not many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omeday document all of those here. But not now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bout the source code / 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interested in this topic, you can skip it. :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atik is currently in a rather early stage. The main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given to make the basics work as they should. Fi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mizations come afterwards. Unfortunately the sam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ts of error checking. The behavior might be b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I haven't foreseen or ran into.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haotic software development model"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atik development goes on and problems will be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ecause I'm personally interested in running a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ctually that's a lie. The truth is that I'm a sad nerd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else to do. =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uch depends on the feedback and the QUALITY of th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from the people who try VMatik or decide to ru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. If you have good ideas about HOW something could b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ne more efficiently (and not just "this and that sucks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be very interested to know. Also, I'd really appreciate i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nybody who would like to help me with developing VMat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ding any of the functionalities that are still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ile TO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after all that blaah-blaah, about the source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I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o make VMatik, I tried first to find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for my own use. I failed. Either the softwar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wrong approaches, looked awful or didn't k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about bi-directional protocols or Ul:Dl ratios. Ther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some which were coded in the proud langu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ber alles Deutschland"... DayDream seemed to have atleast the bas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d a classic user interface liked by many (well eh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never was particularly fond of it), already know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Express and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yDream source (upon which VMatik is based) was unfortun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nster (sorry Antti). Everything was hardcoded into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lags about different things were scattered around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L&lt;&lt;5 format, it was bursting with globa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was commented, "-Wall" wasn't used (I got a SHITELO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s at first) and variables having nothing to d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sh were named "fish". :( The search method for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rute force linear search and fileareas were jus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was horribl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to change all those awful things, and kilo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iginal DD code went straight to hell. ;) Flag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s with sensible names and variable names resemble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quite heavy coupling (functions call each other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 .c file boundaries) I've given the functions a "??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to indicate their location in the source files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_*" means that the function is located in "filelist.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still many functions left from DayDream which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been touched by me. Thus they don't yet follow the same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as the rest, and don't have com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ime, I'll see if I can do anything about th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Use of SQL in V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before, most of the database handling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gated to MySQL. That includes all dat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fileareas, files, flagged files, last read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rea display orders and file backups..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that is suspect to change at reg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and messageareas will be transported to MySQ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from their current location in "vmatik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thing about MySQL is that with suitabl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handle big databases efficiently (e.g. individual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s can be found in a blitz) and provide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querying strength of SQ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thing is that with small systems the SQ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 overhead (you can't probably notice the over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esthetical sense its there) compared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d database. When we want something from MySQL,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o sprintf() a string like "SELECT user_last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atik_user WHERE user_id=3" and then send th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QL server as a message. The reply comes as a message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everything is in ASCII format in the reply, inte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atoi():ed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y the source also starts quickly to look like a bun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queries. However, if in future we want VMatik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be able to have the SAME user online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, while still maintaining her credit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east some of the queries have to be made real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't be done just at the beginning and ending of a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ably requires thinking about concurrency contr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locking as w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ittle SQL knowledge and "mysql" util you can che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ll the databases that VMatik uses. Require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by reading mysql's "manual.txt"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add and edit VMatik data directly with "mysq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whatever methods SQL provides. Unfortunately MySQL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'foreign keys' or integrity constraints...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you're doing, you can harm the integrity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deleting a filearea from "vmatik_fileareas"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files on it: they still exist unaccessi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l plane of neverland in "vmatik_file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table and column names are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VMatik sources, so you shouldn't rename or remove them!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f course add your own columns and tables to provid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 with some additional knowledge abou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 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.1 The simple model of the life cycle of VMatik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n.c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VMatik node starts as an individual program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system configuration data (stuff that orig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vmatik.cfg) to memory. Almost any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SQL database is loaded later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ogon, user is asked about the displaymod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logon banner (def. display/iso/banner.???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hen the user name and passw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, or newuser procedur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goes through MD5 before comparis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crypted "hash value" is stor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ssword is ok, most of the user data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,  and some checking about timelimit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come.???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bbs.c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her settings, user may be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les and messages since her last call.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joined to the conference and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was on her last logoff. If none, it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menu.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, the user is in main menu, giving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likes and roaming around the bbs. Program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er logoffs (or is thrown out) and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back to the database. VMatik 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.2 Some technical stuff which requires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lobal commands (newscans, global filelist, etc)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isibly transferring the user from area/conf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ing the required single-area function on ea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locations are visited, the user is take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where the command was originally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lobal file newscan, only the areas having newer "area_newes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ers "since statement" will be considered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QL doesn't provide efficient method for "date&lt;date2" type of qu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ing the precalcs (more on them later) takes too much ti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plex functions in VMatik are probably fl_fil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rela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_filelist() is the general filelist browsing function.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t gets given a pointer to "SystemFunctions"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display, maintenance, init and exit functions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 what fl_filelist() actually does: How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what it does with them, and if init or exit functio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 for the curren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oving files needs an initializ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about the destination area, and an exit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rea_lasttouch pointers after all stuf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 There has also to be a maintenance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act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fl_filelists gets an "orders" SQL str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ders" defines which fil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its beforehand made from user argumen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_parseargs(). We don't expect the users to understand SQ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more simple and faster interfac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 to display and operate with filearea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umbers is the largest single overhead in VMat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display the same file numbers NOT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search conditions requires an user/are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alc table. If the numbers were generated on the f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get different filenumbers for same files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queries, and selecting those file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xactly same search conditions. Without pre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"F suck*" would give you "1-10" if ther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files beginning with "suck", but "* 1-10" afterward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"abraham*" if the area was sort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file number is always joined from the precalc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list query is made. Files not in the precalc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included. By constructing the precalc tab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noting all the access stuff we can quietly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ll the files (private, unvalidated, etc)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see without having to bother about them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ccess the filelist. There will be no gaps in the numbe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or the user. Sorting is also done in the precalc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rt of fl_filelist(), a precalc making/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executed. If the precalc doesn't ex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lder than filearea_lasttouch it will be re-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will happen if user has changed the filearea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that function zeroes the precalc_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ecalcs for current user will be deleted on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they take quite a lot of hd space. [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lots of free space on the partition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QL tables 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, Download and credit handling (Background 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an upload or download, we ALWAYS fork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hecker. It sits on the background and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 to appear to a DSZ-format logfile. The log form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29190     0 bps  981 cps   0 errors     0 1024 jenna022.jp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58496     0 bps 1221 cps   0 errors     0 1024 deicide.zip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56981     0 bps 1282 cps   5 errors     0 1024 billybob.jp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43856     0 bps 1531 cps   0 errors     0 1024 jenna044.jp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37987     0 bps 1384 cps   0 errors     0 1024 jenna041.jpg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S" cryptically means an upload, "H" or "s" a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" an upload error and "e" a download error (It might be "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). The second column from left is the file s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from right the filename. I don'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with spaces are handled. Such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minations anyway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depend on the columns starting at the fixe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bps", "cps" and "errors" strings may be differ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ocols, but the column amount, order and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e the same. In addition, every line MUST end with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ransfer protocol used with VMatik MUST produce a DSZ log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i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gchecker finds a new line in the logfile, it an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type, and then ei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Checks the uploaded file for FILE_ID.DIZ, tests its integ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ransforms it, if possible. Then the file is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base and credits may be given (depends on filearea/conf 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Removes download credits from the user (if its not a freed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reedl area, or a broken file), increases the file's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nter, modifies its last download date and removes the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fla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Does nothing if the entry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transfer is complete, parent process sig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checker with SIGUSR1. That way bgchecker knows no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o the logfile. It will process th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eft, and commit suicide. :) BGChecker doesn't car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logoffs. If the user is online, it will send an OL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at its finished and the results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cause problems if the background checker isn't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 naturally (e.g. if its killed with SIGKILL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ecur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. Providing a secure connection over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ally dangerous to provide telnet connections over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chine on the way can snoop the passwords your users g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a mess out of your system, and/or distribute th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ublic. To prevent this, you should forc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ecure (crypted)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tocol called SSH can be used to provide secur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ssh client and server for Linux from "www.ssh.fi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. SSH supports atleast DES, 3DES and Blowfish cry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iled the package, just setup sshd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ccept connections. Users can then login your si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 with "ssh -lbbs &lt;your_address&gt;". Remember to allow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ciphers you consider safe (3DES, IDEA, Blowfish probab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llow cipher type "None" or "AnyCipher"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bad as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can be used over an SSH connection with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oftware. On Win95, you can use a telne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ecureCRT. Its also rumoured that TeraTermPro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then transferred in ordinary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: As weird as it sounds, it has been said that it perhap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etter to run a modern Kermit (not 1982 one) to transmi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SH. VMatik doesn't currently come with kermit protoco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someone would add it? On Windoze, NT and OS/2, chech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lled "Kermit 9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2. Security holes, anyon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RH6.1, if you do NOT list vmatik in /etc/shells, normal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can't do "su bbs" with a different shell than vmati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buse the bbs account priviledges. You can check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on your system by trying "su --shell=bash bbs"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hanged bbs's shell to vmatik in etc/passwd, natur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 If you get "bash", it has a 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or vmatik MySQL databases is defined in "main/config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us is readable from the compiled executable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ke sure that no-one with shell account can access v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ies. This can (for example) be done by just chmod: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:bbs owned bbs home directory to o-rwx and making su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oot users have bbs group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Reporting bugs/new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les "TODO", "BUGS" and "docs/faq.doc" firs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port bugs, you SHOULD try to trace the proble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self by adding traps (string outputting? =) to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ing out whats wrong. In addition to s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and the cause, I'd greatly appreciate if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the main points of the solution for 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that this is not always possible, 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 in programming or because not simply interested en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mail me the problem and just the info abou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ystem config, I may be unable to do anything abou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some bozo gets something wrong becaus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lazy to read documents or use his brains a b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bably won't bother. RTFM is the word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uthor /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gor Wronsky (aka ~g/RRR) is a seasoned bulletin board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ver six years of field experience. His freetime hobbi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ing and goat her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you can reach him at &lt;iwronsky@yahoo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lame addres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GP public key resides in "docs/wronsky.pgp.as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cknowledgements and the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VMatik is based on DayDream BBS software by Antti "Hydra" H�yr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Thanks to MySQL authors. Hours and hours were used to ru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uitable data structures, sort routines, search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es and such, before I decided to dump it all and use My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nd at last, but certainly not least, I'd like to expres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less gratitude to My Little Pony 'n Friends! (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pinkish quadrup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uohi" is a finnish word for a particularly noble and godly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VuohiMatik" is a tribute to the "kala" variables of Day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