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444427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741188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