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997007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27320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1746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23952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78667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94543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15661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94554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278392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92825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95969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