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480998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9373935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826298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6848633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451357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34537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5630623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9114069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3414314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7176880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1500011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