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4162126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5288316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