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61198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25573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20784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13881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