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3865231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9695523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5996510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2288664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