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11166598"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24501619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