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0804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363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719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25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