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338686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55277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001250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493173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13927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512995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05375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