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3090332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01231016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3525737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57393297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33682912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96310959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33058180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99903850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99889378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28001727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90671796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24932826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94084185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73654362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38901821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59210086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5439361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55171112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08219206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20906523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33981742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29698079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82513264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75957276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5732494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