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20480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524689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1379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56140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91137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96290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48982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307492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6146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83560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78085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57448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24903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96515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55971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63621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23568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89185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20032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28024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82374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58494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