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694404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6527082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0919755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3585384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6442846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