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596922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663806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430238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207973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99468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726568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