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33258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11899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033753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