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497245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1074031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