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1633072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194376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3137245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1947934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2492329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3324629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690848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2309934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7064881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4726633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2408684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