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3492913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7274419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0727080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1937984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0554152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167641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2643922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0234185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9289709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6187035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9703168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