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abel widget is a widget that displays some text or bitmap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icked on or interacted with by the user.  Generally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nformational purposes, such as saying wha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Label(char *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label that contains the text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to by "txt".  The text will simply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ncy borders or special highlighting.  If the tex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s, they will be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txt is NULL, then no label will be set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vienent if you plan to put a bitmap on this widg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dgetBitm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useful for displaying a piece of text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lename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outine fails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SetWidgetPos(), SetWidgetBitmap(), SetLabel(), SetWidget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gColor(), SetBgColor(), SetBorder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