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(QUEL)                 2/19/79                 MACROS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- terminal monitor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monitor macro facility provides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 the  QUEL  language to the user's taste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allows strings of text to be removed from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 and  replaced  with other text.  Also, som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change the environment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a_#s_#i_#c _#C_#o_#n_#c_#e_#p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s are composed of two parts, the _#t_#e_#m_#p_#l_#a_#t_#e p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r_#e_#p_#l_#a_#c_#e_#m_#e_#n_#t  part.   The template part defi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hould be invoked.  For example, the template  ``r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corresponding macro to be invoked upon en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word ``ret'' in the input stream.  When a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 the template part is remov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ment part.  For example, if the replaceme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``ret'' macro was ``retrieve'', then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``ret'' in the input text would  be  replac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``retrieve'', as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 (p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have parameters, indicated by a dollar sig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the  template  ``get  $1''  causes the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ed by the word ``get'' followed by  any  other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following ``get'' is remembered for late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replacement part of the ``get'' macro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(p.all) where p.pnum =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ing ``get 35'' would retrieve all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numb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i_#n_#g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can be defined using the special macro  called  ``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''.  The template for the define macro is (roug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$t; $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$t and $r are the template and  replacement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a few examples.  To define the  ``ret'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above,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ret; retrie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is read, the macro  processor  removes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curly  braces  and updates some t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ret'' will be recognized and replaced with the word  ``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e''.   The define macro has the null string a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text, so that this macro seem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ful macro is one which shortens range  statemen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rg $v $r; range of $v is $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causes the word ``rg'' followed by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to be removed and replaced by the words ``range o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first word which followed  ``rg''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word ``is'', followed by the second word wh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d ``rg''.  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g p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p i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v_#a_#l_#u_#a_#t_#i_#o_#n _#T_#i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in a define statement, it is not process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tely,  just  as queries are saved rather tha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cro processing  is  done  until  the  query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.   The commands \go, \list, and \eva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buffer.  \go sends the results to INGRES, \lis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n  your terminal, and \eval puts the resul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evaluate any  define  statements,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exactly  like  you did not type them in at 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way to define macros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 . .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\eval was left out, there is no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_#u_#o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strings must be passed through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being processed.  In such cases the grav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 marks (` and ') can be used to surround  th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For example, to pass the word ``ret''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it to ``retrieve'' we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r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 for quoting is during parameter collec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want  to enter more than one word where only one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cted, we can surround the parameter with ac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lash character quotes only the next charac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 the  character with accents).  In particu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e accent can be used literally by preceeding i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acros can normally only be on one line,  it  is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 useful to use a backslash at the end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the newline.  For example, to enter  the  long  ``g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get $n; retrieve (e.all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.name = "$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lash always quotes the next character even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backslash.   So,  to  get  a  real backslash,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r_#e _#P_#a_#r_#a_#m_#e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need not be limited to the word  follow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template descriptor fo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$t; $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t parameter ends at the  first  semicolon  and  the  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ends at the first right curly brace. 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haracter which  follows  the  parameter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parameter; if this character is a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, or the end of the template then one  word  is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good rules, this one has  an  except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macros  are  always  surrounded by curly br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rocessor knows that they  must  be  properly 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x; {sysf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ight curly brace will close the ``sysfn''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``define''.  Otherwise this would have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x; `{sysfn}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are defined in the usual way, as  strings  of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its plus the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h_#e_#r _#B_#u_#i_#l_#t_#i_#n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ther macros built in to the macro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.   In  the  following description, so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rs are marked with two dollar signs rather than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discussed in the section on prescan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fine; $$t; $$r} defines a macro as discussed above.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 processing  occurs  on the template par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awdefine; $$t; $$r} is another form of define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rocessing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move; $$n} removes the macro with name $n. 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e  macro, since it actually removes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conflict with $n under some  circumstan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get part $n; . .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get emp $x; . .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emove;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both the get macros to be removed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emove; get 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only removed the fir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ype $$s} types $s on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ad $$s} types $s and then reads a line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hich was typed replaces the macro. 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{readcount}'' is defined containing the number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 read.   A control-D (end of file) becomes -1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becomes zero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addefine; $$n; $$s} also types $s and reads a  lin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 the  line into a macro named $n. 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ount of  the  number  of  characters  in  th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adcount} is sti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fsame; $$a; $$b; $t; $f} compares the strings $a  and  $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y match exactly then the replacement text becomes $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becomes $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feq; $$a; $$b; $t; $f} is similar, but the  compari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fgt; $$a; $$b; $t; $f} is like ifeq, but the test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strictly greater than $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ubstr; $$f; $$t; $$s} returns the part of $s betwe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positions  $f and $t, numbered from one.  If $f or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ut of range, they are moved in range as much a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ump; $$n} returns the value of the macro (or macro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$n  (using the same algorithm as remove)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awdefine statement so that it can  be  read  back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ump} without arguments dump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e_#t_#a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used internally.  Normally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even  see  them, but they can appear in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command, and can sometimes be used to create ver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| matches any number of spaces, tabs, or newlin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match  zero, but only between words, a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  For example, \| will match  the  spo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haracter of a word and a comma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^ matches exactly one space, tab, 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amp; matches exactly zero spaces, tabs, or newlines,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D_#e_#f_#i_#n_#e _#P_#r_#o_#c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a macro using define, a lot of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happens.  This processing is such that def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ly complete, but still adequate for most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If more power is needed, rawdefine can be used;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rawdefine is particularly difficult to use 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used by g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fine, all sequences of spaces, tabs,  and  new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mplate,  as well as all ``non-spaces''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urned into a single \| character.  If the templat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arameter, the \&amp; character is ad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tch a real tab or newline, you can  use  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\n respectively.  For example, a macro which reads 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 line and uses it as the name of an  employe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get $n\n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 (e.all) where e.name = "$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cro might be u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*Sta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ll information about everyone with a name which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  ``Stan''.   By the way, notice that it is ok to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`ret'' macro inside the ``get''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a_#r_#a_#m_#e_#t_#e_#r _#P_#r_#e_#s_#c_#a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useful to macro process a  parame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 in the replacement part.  This is particularl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nt when using certain built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escan to occur, two things must be  true:  fir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must be specified in the template with tw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 instead of one, and second, the actual paramet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n ``at'' sign (``@'') (which is stripp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ample of the use of prescan, see ``Special Macro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p_#e_#c_#i_#a_#l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cial macros are used by the terminal monitor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the environment and return resul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egintrap} is executed at the beginning of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dtrap} is executed after the body of a query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ntinuetrap} is executed after the query  comple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between  this and endtrap is that endt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query is submitted, but before the query ex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continuetrap is executed after the query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ditor} can be defined to be the pathname of an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\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hell} can be defined to be the pathname of a shell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uplecount} is set  after  every  query  (but  befo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uetrap is sprung) to be the count of the number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tisfied the qualification of  the  query  in  a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e, or the number of tuples changed in an upd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for DBU functions.  If multiple queries are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 it is set to the number of tuples which satis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qu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print out the number of tuples  touched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tically after each que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{begintrap}; {remove; {tuplecoun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efine; {continuetrap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ifsame; @{tuplecount}; {tuplecount}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ype @{tuplecount} tuples touche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