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7506051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883131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9508323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8413747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5538252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1521360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4659634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1127371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913082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3917768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4887574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