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7258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13322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51970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7334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