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88179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12222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21765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46338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