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30490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64773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23423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03861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