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04292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93481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73480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