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82543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361724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5885531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65384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403703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30869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57207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