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170837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55891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