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440755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33534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079051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570873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