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764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7273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712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1536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