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5898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57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9357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1523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