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.doc,v 1.387.2.23 2008/02/29 17:53:38 sfea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An Interactive Plotting Program 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Thomas Williams &amp; Colin Kelley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Version 4.2 organized by Hans-Bernhard Broeker and others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Major contributors (alphabetic order)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ul&gt;&lt;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Hans-Bernhard Bro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bert 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Den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Gershon 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ger Fea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ucas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ars 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homas Ko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K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d Kuba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ussel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Le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than A Mer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Petr Miku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S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om Tkac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s Van der Wo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 Woo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ames R. Van Z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annes Zel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3&gt;&lt;/ul&gt;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&gt;  Copyright (C) 1986 - 1993, 1998 - 2004   Thomas Williams, Colin Kelley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comments: gnuplot-info@lists.sourceforge.ne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bug reports: gnuplot-bugs@lists.sourceforge.ne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This manual was prepared by Dick Crawford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Last revised: February 2007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a command-driven interactive function and data plo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names of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s, with the exception of standard X11 argumen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 first.  Each file is loaded with the `load` command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  `gnuplot` exits after the last file is processed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"-" is used to denote standard input.  When no load files are n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enters into an interactive mode.  See help for `batch/interacti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case sensitive (commands and function names written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the same as those written in CAPS).  All command nam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eviated as long as the abbreviation is not ambiguous. 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appear on a line (with the exception that `load` or `call`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e final command), separated by semicolons (;).  Strings ar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quotes.  They may be either single or double quotation marks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re are some subtle differences (see `syntax`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`gnuplot` commands have multiple options. Version 4 is less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rder of these options than earlier versions, but some order-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. If you see error messages about unrecognized options, pleas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using the exact order list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extend over several input lines by ending each line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ackslash (\).  The backslash must be the _last_ charac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e effect is as if the backslash and newline were not ther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no white space is implied, nor is a comment terminat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ing out a continued line comments out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comments`).  But note that if an error occurs somewhere on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parser may not be able to locate precisely where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at case will not necessarily point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, curly braces ({}) denote optional arguments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(|) separates mutually exclusive choices.  `gnuplot` keywords or `he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 are indicated by backquotes or `boldface` (where available).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(&lt;&gt;) are used to mark replaceable tokens.  In many cases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token will be taken for optional arguments if the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but these cases are not always denoted with braces around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n-line help on any topic, type `help` followed by the name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just `help` or `?` to get a menu of availabl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`gnuplot` user should begin by reading about `plotting` (if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help plotting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imple.dem demo, also available together with other demos on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si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eking-assistanc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mailing list for `gnuplot` users. 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dentical to the mailing list (they both carry the same set of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prefer that you read the messages through the newsgroup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bing to the mailing list.  Instructions for subscribing to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ing lists may be found via the gnuplot development website on Sour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for mailing to list me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 and code contributions should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-bugs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those interested in beta-test version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the canonical (if occasionally out-of-date) gnuplot web pag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eeking help, pleas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Frequently Asked Question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osting a question, please include full details of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, the machine, and operating system you are using.  A _small_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ing the problem may be useful.  Function plots are pref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plots.  If email-ing to gnuplot-info, please stat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subscribed to the list, so that users who use news will know to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ply to you.  There is a form for such postings on the WWW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New features introduced in 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 4.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.2 offers many new features introduced since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ial version 4.0. This section lists major additions and gives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changes and minor new features. For a more exhaustive lis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, or bar charts, can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histogram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abel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ordination with the new `datastrings` feature described below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draw a label at each vertex of a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abel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 and `rgbimage` styles allow to plot 2D images (from asc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` files) and map them in a 2D or 3D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 and `rgbima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led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tyle `fillstyle` has been augmented to allow to fill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input curves with a color or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lledcurv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draw plots with vectors with a small arrowhead, requiring fou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 columns of data for 2D or 3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vec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Input from binary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now read a generic `binary` input, including matrix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eneral binary` (until now gnuplot supported only its own `binary matri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). Several matrix file formats are autodetected (`gpbin`, `edf`, `av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 are mainly useful for `image` and `rgbimage`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` and `binary general 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plo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RGB colors can be specified for all plot element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a predefined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Arbitrary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lace rectangles with desired fill style and border anywhere in a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object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 and text data read from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now read and process text fields in data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datastring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er-defined string variables, operators,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s and string functions are introduced. Most gnuplo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reviously required a string constant will now also accep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a string expression, or a function that 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tring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command line macro expansion  by '@stringvariable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cro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-layout of multiple plots o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ultiplot` mode is now able to layout automatical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s without having to set the size or the position for each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ulti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Intern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now exports several "read-only" variables such as GPVAL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X_MI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gnuplot-defined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or revised termina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xt` terminal is an interactive and cross-platform terminal for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ring. It uses the wxWidgets library for its user interface, and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Pango for the actual rendering, providing nice plo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aliasing on lines and text. The terminal supports the fu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pabilities, including mousing, pm3d plots, image pl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em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mf` terminal generates an Enhanced Metafile Format fil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is the metafile standard on MS Win32 Systems. The emf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pm3d, rgb color, and image plo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gif`, `jpeg`, `p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for the terminals using the `gd` library has been conso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if` terminal also knows how to produce an animated gif from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postscrip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stscript` terminal can load prologue files, which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user-defined sections with, for example, character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ostscript prolog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ai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obe Illustrator `ai` driver is outdated. Since Adobe Illu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s PostScript files, `set terminal post level1 ...`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epslatex`, `pslatex`, `pst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s supporting an output to latex augmented by Post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consolidated. Many options are the same as in the `postscrip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window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ndows` terminal now supports the `enhanced text`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'set size' for this purpose was deprecated in version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sion 4.3 almost all terminals now beha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"canvas". Please see individual terminal documentation fo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size parameters. 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exception to this convention is the PostScript dri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continues to act as it has in earlier versions. B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version of gnuplot may change the default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driv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will produce an output file "figure.png" that is 6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 and 400 pixels tall. The plot will fill the lower left quar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This is consistent with the way multiplot mode has always wo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is a change in the way the png driver worked for single pl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.0 deprecated certain syntax used in earlier vers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d to recognize it.  This is now under the control of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and can be disab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/configure --disable-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: Deprecated syntax items may be disabled permanently in som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ajor difference is the introduction of keywords to disambigua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, particularly commands containing string variables. A notabl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the use of bare numbers to specify offsets, line and poi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iv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horizontal line at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compatibility issue is the effect of the command `set size`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not in multiplot mode.  In earlier version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caused some terminals to change both the size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ize of the canvas is was drawn on; other terminatls change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ize.  The use of `set size` to change the canvas size is now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size`, `set term size` and also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eatures introduced in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 4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.0 contained many features introduced since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ial version 3.7.  These are summariz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and hotkey support in interactiv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on with the current plot via mouse and hotkeys is suppor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, OS/2 Presentation Manager, ggi, Windows, and wxWidgets terminal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input` for more information on mousing. See help for `bind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hotkeys. Also see the documentation for individual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`ggi`, `pm`, `windows`, `wxt` and `x1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cript: mousevariables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qua`: New terminal for Mac OS X. Requires AquaTerm 1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latex`: New terminal. Prepares eps figures for inclusion in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if`: Consolidated with png/jpeg terminals. Requires lib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gi`: New full-screen interactive terminal for Linux.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Graphics Interfa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df`: New terminal exporting Adobe Portable Document Format. Requires libp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g` and `jpeg`: Support for GIF, PNG and JPEG image output is provi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river via libgd. The new driver supports many more feature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png driver, including TrueType fonts. Requires lib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vg`: New terminal exporting Scalable Vect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plot style `pm3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is now capable of plotting 2D maps and 3D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by greyscale or color palettes. See help for `set pm3d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, `set view map`, `set colorbox` and `tes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cripts: pm3d.dem pm3dcolors.dem pm3dgamma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lled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olid color or patterned fill style can be set for any plot sty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boxes. See `boxes`, `boxerrorbars`, `boxxy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cripts: fillstyle.dem candlesticks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plot option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can be filtered through several built-in routines for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pproximation of data.  See `smooth`, `frequency`, `uniqu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cripts: step.dem mgr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Improved tex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gnuplot plot commands that produce text labels now accept modifi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ext color, font, size, and rotation angle. See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 types support these options, however. 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reviously available for the postscript and pm terminal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other terminal types as well.  Terminal types 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aqua, dumb, jpeg, pdf, pm, png, postscript, x11, windows, and w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cripts: textcolor.dem textrotate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ore text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terminals, including `postscript`, `x11` and `pm`, suppor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`encodings`: ISO 8859-1 (Latin 1), ISO 8859-2 (Latin 2), ISO 8859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riant of 8859-1 with Euro sign), KOI8-R and KOI8-U (cyrillic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ellaneous codepages. See `encoding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 or double-ended arrows can be placed on a plot individu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r from a data file via the `plot with vectors`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arrow`, `plotting styles vec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cripts: arrowstyle.dem vector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`set datafile` command can be used to specify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of input data files, including the characters used to separat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dicate comment lines, and to specify missing data.  Gnuplot now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cognize text fields with embedded blanks as single entitie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format settings.  This allows input from csv (comma-separat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uch as those exported by spreadsheet programs. See `se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binary` option (introduced in 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 selects a top-view 2D projection of 3D surfac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ush` and `set term pop` save and restore the cur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and `save` commands accept piped input and outpu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ther change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gnuplot 4.0, `unset &lt;something&gt;` is preferred to `set no&lt;something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er form has been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.2 continues to allow the older syntax, but such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 may be lost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of the form `set &lt;something&gt; &lt;style&gt;` also are deprecated in f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re general form `set style &lt;something&gt; &lt;options&gt;`.  Many mor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now have style options of their own, including arrows,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, lines, and points. There are also style settings for input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. Please see `set style`, `set decimalsign`, and `se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S Windows package includes an additional executable `pgnuplot.exe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piping command through standard input, which is otherwi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for graphical applications on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ccompany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irectory docs/psdocs/ you may find new information in the gnuplo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guide, list of postscript symbols in differen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FAQ. Please read it before asking your question in a public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plenty of new demos *.dem in the demo/ directory. Please ru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all.d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asking for help.  Plots produced by the demo scripts can also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may be executed in either batch or interactive modes,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even be mixed together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names of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s (with the exception of standard X11 argumen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 first).  Each file is loaded with the `load` command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  `gnuplot` exits after the last file is processed.  When n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named, `gnuplot` enters into an interactive mode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"-" is used to denot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`exit` and `quit` commands terminate the current comman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the next one, until all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 batch session using two command files "input1" and "input2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 after an initialization file "hea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another command file "trail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editing is supported by the Unix, Atari, VMS, MS-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`gnuplot`.  Also, a history mechanism allows previous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dited and re-executed.  After the command line has been edited,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arriage return will enter the entire line without regard to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is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eadline function in `gnuplot` is not the same as the readlin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 Bash and GNU Emacs.  If the GNU version is desired, it may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`gnuplot` version at compil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ine-editing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and DEL 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deletes from the current word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Command-line Editing Command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Line Editing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, DEL~ 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delete from the current word to the end of line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History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, DEL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delete from the current word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IBM PC, the use of a TSR program such as DOSEDIT or CED may b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 editing.  The default makefile assumes that this is the case;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`gnuplot` will be compiled with no line-editing capabilit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use `gnuplot`'s line editing, set READLINE in the makefil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.obj to the link file.  The following arrow keys may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C and Atari versions if readline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 Arrow      - same as ^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Arrow      - same as ^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Left  Arrow - 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Right Arrow - 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   Arrow      - same as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 Arrow      - same as 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ow key 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ft       &amp; same as \verb~^B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Right      &amp; same as \verb~^F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Left  &amp; same as \verb~^A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Right &amp; same as \verb~^E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         &amp; same as \verb~^P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wn       &amp; same as \verb~^N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row key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ft Arrow@same as ^B.</w:t>
      </w:r>
    </w:p>
    <w:p>
      <w:pPr>
        <w:pStyle w:val="PreformattedText"/>
        <w:bidi w:val="0"/>
        <w:spacing w:before="0" w:after="0"/>
        <w:jc w:val="left"/>
        <w:rPr/>
      </w:pPr>
      <w:r>
        <w:rPr/>
        <w:t>%Right Arrow@same as ^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Left Arrow@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Right Arrow@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Up Arrow@same as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own Arrow@same as 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tari version of readline defines some additional key al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            - same as ^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 - 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ome       - 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- same as ^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       - `help` plu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elp       - `hel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o      &amp; same as \verb~^L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me      &amp; same as \verb~^A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ome &amp; same as \verb~^E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sc       &amp; same as \verb~^U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lp      &amp; `{\bf help}` plus retur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elp &amp; `{\bf help}`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Key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Undo@same as ^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Home@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ome@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Esc@same as ^U.</w:t>
      </w:r>
    </w:p>
    <w:p>
      <w:pPr>
        <w:pStyle w:val="PreformattedText"/>
        <w:bidi w:val="0"/>
        <w:spacing w:before="0" w:after="0"/>
        <w:jc w:val="left"/>
        <w:rPr/>
      </w:pPr>
      <w:r>
        <w:rPr/>
        <w:t>%Help@help plu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elp@hel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re supported as follows: a `#` may appear in most places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gnuplot` will ignore the rest of the line.  It will not have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quotes, inside numbers (including complex numbers), insi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s, etc.  In short, it works anywhere it makes sens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datafile commentschars` for specifying comment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arrow`, `set key`, `set label` and `set object`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something at an arbitrary position on the graph.  This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system&gt; can either be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places the x, y, or z coordinate in the system defin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axes; `second` places it in the system defined by the second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p and right); `graph` specifies the area within the axes---0,0 i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1,1 is top right (for splot, 0,0,0 is bottom left of plotting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negative z to get to the base---see `set ticslevel`);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screen area (the entire area---not just the por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, with 0,0 at bottom left and 1,1 at top right; and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position in character widths and heights from the bottom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area (screen 0,0), `character` coordinates depend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ordinate system for x is not specified, `first`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y is not specified, the one used for x i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, the given coordinate is not an absolute position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value (e.g., the second position in `set arrow` ... `rto`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cases, the given value serves as difference to the 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coordinate resides in a logarithmic axis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facto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n arrow from position 100,5 to position 1000,7 since the x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 while the y axis is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  `gnuplot` will also accept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which will be interpreted as seconds from 1 January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uration option --enable-datastrings allows gnuplot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text fields in datafiles. A text field consists of either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of printable characters containing no whitespace or an arbit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haracters, possibly including whitespace, delimited by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ample line from a datafile is interpreted to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with a text field in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elds can be positioned within a 2-D or 3-D plot using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umn of text data can also be used to label the ticmarks alo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 axes. The example below plots a line through a series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(X,Y) coordinates taken from columns 3 and 4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rather than generating regularly spaced tics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d numerically, gnuplot will position a tic mark along the x ax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of each point and label the tic mark with text taken from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as a text field, and use it as the key title for data plo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lumn. The example given below will use the first entry in column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title in the key box, while processing the remaind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and 4 to draw the require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title 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labels`, `using xticlabels`, `plot title`, `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`gnuplot`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quired, bu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TERM is defined, it is used as the name of the terminal typ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  This overrides any terminal type sensed by `gnuplot` on start-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tself overridden by the .gnuplot (or equivalent) start-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tart-up`) and, of course, by later explici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AmigaOS, AtariTOS, MS-DOS and OS/2, GNUHELP may be defin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name 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, the logical name GNUPLOT$HELP should be defined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 for `gnuplot`.  The `gnuplot` help can be put inside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, allowing access to help from both within and outside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HOME is used as the name of a directory to search for a 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f none is found in the current directory.  On AmigaOS, Atari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, Windows and OS/2, GNUPLOT is used.  On Windows, the 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USERPROFILE is tried, too. VMS, SYS$LOGIN: is used. Type `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-u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AtariTOS and AmigaOS, SHELL is used for the `shell` comman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and OS/2, COMSPEC 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-DOS, if the BGI or Watcom interface is used, PCTRM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resolution supported by your monitor by set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&lt;max. horizontal resolution&gt;. E.g. if your monitor's maximum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x600, the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CTRM=S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CTRM is not set, standard VGA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may be used to specify a `gnuplot` command to be execu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is interrupted---see `fit`.  FIT_LOG specifies the default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maintained by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may be used to define additional search directorie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mand files. The variable may contain a single directory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directories separated by a platform-specific path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':' on Unix, or ';' on DOS/Windows/OS/2/Amiga platforms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NUPLOT_LIB are appended to the `loadpath` variable, but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nuplot terminal drivers access TrueType fonts via the g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drivers the font search path is controlled by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GDFONTPATH.  Furthermore, a default font for these driv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a the environmental variable GNUPLOT_DEFAULT_GD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terminal uses its own font search path. It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FONTPATH. The format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. The contents of GNUPLOT_FONTPATH are appended to the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but not saved 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PS_DIR is used by the postscript driver to use external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Depending on the build process, gnuplot contains either a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f those files or simply a default hardcoded path. Use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st the postscript terminal with custom prologue fi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prolog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 Pas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is valid.  The precedence of these operator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of the C programming language.  White space (spaces and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are expressed as {&lt;real&gt;,&lt;imag&gt;}, where &lt;real&gt; and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numerical constants.  For example, {3,2} represents 3 + 2i;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'i' itself.  The curly braces 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gnuplot uses both "real" and "integer" arithmetic, like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Integers are entered as "1", "-10", etc; reals as "1.0", "-10.0", "1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e-1, etc.  The most important difference between the two form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: division of integers truncates: 5/2 = 2; division of real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: 5.0/2.0 = 2.5.  In mixed expressions, integers are "promoted" t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valuation: 5/2e0 = 2.5.  The result of division of a 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ositive one may vary among compilers.  Try a test like "print -5/2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if your system chooses -2 or -3 as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ger expression "1/0" may be used to generate an "undefined"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uses a point to ignored; the `ternary` operator give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and imaginary parts of complex expressions are always real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in which they are entered: in {3,2} the "3" and "2" are real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also perform simple operations on strings and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expression ("A" . "B" eq "AB") evaluates as true,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concatenation operator and the string equalit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which contains a numerical value is promot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or real value if used in a numerical expression. Thus ("3" + "4" =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(6.78 == "6.78") both evaluate to true.  An integer, but not a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is promoted to a string if used in string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case is the use of integers to construct file names or other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("file" . 4 eq "file4"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using a postfixed range descriptor [beg:e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"ABCDEF"[3:4] == "CD"   and   "ABCDEF"[4:*] == 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"string"[beg:end] is exactly equivalent to call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-valued function substr("string",beg,end), except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 either beg or end from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s in `gnuplot` are the same as the corresponding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 math library, except that all function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functions that accept or return angles that may be given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radians (sin(x), cos(x), tan(x),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 and arg(z)), the unit may be selected by `set angles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to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Math library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any  &amp;  absolute value of $x$, $|x|$; same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 length of $x$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any@absolute value of $x$, $|x|$;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complex@length of $x$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(x)` function returns the absolute value of its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 [i.e.,  sqrt(real(x)**2 + imag(x)**2)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any  &amp; $\cos^{-1} x$ (inverse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any@$cos sup -1 x$ (inverse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(x)` function returns the arc cosine (inverse cosine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cos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any  &amp; $\cosh^{-1} x$ (inverse hyperbolic cosine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any@$cosh sup -1 x$ (inverse hyperbolic cosine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h(x)` function returns the inverse hyperbolic cosine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the phas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(x)` function returns the phase of a complex number in radi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any  &amp; $\sin^{-1} x$ (inverse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any@$sin sup -1 x$ (inverse 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(x)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 or degrees, as select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any  &amp; $\sinh^{-1} x$ (inverse hyperbolic sin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any@$sinh sup -1 x$ (inverse hyperbolic sin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h(x)` function returns the inverse hyperbolic sin of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any  &amp; $\tan^{-1} x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any@$tan sup -1 x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(x)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tan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int or real &amp; $\tan^{-1} (y/x)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int or real@$tan sup -1 (y/x)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2(y,x)` function returns the arc tangent (inverse tangen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the real parts of its arguments.  `atan2` returns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 or degrees, as selected by `set angles`, in the correc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any  &amp; $\tanh^{-1} x$ (inverse hyperbolic tangent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any@$tanh sup -1 x$ (inverse hyperbolic tangent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h(x)` function returns the inverse hyperbolic tang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int or real &amp;  $j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int or real@$j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(x)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int or real &amp; $j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int or real@$j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(x)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int or real &amp; $y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int or real@$y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(x)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int or real &amp; $y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int or real@$y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(x)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any &amp; $\lceil x \rceil$, smallest integer not less tha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any@$left ceiling x right ceiling$, smallest integer not less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eil(x)` function returns the smallest integer that is not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ceil` returns the smallest integer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any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radians@$cos~x$,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(x)` function returns the cosine of its argument.  `cos` acce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any &amp; $\cosh x$, hyperbolic co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any@$cosh~x$, hyperbolic co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(x)` function returns the hyperbolic cosine of its argument.  `co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any &amp; $\mbox{erf}(\mbox{real}(x))$, 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any@$erf ( roman real (x))$,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(x)` function returns the error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c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any &amp; $\mbox{erfc}(\mbox{real}(x))$,  1.0 -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any@$erfc ( roman real (x))$, 1.0 -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c(x)` function returns 1.0 - the error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any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any@$e sup x$, exponenti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(x)` function returns the exponential function of its argument (`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ed to the power of its argument).  On some implementations (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), exp(-x) returns undefined for very large x.  A user-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safe(x) = x&lt;-100 ? 0 : exp(x) might prove useful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any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$x$ 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any@$left floor x right floor$, largest integer not greater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loor(x)` function returns the largest integer not grea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floor` returns the largest integ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any &amp; $\mbox{gamma}(\mbox{real}(x))$, 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any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(x)` function returns the gamma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integer n, gamma(n+1) = n!.  If the argument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any &amp; $\mbox{ibeta}(\mbox{real}(p,q,x))$,  ibeta function of real($p$,$q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any@$ibeta ( roman real (p,q,x))$, ibeta function of real ($p$,$q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beta(p,q,x)` function returns the incomplete bet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p, q &gt; 0 and x in [0:1].  If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any &amp;  inverse error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any@inverse error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erf(x)` function returns the inverse error function of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argument.   See `erf` and `inv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any &amp; $\mbox{igamma}(\mbox{real}(a,x))$,  igamma function of real($a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any@$igamma ( roman real (a,x))$, igamma function of real ($a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gamma(a,x)` function returns the normalized incomple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s of its arguments, where a &gt; 0 and x &gt;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notation is P(a,x), e.g. Abramowitz and Stegun (6.5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imiting value of 1 as x approaches infinity.  I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complex@imaginary part of $x$ a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(x)` function returns the imaginary part of its argument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any &amp;  inverse normal distribution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any@inverse normal distribution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norm(x)` function returns the inverse cumulative normal (Ga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function of the real part of its argument.  See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real@integer part of $x$, truncated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t(x)` function returns the integer part of its argument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real &amp; Lambert W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real@Lambert 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mbertw function returns the value of the princip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's W function, which is defined by the equation (W(z)*exp(W(z))=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must be a real number with z &gt;= -exp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any &amp; $\mbox{lgamma}(\mbox{real}(x))$,  l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any@$lgamma ( roman real (x))$, l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gamma(x)` function returns the natural logarithm of th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  If the argument is a complex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any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any@$ln~x$, natural logarithm (base $e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(x)` function returns the natural logarithm (base `e`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See `log10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any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any@${log sub 10}~x$, logarithm (base $10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(x)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any &amp; normal distribution (Gaussian)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any@$norm(x)$, normal distribution function of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rm(x)` function returns the cumulative normal (Gaussian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 of its argument.   See `invnorm`, `erf` and `er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any &amp; $\mbox{rand}(x)$,  pseudo random number genera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any@$rand (x)$, pseudo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 returns a pseudo random number in the interval [0:1]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current value of two internal 32-bit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-1)` resets both seeds to a standa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x)`  for x&gt;0 sets both seeds to a value based on th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{x,y})` for x&gt;0 sets seed1 to x and seed2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behavior has changed starting with gnuplot version 3.8l.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s that expected rand(x&gt;0) to produce sequential pseudo-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same seeded sequence must be changed to call rand(0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any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any@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(x)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any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any@1 if $x &gt; 0$, -1 if $x &lt; 0$, 0 if $x = 0$. $roman imag (x)$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(x)` function returns 1 if its argument is positive, -1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negative, and 0 if its argument is 0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any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any@$sin~x$, 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(x)` function returns the sine of its argument. 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any &amp; $\sinh x$, hyperbolic 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any@$sinh~x$, hyperbolic 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(x)` function returns the hyperbolic sine of its argument. 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any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any@$sqrt x $, square roo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(x)` function returns the square roo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any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any@$tan~x$,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(x)` function returns the tangent of its argument. 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any &amp; $\tanh x$, hyperbolic tangent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any@$tanh~x$, hyperbolic tangent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(x)` function returns the hyperbolic tangent of its argument.  `ta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tring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) &amp; any &amp; string result from applying gnuplot's format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)@any@string result from applysing gnuplot's format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applies gnuplot's own format specifiers to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x and returns the resulting string. If you want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, you must instead use `sprintf("format",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multiple &amp; string result from C-language sprint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multiple@string result from C-languag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applies standard C-languag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ultiple arguments (10 max) and returns the resulting string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gnuplot's own format specifiers, you must instead call `gprintf(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sprintf format specifiers, please se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or the unix sprintf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string &amp; int length of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string@int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returns the number of character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strings &amp; int index of first character of substring "key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strings@int index of first character of substring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searches for the character string "key"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s the index to the first character of "key". If "key"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0. Similar to C library function strstr except that it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rather than a string pointer. strstrt("hayneedlestack","needle")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multiple &amp; string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multiple@string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returns the substring consist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 through end of the original string. This is exactl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"string"[beg:end] except that you do not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mitting beg 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string &amp; string containing output stream of shell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string@stdout containing output stream of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executes "command" using the standard shell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character stream from stdout as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(x) = real(system(sprintf("somecommand %f", x))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string, int &amp; returns the nth word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string, int@returns the nth word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string &amp; returns the number of words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string@returns the number of words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th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other {\bf gnuplot}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int &amp; 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int@ 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evaluates to the numerical value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 x.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d(X) &amp; variable name &amp; [DEPRECATED] returns 1 if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fined(X)@variable name@ [DEPRECATED] returns 1 if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ined(X)` [DEPRECATED] returns 1 if a variable named X has been defin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"variable name" &amp; returns 1 if a variable named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"variable name"@ returns 1 if a variable named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to exists() is a string constant or a string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the name of a defined variable, the function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int &amp; content of column $x$ as a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int@ content column $x$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returns the content of column x as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x) &amp; int &amp; time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x)@int@ time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x)` may be used only in expressions as part of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ons to fits or datafile plots. 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ads the data starting at that column as a time/dat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its value in gnuplot's internal time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conds since the millenniu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 right `timefmt` string to use, `timecolumn` search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with the same column number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is found, `timefmt` pattern of the target axis for this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 Otherwise, `timecolumn` chooses the x axis `timefmt` pe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int &amp; the hou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int@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hou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hour (an integer in the range 0--23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int &amp; the day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int@the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month (an integer in the range 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int &amp; the minu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int@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i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minute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int &amp;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int@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o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month (an integer in the range 0--11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int &amp; the seco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int@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sec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second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int &amp; the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int@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week (an integer in the range 0--6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int &amp; the day of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int@the 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year (an integer in the range 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int &amp;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int@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ea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year (an integer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int &amp; test validity of $\mbox{column}(x)$ during datafile manip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int@ test validity of column($x$) during datafile man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foil.dem: use of functions and complex variables for airfoil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the built-in function `rand(x)` has changed as of version 3.8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r scripts that expected rand(x&gt;0) to produce sequential pseudo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from the same seeded sequence must be changed to call rand(0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behavio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0)`  returns a pseudo random number in the interval [0:1]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current value of two internal 32-bit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-1)` resets both seeds to a standa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x)`  for x&gt;0 sets both seeds to a value based on th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{x,y})` for x&gt;0 sets seed1 to x and seed2 to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`gnuplot` are the same as the corresponding oper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programming language, except that all operator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  The ** operator (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Example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unary plus (no-opera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call arg/column during `using` manipu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precedence is the same as in Fortran and C.  As in those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the order of operation.  Thus -2**2 = 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(-2)**2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 real number to allow a grea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less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less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greater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greater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string concaten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string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string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letters A and B indicate that the operator requires str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&amp;&amp;` operand is not evaluated if the first is false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||`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Ternary Operator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behaves as it does in C.  The first argument (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n integer, is evaluated.  If it is true (non-zero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b) is evaluated and returned; otherwise the third argument (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is very useful both in constructing piecewi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plotting points only when certain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 function that is to equal sin(x) for 0 &lt;= x &lt; 1, 1/x for 1 &lt;= x &l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defined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ternary.gif" alt="[ternary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gnuplot` quietly ignores undefined values, so the fin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(1/0) will produce no plottable points.  Note also tha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otted as a continuous function across the discontinuity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used.  To plot it discontinuously, create separate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ieces.  (Parametric functions are also useful for this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in a file, plot the average of the data in columns 2 and 3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1, but only if the datum in column 4 is non-neg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plot datafile using` for an explanation of the `using`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 `pi` is defined to be pi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gnuplot may define some variables under variou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with interactive terminals with `mouse` functionality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with names that begin "MOUSE_", see `mouse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, there are several "read-only" variables that begin "GPVAL_"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,... Type 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their list and values. Values related to axes parameters (ranges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) are values used during the last plot, not those currently `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mechanism uses several variables with names that begin "FIT_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fest to avoid using such names.  "FIT_LIMIT", however, is o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wish to redefine. Under `set fit errorvariables`, the erro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parameter will be stored in a variable named like the parame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"_err" appended. See the documentation on `fit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user-defined variables`, `mouse variables`, and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-defined variables and functions of one through fiv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lared and used anywhere, including on the `plot`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5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1&gt; through &lt;dummy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userdefined.gif" alt="[userdefined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two examples illustrate a user-defined string variab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st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 `pi` is already defined.  But it is in no way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redefine it to be whatever you like. Some other variab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under various gnuplot operations like mousing in interactiv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itting; see `gnuplot-defined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for existence of a given variable V by the exists(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ames are the same as in most programming languages: they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etter, but subsequent characters may be letters, digits, "$", or 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, `functions`, `gnuplot-defined variables`, `macro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is document an attempt has been made to maintain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nclature.  This cannot be wholly successful because as `gnuplot`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ved over time, certain command and keyword names have been adop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lude such perfection.  This section contains explanations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se term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age" or "screen" is the entire area addressable by `gnuplot`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, it is the full screen; on a plotter, it is a single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een may contain one or more "plots".  A plot is defined by an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 ordinate, although these need not actually appear on i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s and any text writt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contains one "graph".  A graph is defined by an abscissa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te, although these need not actually appea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may contain one or more "lines".  A line is a singl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"Line" is also a plotting style.  The word will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"a line of text".  Presumably the context will remove any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on a graph may have individual names.  These ma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a sample of the plotting style used to represe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key", sometimes also called the "leg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"title" occurs with multiple meanings in `gnuplot`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it will always be preceded by the adjective "plot", "lin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ey" to differentiate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-d graph may have up to four labelled axes.  The names of the four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usages are "x" for the axis along the bottom border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" for the left border, "x2" for the top border, and "y2" f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3-d graph may have up to three labelled axes -- "x", "y" and "z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ossible to say where on the graph any particular axis will fa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irection from which the graph is seen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cussing data files, the term "record" will be resurrec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note a single line of text in the file, that is, the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or end-of-record characters.  A "point" is the datum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record.  A "datablock" is a set of points from consecutiv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ited by blank records.  A line, when referred to in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, is a subset of a data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type, colors, an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nuplot terminal type provides a set of distinct "linetypes".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in color, in thickness, in dot/dash pattern, or in som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and dot/dash. The default linetypes for a particular termina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ewed by issuing the `test` command after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-defined colors and dot/dash patterns are not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ent for all terminal types, but all terminals use the special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to mean a solid line in the primary foreground color (normally 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uccessive functions or datafiles plotted by a singl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ssigned successive linetypes.  You can override this default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rticular linetype for any function, datafile, or plo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plot two files using linetypes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terminal-specific linetype col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-1                 #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ny terminal types it is also possible to assign user-defin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explicit rgb (red, green, blue) values, named colors, or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efer to the current PM3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one of gnuplot's nam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explicit RGB triple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whatever color corresponds to 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in the current cbrange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fractional value alo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palette colornames`, `set palette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rminals that support dot/dash patterns, each default linetype h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t-dash pattern and a default color. However, you can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by using the keyword `linecolor`, abbreviated `lc`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terminal provides a dashed blue line as linetype 3. 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below use this same dash pattern for three plots, one in blu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), another in red (the default for linetype 1), and a third in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dash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oo' lt 3, 'baz' lt 3 linecolor 1, 'bar' lt 3 lc rgb '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can have additional properties such as linewidth.  You can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rious properties, as well as equivalent properties for point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user-defined "line styles" using the command `set style line`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defined a linestyle, you can use it in a plot comman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one or more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ine a new line style with terminal-independent color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inewidth 3, and associated point type 6 (a circle with a dot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user-defined line styl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inestyle`,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mands allow you to specify a linetype with an explicit col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s only possible for terminals that support RGB color or pm3d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type | lt}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colorspec&gt; has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runs from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lies within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refers to one of the color names built in to gnuplot.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vailable names, see `show palette color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RRGGBB" is a hexadecimal constant preceded by the "#" symbol. The RRGG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the red, green, and blue components of the color, each on a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- 255.  For example, magenta = full-scale red + full-scale blu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presented by #FF00FF, which is the hexadecim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gb variable" requires an additional column in the `using` specifi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nly available in 3D plotting mode (splot). The extra column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24-bit packed RGB triple. These are most easily specified in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hexidecimal values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palette is a linear gradient of colors that smoothly m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numerical value onto a particular color.  Two such mapping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. `palette frac`  maps a fractional value between 0 and 1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range of the color palette.  `palette cb` maps the rang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onto the same palette.  See `set cbrange`.  See also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either of these to select a constant colo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maps the z value of each plot segment or plot elem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mapping of the palette. This allows smoothly-varying color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line or surface. This option applies only to 3D plots (sp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11`, `pm`, `windows`, `ggi`, and `wxt` terminals allow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lot using the mouse. They also support the definition of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tivate pre-defined functions by hitting a single key whil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cus is in the active plot window.  It is even possible to combin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with `batch` command scripts, by invoking the command `pause mou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using the mouse variables returned by mouse clicking 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bsequent scripted actions. See `bind` and `mouse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command `set 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d` allows defining or redefining a hotkey, i.e. a sequence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ch will be executed when a certain key or key sequence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driver's window has the input focus. Note that `bind`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f gnuplot was compiled with `mouse` support and it is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-capable terminals. Bindings overwrite the builtin bindings (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real editor), except &lt;space&gt; and 'q' which cannot be rebound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exception, see below). Mouse buttons cannot be re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list of all hotkeys by typing `bind` or by hitting 'h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multikey-bindings with modifiers have to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hotkeys are only recognized when the currently active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focus. `bind allwindows &lt;key&gt; ...` (short form: `bind all &lt;key&gt; ...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binding for &lt;key&gt; to apply to all gnuplot plot windows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.  In this case gnuplot variable MOUSE_KEY_WINDOW is set to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riginating window, and may be used by the bou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&lt;space&gt; hotkey raises gnuplot's command window.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(e.g. x11, wx), 'q' closes the graph window. These defaul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to ctrl-space and ctrl-q by starting gnuplot as 'gnuplot -ctrlq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x11 command-line-options`, or by the X Resource 'gnuplot*ctrlq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&lt;space&gt; (or ctrl-space) does not raise the gnuplot window under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discussion in `rai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shows the binding for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shows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removes binding for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e that builtins cannot be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!                  # installs default (builtin)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 a key to toggle 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ctrl / alt) are case insensitive, key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modifiers (alt == me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supported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mouse` and `i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mousing is active, clicking in the active window will set sever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hat can be accessed from the gnuplot command line.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use at the time of the click are stored in MOUSE_X MOUSE_Y MOUSE_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USE_Y2. The mouse button clicked, and any meta-keys active at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red in MOUSE_BUTTON MOUSE_SHIFT MOUSE_ALT and MOUSE_CTR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re set to undefined at the start of every plot, and on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event of a mouse click in the active plot window.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cript if the mouse has been clicked in the active plot wind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test for any one of these variable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MOUSE_BUTTON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track keystrokes in the plot window using the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pause mouse keypress` is terminated by a keypress, then MOUSE_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ascii character value of the key that was pressed. MOUSE_CH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character itself as a string variable.  If the paus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 abnormally (e.g. by ctrl-C or by externally closing the plo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OUSE_KEY will equal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fter a zoom by mouse, you can read the new ranges as GPVAL_X_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X_MAX, GPVAL_Y_MIN, and GPVAL_Y_MAX, see `gnuplot-defined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`gnuplot` commands which actually create a plot: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and `replot`.  `plot` generates 2-d plots, `splot` generates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(actually 2-d projections, of course), and `replot` appe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the previous `plot` or `splot` and executes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general information about plotting can be found in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plot`; information specific to 3-d can be found in the `splot`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erates in either rectangular or polar coordinates -- see `set pol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 of the latter.  `splot` operates only in rectangular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`set mapping` command allows for a few other coordinate syst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.  In addition, the `using` option allows both `plot` and `s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almost any coordinate system you'd care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lso lets you use each of the four borders -- x (bottom), x2 (top)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ft) and y2 (right) -- as an independent axis.  The `axes`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which pair of axes a given function or data set is plotted again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mplement of `set` commands exists to give you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les and labelling of each axis.  Some commands have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built into their names, such as `set xlabel`.  Other commands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axis names as options, such as `set logscale xy`. 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ontrolling the z axis have no effect on 2-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plot surfaces and contours in addition to points and/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`splot`, see `set isosamples` for information about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for a 3-d function;  `splot datafile` for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site file structure for 3-d data values; and `set contour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for information about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splot`, control over the scales and labels of the ax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plot`, except that commands and options controlling the x2 and 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 effect whereas of course those controlling the z axis d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tart-up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gnuplot` is run, it looks for an initialization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called `.gnuplot` on Unix and AmigaOS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.INI` on other systems.  If this file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irectory, the program will look for it in 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r AmigaOS, Atari(single)TOS, MS-DOS, Windows and OS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`GNUPLOT` should contain the na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; on Windows NT, it will use `USERPROFILE` if GNUPLO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).  Note: if NOCWDRC is defined during th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read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initialization file is found, `gnuplot` executes the command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ay be any legal `gnuplot` commands, but typically they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terminal and defining frequently-used functions o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ring constants and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string constants, most gnuplot commands also accep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a string expression, or a function that 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four methods of creating a plot a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ntegers are promoted to strings when operated on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perator, the following method also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elements on the command line will only be evaluate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s if they are not otherwise recognizable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yntax. So the following sequence of commands is lega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hould be avoided so as not to cause conf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binary operators that require string operands: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perator ".", the string equality operator "eq" a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equality operator "ne".  The following example will prin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two string formatting functions `gprintf` and `s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by appending a range specifier to an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, or string-valued function.  The range specifi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[begin:end], where begin is the index of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 and end is the index of the last character of the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haracter has index 1.  The begin or end fields may be emp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'*', to indicate the true start or end of the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 str[:] and str[*:*] both describe the full string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 and Command 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ommand line to gnuplot is first read, i.e. before it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ecuted, two forms of lexical substitution are performe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ed by the presence of text in backquotes (ascii character 96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d by @ (ascii character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ystem commands i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 This command is spawned and the output it produce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quoted text on the command line.  Some implementations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s;  see `plot datafile 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except inside strings delimited by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un the program `leastsq` and replace `leastsq`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) on the command line with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ll generate labels with the current time and use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tring variables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of command line macros is disabled by default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d using the `set macros` command.  If macro substitu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 @ is used to trigger substitution of the current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 into the command line. The text in the string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any number of lexical elements.  This allows string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command line macros.  Only string constants may be expand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, not string-valu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ntaining @ symbols is expanded on input, so that by the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the effect is identical to having typ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exists() may be useful in connection with macro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checks that C can safely be expanded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-defined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does not occur inside either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macro expansion does occur inside back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variables, macros, and command lin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action of string variables, backquotes and macro sub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complicated.  Backquotes do not block macro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number of lines in mydata.inp being stored in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s. And double quotes do not block backquote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string returned by the system command `uname -n` be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ing variable my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macro substitution is not performed inside double quot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define a system command as a macro and then use both macro and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doesn't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ils because the double quotes prevent @machine_id from being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macro. To store a system command as a macro and execute it lat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include the backquotes as part of the macro itse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hed by defining the macro as shown below.  Notice that th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nests all three types of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 of gnuplot is much less sensitive than earlier ver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keywords and suboptions. However, if you get error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options that you think should work, please try rearrang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exact order listed by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any accompanying parameters are separated by spaces wherea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ordinates are separated by commas.  Ranges are separated by col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brackets [], text and file names are enclosed in quot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miscellaneous things are enclosed in parentheses.  Braces {}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spe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 are used to separate coordinates on the `set` commands `arr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`, and `label`; the list of variables being fitted (the l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keyword on the `fit` command); lists of discrete contours o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specify them on the `set cntrparam` command;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et` commands `dgrid3d`, `dummy`, `isosamples`, `offsets`, `origi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s`, `size`, `time`, and `view`; lists of tics or the loo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pecify them; the offsets for titles and axis labels;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be used to calculate the x, y, and z coordinates on the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and `splot` commands; and the complete sets of keyword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(data sets or functions) on the `plot`, `re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are used to delimit sets of explicit tics (as opposed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and to indicate computations in the `using` filter of the `fi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re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entheses and commas are also used as usual in function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brackets are used to delimit ranges given in `set`,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s are used to separate extrema in `range` specifications (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on `set`, `plot` or `splot` commands) and to separ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filter of the `plot`, `replot`, `splot`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are used to separate commands given on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es are used in text to be specially processed by some terminal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`.  They are also used to denote complex numbers: {3,2} = 3 + 2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present you should not embed \n inside {} when using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in `enhanced text`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Uniplex, LaTeX, and TPIC drivers allow a new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\\ in a single-quoted string or \\\\ in a double-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ree forms of quote marks for delimiting tex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 (ascii 34), single-quote (ascii 39), and backquote (ascii 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may be entered with either single- or double-quot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the command examples generally single-quote filenames and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ring toke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and text strings used for labels, titles, or oth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may be enclosed in either single quotes or double quotes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of the quoted text depends on the choice of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lash processing of special characters like \n (new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345 (octal character code) is performed for double-quoted string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strings, backslashes are just ordinary characters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-quote (ascii 39) in a single-quoted string, it has to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strings "d\" s' b\\" and 'd" s'' b\' are complete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justification is the same for each line of a multi-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center-just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processing is performed for both double-quot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text, but only by terminals supporting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quotes are used to enclose system commands for substitu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 data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the use of time and/or date information as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activated by the commands `set xdata time`, `set ydata ti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ly all times and dates are converted to the number of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ar 2000.  The command `set timefmt` defines the format for al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, ranges, tics, label positions---in short, anything tha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must receive it in this format.  Since only one input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 force at a given time, all time/date quantities being inp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must be presented in the same format.  Thus if both x and y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time/date, they must be in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sion to and from seconds assumes Universal Time (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reenwich Standard Time).  There is no provision for chang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or for daylight savings.  If all your data refer to the sam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re all either daylight or standard) you don't need to worr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.  But if the absolute time is crucial for your applic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onvert to 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like `show xrange` will re-interpret the integ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.  If you change `timefmt`, and then `show` the quantity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in the new `timefmt`.  For that matter, if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ctivation command (like `set xdata`), the quantity will be show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format` or `set tics format`</w:t>
        <w:tab/>
        <w:t>define the forma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ic labels, whether or not the specified axis is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/date information is to be plotted from a file, the `using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ust_ be used on the `plot` or `splot` command.  These commands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to separate columns, but white space may be embe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string.  If you use tabs as a separator, some trial-and-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ecessary to discover how your system trea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monstrates time/d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recor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an be plot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produce xtic labels that look like "03/2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descriptions of each command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lists the commands acceptable to `gnuplot`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Printed versions of this document contain all commands;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may not be complete.  Indeed, on some systems there may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at all listed under thi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ost cases unambiguous abbreviations for command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permissible, i.e., "`p f(x) w li`" instead of "`plot f(x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yntax descriptions, braces ({}) denote optional argum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 (|) separates mutually exclusiv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directory-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for DOS and Windows use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s---backslash [\] has special significanc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s and has to be escap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is identical to the load command with one exception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have up to ten additional parameters to the command (delimi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tandard parser rules) which can be substituted into the lin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ile.  As each line is read from the `call`ed input fi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ed for the sequence `$` (dollar-sign) followed by a digit (0--9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the sequence is replaced by the corresponding parame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command line.  If the parameter was specified as a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line, it is substituted without its enclosing quotes.  Sequence `$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placed by the number of passed parameters.  `$` followed by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hat character; e.g. use `$$` to get a single `$`.  Provi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en parameters on the `call` command line will cause an erro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that was not provided substitutes as nothing.  Files being `call`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themselves contain `call` or `load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_must_ be the last command on a multi-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eter-0&gt; &lt;parm-1&gt; ... &lt;par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, and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arameters are similarly enclosed in quotes (future versions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treat quoted and unquoted arguments diffe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'calltest.gp'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re is a clash in syntax with the datafile `using`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.  Use `$$n` or `column(n)` to access column n from a datafil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call`ed datafil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output`.  This usually generates a formfeed on hardcopy devic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to set the 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`clear` erases only the portion of the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`set size`, so for these it can be used in conjunction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` to create an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ultiplot`, `set size`, and `set origin` for detail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, as well as the END-OF-FILE charact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) terminate input from the current input stream: terminal session,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e input (pi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put streams are nested (inherited `load` scripts), then read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in the parent stream. When the top level stream is clo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tself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gnuplot` will immediately and unconditionally caus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even if the input stream is multiply nested.  In this cas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s may not be completed cleanly. 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command can fit a user-defined function to a set of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 or (x,y,z), using an implementation of the nonlinear 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LLS) Marquardt-Levenberg algorithm.  Any user-defined variable occur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body may serve as a fit parameter, but the return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must be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[xrange] {[yrange]}} &lt;function&gt; '&lt;datafi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specified to temporarily limit the data which is to be fit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ut-of-range data points are ignored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`plot`; see `plot rang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unction&gt; is any valid `gnuplot` expression, although it is usual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ly user-defined function of the form f(x) or 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is treated as in the `plot` command.  All the `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`using`, `every`,...) except `smooth` and the deprecated `thr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pplicable to `fit`. See `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data formats for fitting functions with a singl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y=f(x), are {x:}y or x:y:s; those formats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`using` qualifier.  The third item (a column number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), if present, is interpreted as the standard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y value and is used to compute a weight for the datum, 1/s**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all data points are weighted equally, with a weight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don't specify a `using` option at all, no y dev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the datafile even if it does have a third column, s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get unit 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 a function with two independent variables, z=f(x,y),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is `using` with four items, x:y:z:s.  The complete form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---no default columns are assumed for a missing token.  Weigh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are evaluated from 's' as above.  If error estim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vailable, a constant value can be specified as a consta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plot datafile using`), e.g., `using 1:2:3:(1)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atasets may be simultaneously fit with function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 by making y a 'pseudo-variable', e.g., the da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and fitting as two independent variables.  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` qualifier specifies which parameters are to be adjust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or by referencing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 =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:(1)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iteration step, detailed information about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 is written to the display.  The sa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and final states is written to a log file, "fit.log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appended to, so as to not lose any previous fit history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deleted or renamed as desired.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ogfile`, the name of the log fil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this option, and you activated it using `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variables`, the error for each fitted parameter wi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 named like the parameter, but with "_err" appended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can be used as input for further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may be interrupted by pressing Ctrl-C (any key but Ctrl-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and Atari Multitasking Systems).  After the curren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s, you have the option to (1) stop the fit and accep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values, (2) continue the fit, (3) execute a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pecified by the environment variable FIT_SCRIPT. 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is `replot`, so if you had previously plotted bo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itting function in one graph, you can display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`fit` has finished, the `update` command may be used to sto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in a file for subsequent use as a parameter file.   See `upd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hat `via` can specify the parameters to be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directly on the command line or indirectly, by refere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.  The two use different means to set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able parameters can be specified by a comma-separated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fter the `via` keyword.  Any variable that is not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with an initial value of 1.0.  However, the fit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rapidly if the variables have been previously declar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arameter file, each parameter to be varied and a correspond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re specified, one per line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marked by '#', and blank lines are permi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variable is treated as a 'fixed parameter',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, but not adjusted by `fit`.  For clarity, it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 variables as fixed parameters so that their values a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e keyword `# FIXED` has to appear in exactly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is used to find a set of parameters that 'best' fits your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.  The fit is judged on the basis of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ifferences or 'residuals' (SSR) between the input data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alues, evaluated at the same places.  This quantity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chisquare' (i.e., the Greek letter chi, to the power of 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attempts to minimize SSR, or more precisely, WSSR, as the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'weighted' by the input data errors (or 1.0) before being squa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error_estim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it is called 'least-squares fitting'.  Let's look a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at is meant by 'non-linear', but first we had better go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.  Here it is convenient to use z as the depend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s of either one independent variable, z=f(x)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s, z=f(x,y).  A parameter is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fit` will adjust, i.e., an unknown quantity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.  Linearity/non-linearity refers to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z, to the parameters which `fit` is adjusting,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to the independent variables, x and/or y.  (To be techn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{and higher} derivatives of the fitting funct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 zero for a linear least-square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ar least-squares (LLS), the user-defined function will be a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functions, not involving any parameters, each multipli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NLLS handles more complicated functions in which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a large number of ways.  An example tha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linear and nonlinear least-squares is the Fouri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ember may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and b are the unknown parameters and c is constant, then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parameters is a linear least-squares proble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is an unknown parameter, the problem is non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near case, parameter values can be determined by compa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linear algebra, in one direct step.  However LLS i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lso solved along with more general NLLS problems by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hat `gnuplot` uses.  `fit` attempts to find the minimum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arch.  Each step (iteration) calculates WSSR with a new set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The Marquardt-Levenberg algorithm selects the paramet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iteration.  The process continues until a preset criterion is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(1) the fit has "converged" (the relative change in WSS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LIMIT), or (2) it reaches a preset iteration count limit, 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fit control variables`).  The fit may also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sequently halted from the keyboard (see `fit`).  The us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CONVERGED contains 1 if the previous fit command termina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nce; it contains 0 if the previous fit terminat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function to be fitted will be based on a model (or theor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describe or predict the behaviour of the data.  Then `fi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find values for the free parameters of the model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ell the data fits the model, and to estimate an error ran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See `fit error_estim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in curve-fitting, functions are selecte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l (on the basis of experience as to which are likel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nd of the data with the desired resolution and a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s*functions.)  The `fit` solution then provides an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all you really want is a smooth curve through your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 to `plot` may be what you've been looking f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fit`, the term "error" is used in two different contexts,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and parameter erro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rror estimates are used to calculate the relative weight of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en determining the weighted sum of squared residuals, WS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.  They can affect the parameter estimates, since the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influence the deviation of each data point from the fit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on the final values.  Some of the `fit` output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error estimates, is more meaningful if accurate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statistical overview' describes some of the `fit` output and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for the 'practical guide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eory of non-linear least-squares (NLLS) is generally describ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normal distribution of errors, that is, the input data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from a population having a given mean and a Gaussian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bout the mean with a given standard deviation.  For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ly large size, and knowing the population standard devi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e statistics of the chisquare distribution to describe a "goo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t" by looking at the variable often called "chisquare".  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say that a reduced chisquare (chisquare/degrees of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egrees of freedom is the number of datapoints le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being fitted) of 1.0 is an indication that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eviations between the fitted function and the data poi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expected for a random sample from a population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with the current value of the parameters and the giv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andard deviation for the population is not constant, as i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where variance = counts, then each point should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when comparing the observed sum of deviations and the expecte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onclusion `fit` reports 'stdfit', the standard deviation of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 rms of the residuals, and the variance of the residual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reduced chisquare' when the data points are weighted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f freedom (the number of data points minus the number of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is used in these estimates because the parame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ng the residuals of the datapoints were obtained from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lues are exported to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Number of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Weighted sum-of-squares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stimate confidence levels for the parameters, one can us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 obtained from the fit and chisquare statistic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chisquare corresponding to the desired confidence 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 more calculation is required to determine th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produce suc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determine confidence intervals, `fit` reports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which are readily obtained from the variance-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final iteration.  By convention, these estimat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ndard errors" or "asymptotic standard errors", since they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way as the standard errors (standard deviation of each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linear least-squares problem, even though the statistical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ing the quantity calculated to be a standard devi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valid for the NLLS problem.  The asymptotic standard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over-optimistic and should not be used for determining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, but are useful for qualit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solution also produces a correlation matrix, which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on of the correlation of parameters in the region of the sol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parameter is changed, increasing chisquare, does chang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e?  The main diagonal elements, autocorrelation, are all 1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arameters were independent, all other elements would be nearly 0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which completely compensate each other would have an off-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of unit magnitude, with a sign depending on whether the re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 or inversely proportional.  The smaller the magnitu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diagonal elements, the closer the estimates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parameter would be to the asymptotic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basis for assigning weights to each data point, doing 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ke use of additional knowledge about your measurements, e.g.,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at some points may be more reliable than others.  That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values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the data provides a basis for interpreting the additional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after the last iteration.  Even if you weight each point eq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ng an average standard deviation rather than using a weight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WSSR a dimensionless variable, as chisquare is b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t iteration will display information which can be us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ess of the fit.  (An '*' indicates that it did not fi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R and is trying again.)  The 'sum of squares of residuals'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isquare', is the WSSR between the data and your fitted function;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minimized that.  At this stage, with weighted data, chisquar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pproach the number of degrees of freedom (data points minus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SSR can be used to calculate the reduced chisquare (WSSR/ndf) or std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deviation of the fit, sqrt(WSSR/ndf).  Both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for the final W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unweighted, stdfit is the rms value of the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he fitted function, in us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upplied valid data errors, the number of data points is larg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odel is correct, the reduced chisquare should be about unity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, look up the 'chi-squared distribution' in your favouri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.)  If so, there are additional tests,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, for determining how well the model fit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duced chisquare much larger than 1.0 may be due to incorrect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, data errors not normally distributed, systematic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'outliers', or an incorrect model function.  A plot of the res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`plot 'datafile' using 1:($2-f($1))`, may help to show any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Plotting both the data points and the function may help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a reduced chisquare less than 1.0 indicates WSSR is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for a random sample from the function with norm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  The data error estimates may be too large,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may not be justified, or the model function may be too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fluctuations in a particular sample in addition t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In the latter case, a simpler function may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to get used to both `fit` and the kind of problems you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fore you can relate the standard errors to some more practical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 uncertainties or evaluate the significance of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fit`, in common with most NLLS implementations,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sum of squared distances (y-f(x))**2.  It does not provide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unt for "errors" in the values of x, only in y.  Also, any "outli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a points outside the normal distribution of the model)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ggerated effect on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number of `gnuplot` variables that can be defin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ose which can be defined once `gnuplot` is running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'control_variables' while those defined before starting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sted under 'environment_variabl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epsilon limit (1e-5) may be chang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um of squared residuals changes between two iteration ste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actor less than this number (epsilon), the fit is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(or not defining it at all) 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re are some more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FIT_START_LAMBDA as zero or less will re-enabl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factor by which `lambda` is increased or decrea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-squared target function increased or decreas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FIT_LAMBDA_FACTOR to zero re-enables the default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with the FIT_ prefix may be added to `fit`, so it is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 use that prefix for user-defin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s FIT_SKIP and FIT_INDEX were used by earli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th a 'fit' patch called `gnufit` and are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`every` modifier provides the functionality of FIT_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INDEX was used for multi-branch fitting, but multi-branch fi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dependent variable is now done as a pseudo-3D fi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independent variable and `using` are used to specify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s must be defined before `gnuplot` is executed;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 depends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name (and/or path) of the file to which the fit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from the default of "fit.log" in the working director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can be overwritten using the command `set fit log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a command that may be executed after an user interrup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replot`, but a `plot` or `load` command may be useful to display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to highlight the progress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ulti-branch fitting, multiple data sets can be simultaneously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f one independent variable having common parameters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WSSR.  The function and parameters (branch) for each data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y using a 'pseudo-variable', e.g., either the datalin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lumn' index of -1) or the datafile index (-2), as the seco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Given two exponential decays of the form, z=f(x), each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ata set but having a common decay time, estimat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.  If the datafile has the format x:z: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licated example, see the file "hexa.fnc"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t.dem"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weighting may be required since unit weights may c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to predominate if there is a difference in the scale of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Fitting each branch separately, using the multi-branch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itial values, may give an indication as to the relative effe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n the joi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inear fitting is not guaranteed to converge to the global optimu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with the smallest sum of squared residuals, SSR), and can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local minimum.  The routine has no way to determine that;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judge whether thi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may, and often will get "lost" if started far from a solu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 is large and changing slowly as the parameters are varied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a numerically unstable region (e.g., too large a number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overflow) which results in an "undefined valu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gnuplot`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the chances of finding the global optimum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values at least roughly in the vicinity of the solu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order of magnitude, if possible.  The closer your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the solution, the less chance of stopping at another minimum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starting values is to plot data and the fitting func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nd change parameter values and `replot` until reasonabl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.  The same plot is also useful to check whether the fit stop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inimum with a poor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a reasonably good fit is not proof there is not a "better" fi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 statistical sense, characterized by an improved goodness-of-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on, or a physical sense, with a solution mor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.)  Depending on the problem, it may be desirable to `fit`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f starting values, covering a reasonable range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tips to keep in mind to get the most out of `fit`.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organized, so you'll have to read them several times until their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forms of the `via` argument to `fit` serve two large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The `via "file"` form is best used for (possibly unattended)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, where you just supply the startup values in a file and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update` to copy the results back into another (or the same)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 var1, var2, ...` form is best used interactively, whe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mechanism may be used to edit the list of parameters to be f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ly new startup values for the next try. 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rd problems, where a direct fit to all parameters at onc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good starting values.  To find such, you can iterate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only some of the parameters, until the values are close en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that the final fit to all parameters at onc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here is no mutual dependency among parameter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itting.  For example, don't try to fit a*exp(x+b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*exp(x+b)=a*exp(b)*exp(x).  Instead, fit either a*exp(x) or exp(x+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chnical issue:  the parameters must not be too different in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rger the ratio of the largest and the smallest absolu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, the slower the fit will converge.  If the ratio is close to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verse of the machine floating point precision, it may take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ver to converge, or refuse to converge at all.  You will have to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unction to avoid this, e.g., replace 'parameter' by '1e9*parameter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definition, and divide the starting value by 1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write your function as a linear combination of sim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by the parameters to be fitted, by all means do so.  That hel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, because the problem is no longer nonlinear and should converg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number of iterations, perhaps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escriptions for analysing data, given in practical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, may have you first fit some functions to your data, perha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step process of accounting for several aspects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ne by one, and then extract the information you really wa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ting parameters of those functions.  With `fit`, this may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n one step by writing the model function directly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parameters.  Transforming data can also quite often be avo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sometimes at the cost of a more difficult fit problem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radicts the previous paragraph about simplifying the fi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ingular matrix" message indicates that this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can't calculate parameter value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  Try different starting values, writing the functio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or a simp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a nice quote from the manual of another fitting package (fudg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kind of summarizes all these issues:  "Nonlinear fitting is an a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on-line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elp for the requested topic is given, a menu of subtopics is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a 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 After that subtopic has been printed, the request ma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or you may go back one level to the previous topic.  Even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uestion mark (?) is given as the topic, the list of topic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command lists or saves previous entries in the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editing, or executes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you find 'usage by example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show the comple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show last 5 entries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show last 5 entries without ent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write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append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write last 10 commands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write 5 history commands using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show all history entries starting with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execute last entry starting with "re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hi                # guess yourself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hist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,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bove examples demon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f` command allows commands to be executed 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&lt;command-line&gt; [; else if (&lt;condition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dition&gt; will be evaluated.  If it is true (non-zero), then the comman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&lt;command-line&gt; will be executed.  If &lt;condition&gt; is false (zero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&lt;command-line&gt; is ignored until the next occurrence of `el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use of `;` to allow multiple commands on the same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not_ end the conditionaliz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peat the last line repeated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read` for an example of how `if` and `reread` can be used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een typed in interactively.  Files created by the `save`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be `load`ed.  Any text file containing valid command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ecuted by the `load` command.  Files being `load`ed ma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`load` or `call` commands.  See `comment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in commands.  To `load` with arguments,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_must_ be the last command on a multi-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load` comman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`gnuplot` command file to accept some commands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.  Please 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systems which support a popen function (Unix), the load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a pipe by starting the file name with a '&l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`gnuplot`. 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gnuplot`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wer` command lowers (opposite to `raise`) plot window(s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eractive terminal of your gnuplot session, i.e. `pm`, `win`,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x11`. It puts the plot window to bottom in the z-order windows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 manager of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`x11` and `wxt` support multiple plot windows, then by default the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ndows in descending order of most recently created on top to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ly created on bottom. If a plot number is supplied 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only the associated plot window will be lower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 is ignored for single plot-window terminals, i.e. `p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wi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a specified amount of time or until the carriage retur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constant or expression.  Choosing -1 will wait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age return is hit, zero (0) won't pause at all, and a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ait the specified number of seconds.  The time is rounded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seconds if subsecond time resolution is not supported by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.  `pause 0` is synonymous with `pr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supports mousing, then `pause mouse`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ither a mouse click or on ctrl-C.  For all other terminals, or if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ctive, `pause mouse` is equivalent to `pause -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or more end conditions are given after `pause mouse`, then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ditions will terminate the pause. The possible end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press`, `button1`, `button2`, `button3`, and `an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ause terminates on a keypress, then the ascii value of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MOUSE_KEY.  The character itself is returned as a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n MOUSE_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coordinates of the mouse are returned in variables MOUS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Y, MOUSE_X2, MOUSE_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ouse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communicates with the operating system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it may behave differently with different device driver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how text and 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Click any mouse button on selected data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Type a letter from A-F in the activ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Any key or button will termin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nt "pause mouse key" will resume after any keypres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window. If you want to wait for a particular key to be press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reread loop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 "I will resume after you hit the Tab key in the plot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"wait_for_tab" contain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the primary command for drawing plots with `gnuplot`. 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of functions and data in many, many ways.  `plot` is used to draw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; `splot` draws 2-d projections of 3-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 contain many common features; see `splot` f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specifically that although the `binary &lt;binary list&gt;` vari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for both `plot` and `splot`, there are small differences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s.  Furthermore, `plot`'s `axes` option does not exist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function&gt; | {"&lt;datafile&gt;" {datafile-modifier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, {definitions,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ither a &lt;function&gt; or the name of a data file enclosed in qu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.  A function is a mathematical expression or a pair of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parametric mode.  The expressions may be defined complet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 earlier in the stream of `gnuplot` commands (see `user-define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define functions and parameters on the `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done merely by isolating them from other items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possible sets of axes available; the keyword &lt;axes&gt;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axes for which a particular line should be scaled.  `x1y1`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xes on the bottom and left; `x2y2` to those on the top and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2` to those on the bottom and right; and `x2y1` to those o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 Ranges specified on the `plot` command apply only to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bottom 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data contained in a file can be displayed by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(enclosed in single or double quotes)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thru &lt;thru 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rs `binary`, `index`, `every`, `thru`, `using`, and `smooth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ed separately.  In brief, `binary` allows data entry from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default is ASCII), `index` selects which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to be plotted, `every` specifies which points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 (`thru` is a special case of `using`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allows for simple interpolation and approximation.  (`splot`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yntax, but does not support the `smooth` and `thru`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should contain at least one data point per record (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elect one data point from the record). Records beginning with 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lso with `!` on VMS) will be treated as comment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represents an (x,y) pair. For `plot`s with error b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with lines (see `set style errorbars` or `set style errorline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is (x,y,ydelta), (x,y,ylow,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delta), (x,y,xlow,xhigh), or (x,y,xlow,xhigh,ylow,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, the numbers of each record of a data file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te space (one or more blanks or tabs) unless a format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the `using` option. This white space divides each rec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However, whitespace inside a pair of double quotes is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ing columns, so the following datafile line has thre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y be written in exponential format with the exponen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 or E.  The fortran exponential specificiers d, D, q, and Q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f the command `set datafile fortran`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umn (the y value) need be provided.  If x is omitted,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integer values starting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atafiles, blank records (records with no characters other than bl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 and/or carriage return) are significant---pairs of blank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`index`es (see `plot datafile index`).  Data separated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records are treated as if they were in separat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designate discontinuities in a `plot`;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s (if they are plotted with a line 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has been enabled (`set autoscale`), the a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include all datapoints, with a whole number of tic marks if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ing drawn.  This has two consequences: i) For `splot`,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may not coincide with the corner of the base.  In this c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is drawn.  ii) When plotting data with the same x r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-axis graph, the x coordinates may not coincide if the x2t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rawn.  This is because the x axis has been autoextend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but the x2 axis has not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, you can use the `fixmin`/`fixmax`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 command, which turns off the automatic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 upto the next tic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read binary data files.  However, adequat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the file format must be given on the command line or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ile itself for a supported binary `filetype`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structures for binary files, a matrix binary form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rix binary format contains a two dimensional array of 32 bi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values with an additional column and row of coordinate valu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SCII matrix, in the using list, repetition of the coordinat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es column 1, repetition of the coordinate column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2, and the array of values constitutes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binary format contains an arbitrary number of colum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ust be specified at the command line.  For example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 and `using` can indicate the size, format an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.  There are a variety of useful commands for skipping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nging endianess.  There are a set of commands for pos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ng data since often coordinates are not part of the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 sampling is inherent in the data.  Different from matrix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, general binary does not treat the generated columns as 1, 2 or 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ing list.  Rather, column 1 begins with column 1 of the file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the `format`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global default settings for the various binary option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using the same syntax as the options when used as part of the `(s)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binary ...` command.  This syntax is `set datafile binary ...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rule is that common command-line specified parameter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-extracted parameters which overrid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binary is the default binary format when no keyword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are given, i.e., `array`, `record`, `format`,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can be entered at the command line via the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'-'.  However, this is intended for use through a pipe whe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xchange binary data, not for keyboards.  There is no "end of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binary data.  Gnuplot continues reading from a pip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ead the number of points declared in the `array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datafile binary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` keyword allows a data file to be binary as opposed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formats for binary--matrix binary and general binary.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is a fixed format in which data appears in a 2D array with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 and column for coordinate values.  General binary is a flexi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hich details about the file must be given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matrix` or `binary general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in which format information is not necessaril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can be read by giving further details about the file forma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Although the syntax is slightly arcane to the casual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is particularly useful for application programs using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nding large amount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format is activated by keywords in &lt;binary list&gt;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formation about file structure, i.e., `array`, `record`, `forma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type`.  Otherwise, matrix binary format is assumed.  (See `binary matri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standard file types that may be read for which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format may be extracted automatically.  (Type `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` at the command line for a list.)  Otherwise, detail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t the command line or set in the defaults.  Keyword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filetype` in &lt;binary list&gt; controls the routin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file, i.e., the format of the data.  For a list of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ypes, type `show datafile binary filetypes`.  If no fil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the rule is that traditional gnuplot binary is assumed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binary` keyword stands alone.  In all other circumstanc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when one of the &lt;binary list&gt; keywords appears, a raw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assumed whereby the keywords specify the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files fall into two basic classes, and some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f both classes depending upon how they are treated.  Ther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for which uniform sampling is assumed and point coordinat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.  This is the class for which full control via the &lt;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&gt; keywords applies.  For this class, the settings preced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 override in-file parameters, which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.  The other class is that set of file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information is contained within the file or there i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-uniform sampling such as gnuplot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han for the unique data files such as gnuplot binary,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 of binary data as conceptually the same as ASCII data. 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columns of information which are selected via the `&lt;using list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`using`.  When no `format` string is specified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rieve a number of binary variables equal to the large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the `&lt;using list&gt;`.  For example, `using 1:3`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olumns being read, of which the second will be ignore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using lists based upon the typical number of parameter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certain plot type.  For example, `with image` has 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`, while `with rgbimage` has a default of `using 1:2:3`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pecial characters for `using` representing point/line/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should not be used for binary data.  There are key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nary list&gt; that control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the sampling array dimensions associated with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will be generated by gnuplot.  A number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imension, thereby calling out the size of the arra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10x20` means the underlying sampling structure is two-dimension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points along the first (x) dimension and 20 points along the second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.  A special "number", `Inf`, can be used to indicate that dat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ad until the end of file.  A colon can be used to separate th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ultiple records.  For example, `array=25:35` indicates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-dimensional records within the file.  The colon behavior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ing keywords in this list for which it makes sense to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, syntax allows for up to three-dimensional arrays.  Howeve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s have yet been made for handling three-dimension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serves the same function as `array`, having the sam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record` causes gnuplot to not generate coordin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r the case where such information may be includ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the bina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binary format is a float.  For more flexibility, the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etails about variable sizes.  For example, `format="%uchar%int%flo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 an unsigned character with the first using column, an 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and a float with the third column.  If the number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is less than the greatest column number, the size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to be similar to the last given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the format specification can include "discarded" terms via the `*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.  For example, to skip the middle column of the previous exampl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write `format="%uchar%*int%float"` and gnuplot will discard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.  To list variable sizes, type `show datafile binary datasizes`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 group of names that are machine dependent along with their sizes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particular compilation.  There is also a group of names which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endianess of binary data in the file does not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aness used by the platform on which gnuplot is running.  Several w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gnuplot how to arrange bytes.  For example `endian=little` means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file as having byte significance from least to greatest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least significant to greate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greatest significance to lea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assume file endianess is the same a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Interchange the significance.  (I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look right, try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support "middle" ("pdp") endian if it is compiled with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standard binary file formats gnuplot can extract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e file in question.  As an example, "format=edf"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RF Header File format files.  For a list of the currently supp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, type `show datafile binary filetyp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pecial file type called `auto` for which gnuplot will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's extension is a quasi-standard extension for a suppor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keywords may be used to override settings extract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s from the file override any defaults.  (See `set datafile binar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S is an extremely simple format, suitable mostly for stream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. It consists of 2 longs (xwidth, ywidth) followed by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, each with four bytes of information alpha/red/green/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F stands for ESRF Data Format, and it supports both edf and ehf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tter means ESRF Header Format).  More information 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srf.fr/computing/expg/subgroups/general/format/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pply only when generating coordinates.  That i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array`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eat deal of confusion can arise concerning the relationship betwee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cans a binary file and the dimensions seen on the plot.  To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usion, conceptually think of gnuplot _always_ scanning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/line/plane or fast/medium/slow.  Then this keyword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how to map this scanning convention to the Cartesian conventio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s, i.e., x/y/z.  The qualifier for scan is a two or three l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where point is assigned (first letter), line is assigned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), and plane is assigned (third letter).  For example, `scan=yx`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stest, point-by-point, increment should be mapped along the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dimension and the middle, line-by-line, increment should be mapp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lotting mode is `plot`, the qualifier code can includ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x and y.  For `splot`, it can include the three letters x, y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hing restricting the inherent mapping from point/line/pla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only to Cartesian coordinates.  For this reason there are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nonyms for the qualifier codes where t (theta), r and 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the x, y and z of Cartesia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notation for `scan=yx` or `scan=yxz`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, it uses the spacing describ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 For example `dx=10 dy=20` would mean space sampl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 by 10 and space samples along the y dimension by 20.  `dy`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f `dx` does not appear.  Similarly, `dz` cannot appear if `dy`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.  If the underlying dimensions are greater than the keyword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ing of the highest dimension given is extended to the other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n image is being read from a file and only `dx=3.5`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a delta x and delta y of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lso apply only when generating coordinate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also be used with matrix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the scanning directions in a binary datafile are not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ssumed by gnuplot.  These keywords can flip the scanning direc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x, y,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 based upon transposition and fli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always position the lower left point in the array at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data lies in the first quadrant of a Cartesian system after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sition the array somewhere else on the graph, the `origin` keyword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position the lower left point of the array at a point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ple.  The tuple should be a double for `plot` and a trip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origin=(100,100):(100,200)` is for two records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ed for plotting in two dimensions. A second example, `origin=(0,0,3.5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r plotting in thre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`origin`, this keyword will position the array such that it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at the point given by the tuple.  For example, `center=(0,0)`.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apply when the size of the array is `In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pose and flip commands provide some flexibility in gene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ing coordinates.  However, for full degrees of freedom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a rotational vector described by a rotational angle in two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tate` keyword applies to the two-dimensional plane, whether it b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.  The rotation is done with respect to the positiv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sian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can be expressed in radians, radians as a multiple of pi, or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rotate=1.5708`, `rotate=0.5pi` and `rotate=90deg`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origin` is specified, the rotation is done about the lower lef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translation.  Otherwise, the rotation is done about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, the concept of a rotational vector is implemented by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vector to be oriented normal to the two-dimensional x-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, the default is (0,0,1).  Thus specifying both ro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ndicular together can orient data myriad ways in three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-dimensional rotation is done first, followed by the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  That is, if R' is the rotational 2 x 2 matrix described by an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 is the 3 x 3 matrix projecting (0,0,1) to (xp,yp,zp), let 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ed from R' at the upper left sub-matrix, 1 at element 3,3 and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where.  Then the matrix formula for translating data is v' = P R v, wher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3 x 1 vector of data extracted from the data file. 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f the file is inherently not three-dimensional, logical rul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data in three-space.  (E.g., usually setting the z-dimension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and placing 2D data in the x-y pla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ar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wo float values (second one implicit) with a flo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iscarded between them for an indefinite length of 1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data file header contains all details necessary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ordinates from an E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hree unsigned characters for components of a raw RGB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nd flips the y-dimension so that typical image orientation (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t top left corner) translates to the Cartesian plane.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pacing is given and there are two images in the file. 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s translated via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512x1024:1024x512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Four separate records in which the coordinate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ata file.  The file was created with a endianes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system on which gnuplo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 matri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allows a periodic sampling of a data set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scussion a "point" is a datum defined by a sing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; "block" here will mean the same thing as "datablock" (see `glossar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point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block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block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block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points to be plotted are selected according to a lo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`start_point`&gt; to &lt;`end_point`&gt; with increment &lt;`point_incr`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according to a loop from &lt;`start_block`&gt; to &lt;`end_block`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&lt;`block_incr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atum in each block is numbered '0', as is the firs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cords containing unplottable information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numbers can be omitted; the increments default to unity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o the first point or block, and the end values to the las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.  If `every` is not specified, all points in all line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selects just the fourth block ('0' 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selects the first 1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selects every other point in every 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selects points 5 through 15 in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ot demos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the data in the file "population.dat" and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1960:1990]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opulation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population.gif" alt="[population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allows only some of the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&lt;m&gt;{{:&lt;n&gt;}: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are separated by pairs of blank records.  `index &lt;m&gt;` sel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&lt;m&gt;; `index &lt;m&gt;:&lt;n&gt;` selects sets in the range &lt;m&gt; to &lt;n&gt;; and `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:&lt;n&gt;:&lt;p&gt;` selects indices &lt;m&gt;, &lt;m&gt;+&lt;p&gt;, &lt;m&gt;+2&lt;p&gt;, etc., but sto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.  Following C indexing, the index 0 is assigned to the first data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 Specifying too large an index results in an error mes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is not specified, all sets are plotted as a singl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plot with indic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ncludes a few general-purpose routines for interp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of data; these are grouped under the `smooth` opt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histicated data processing may be performed by preproc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or by using `fit` with an appropriat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splines | acsplines | bezier | sbez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and `frequency` plot the data after making them monotonic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routines uses the data to determine the coeffici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 curve between the endpoints of the data.  This curv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in the same manner as a function, that is, by finding it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 intervals along the abscissa (see `set samples`) and connec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straight line segments (if a line style is cho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the ranges will be computed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curve lies within the borders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not in effect, and the smooth option is either `acspl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spline`, the sampling of the generated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across the intersection of the x range covered by the input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xed abscissa range as defined by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oo few points are available to allow the selected option to be a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is produced.  The minimum number is one for `uniqu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, four for `acsplines`, and three for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s have no effect on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splines` option approximates the data with a "natural smoothing sp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ata are made monotonic in x (see `smooth unique`), a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wise constructed from segments of cubic polynomials whos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ound by the weighting the data points; the weights ar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 in the data file.  That default can be modified by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in the `using` lis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atively, the absolute magnitude of the weights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gments used to construct the curve.  If the weights are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each datum is large and the curve approache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nsecutive points with natural cubic splines.  If th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, the curve is composed of fewer segments and thus is smooth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ng case is the single segment produced by a weighted linea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fit to all the data.  The smoothing weight can be express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rrors as a statistical weight for a point divided by a "smoothing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urve so that (standard) errors in the file can be used as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zier` option approximates the data with a Bezier curve of degre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number of data points) that connects the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splines` option connects consecutive points by natural cubic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ndering the data monotonic (see `smooth uniqu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bezier` option first renders the data monotonic (`unique`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he `bezier`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qu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average y-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equency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summed y-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cial filename of `'-'` specifies that the data are inline;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command.  Only the data follow the command; `plot`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s, titles, and line styles remain on the `plot` comma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&lt;&lt; in unix shell script, and $DECK in VMS DCL. 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as though they are being read from a file, one data point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"e" at the start of the first column terminates data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option can be applied to these data---using it to filter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nction might make sense, but selecting columns probably does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is intended for situations where it is useful to have data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e.g., when `gnuplot` is run as a sub-process of some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.  Some of the demos, for example, might use this featur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tions such as `index` and `every` are recognized, their u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ter data that won't be used.  For example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ndeed wor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lot easier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`'-'` with `replot`, you may need to enter the data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replo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filename ('') specifies that the previous filename should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with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a/very/long/filename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use both `'-'` and `''` on the same `plot` command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wo sets of inline data, as in the exampl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computer systems with a popen function (Unix), the data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 shell command by starting the file name with a '&lt;'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since 1965 as the x axis.  If you want to execute this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elete all comments from the data file above or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 for the first part of the command above (the pa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approach is most flexible, it is possible to achie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with the `using` or `thru`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hru` function is provi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latter appears more complex, it is much more flexible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works (i.e. you can use y as the dummy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is parsed for `splot` and `fit` but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datafile modifier is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{&lt;entry&gt; {:&lt;entry&gt; {:&lt;entry&gt; ...}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rmat is specified, each datafile record is read using the C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function, with the specified format string.  Otherwise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and broken into columns at spaces or tabs.  A format canno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y for time-format data (instead use `set xdata tim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array of data is then sorted into column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.  Each &lt;entry&gt; may be a simple column number, which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um, an expression enclosed in parentheses, or empty.  The expres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$1 to access the first item read, $2 for the second item, and so 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lso use `column(x)` and `valid(x)` where x is an arbitrar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in an integer.  `column(x)` returns the x'th datum; `valid(x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that the datum in the x'th column is a valid number.  A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generates a number increasing (from zero) with each point, and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encountering two blank records.  A column number of -1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line number, which starts at 0, increments at single blank rec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set at double blank records.  A column number of -2 give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which is incremented only when two blank records are found.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will default to its order in the list of entri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::4` is interpreted as `using 1:2: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the `call` command also uses $'s as a special character.  See 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 about how to include a column number in a `call`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but a single entry, that &lt;entry&gt; will be used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a point number is used for x; for example, "`plot 'file' using 1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dentical to "`plot 'file' using 0:1`".  If the `using` list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, these will be used for x and y.  Additional entri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in x and/or y.  See `set style` for details about plotting sty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use of error information, and `fit` for use of error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f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accepts several numerical specifications but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ll inputs to be double-precision floating-poi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"%lf" is essentially the only permissibl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rmat string given by the user must contain at least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specifier, and no more than seve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expects to see white space---a blank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t"), newline ("\n"), or formfeed ("\f")---between numbers;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put stream must be explicit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use of "\t", "\n", or "\f" requires use of doub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sing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plot of the sum of the 2nd and 3rd data against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specifies comma- rather than space-separat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achieved by specifying `set datafile separator ",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data are read from the file "MyData" us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thi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igno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x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ignore 20 non-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y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is to use the ternary `?:` operator to filt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lots the datum in column two against that in column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three exceeds ten.  `1/0` is undefined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ly ignores undefined points, so unsuitable point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you can use a constant expression for the column number,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tart with an opening parenthesis; constructs like `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+(complicated expression)` can be used.  The crucial poi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evaluated once if it doesn't start with a left parenthes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for each data point read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series data are being used, the time can span multiple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column should be specified.  Note that the space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cluded when calculating starting columns for other data.  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lement on a line is a time with an embedded space, the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pecified as colum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that `plot 'file'`, `plot 'file' using 1:2`, and `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ile' using ($1):($2)` can be subtly different: 1) if `file` has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column and some with two, the first will invent x valu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issing, the second will quietly ignore the lines with one colum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will store an undefined value for lines with one point (so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with lines, no line joins points across the bad point); 2)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ext at the first column, the first will abort the plot on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second and third should quietly skip th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it is often possible to plot a file with lots of lines of garb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simpl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want to leave text in your data files, it is safer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character (#) in the first column of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us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ble us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is built with configuration option --enable-datastring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modifiers to `using` can specify handling of text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. See `datastrings`, `using xticlabels`, `using tit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is built with configuration option --enable-datastring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ntry of a column of the input data file can be used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vide the plot title in the key box.  The column containing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dependent of the column[s] used for the plo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'data' using 1:($2/$3) title column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entry in the first row of column N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entry of the plot constructed from dividing column 2 by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ry in the first row of columns 2 and 3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is built with configuration option --enable-datastring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umn of the input data file can be used to label axis tic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such a plo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&lt;xcol&gt;:&lt;ycol&gt;:xticlabels(&lt;labelcol&gt;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may be read for any of the plot axes: x x2 y y2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clabels(&lt;labelcol&gt;)` specifiers must come after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pecifiers in the `using` por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ata point which has a valid set of X,Y[,Z]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field found in column &lt;labelcol&gt; is added to the list of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ame X coordinate as the point it belongs to. `xticlabels(&lt;labelcol&gt;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hortened to `xtic(&lt;labelcol&gt;)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x and y axis tic labels are taken from differen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x and y coordinate values. The z axis tics, however,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z coordinate of the correspo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supported for 2-d data file plots by reading on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(or `using` entries); these additional value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 by the various errorba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vide values for missing colum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x and absolute y errors.  The `using` entry generates absolute 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 To ge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between the data points, `plot` the data file twice,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 and once with lines (but remember to use the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on one to avoid two entries in the key). Alternat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s command (see `errorlin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s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with error bars are supported for 2-d data file plots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o four additional columns (or `using` entries);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used in different ways by the various errorlines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and provide values for missing colum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lative x and absolute y errors. The `using` entr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x min 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s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pairs for `plot` and in triplet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fully specified before a data file is given as a plo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the x parametric function (`sin(t)` above) and the y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`t**2` above) must not be interrupted with any modifie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; doing so will generate a syntax error stating that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ranges specify the region of the graph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orm applies to the independent variable (`xrange` or `trange`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).  The second form applies to the 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(and `xrange`, too, if in parametric mode).  &lt;dummy-var&gt;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for the independent variable.  (The defaults may be changed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`.)  The optional &lt;min&gt; and &lt;max&gt; terms can be constant expressions or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the order in which ranges must be given is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the order for the `plot` command is `trange`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.  The following `plot` command shows setting the `trange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pi:pi], the `xrange` to [-1.3:1.3] and the `yrange` to [-1:1]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ion of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x2range and y2range cannot be specified here---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y2range`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are interpreted in the order listed above for the appropri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ll those needed are specified, no further ones must be lis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needed ones cannot be skipped---use an empty range `[]`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can be used to allow autoscaling of either of min and max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specified on the `plot` or `splot` command line affect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; use the `set xrange`, `set yrange`, etc., command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anges for futur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ime data, you must provide the range (in the same manner a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 in the datafile) within quotes.  `gnuplot` uses the `timefmt`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the value---see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, and turns off autoscaling on both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for a time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title for each function and data set appears in the key,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sample of the line and/or symbol used to represent it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using the `title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"&lt;title&gt;" | notitle ["&lt;ignored title&gt;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itle&gt; is the new title of the line and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otes will not be shown in the key.  A special character may b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ackslash followed by its octal value ("\345").  The tab character "\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ood.  Note that backslash processing occurs only for string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ouble quotes---use single quotes to prevent such processing.  Th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"\n" is not processed in key entries in either type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title and sample can be omitted from the key by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.  A null title (`title ''`) is equivalent to `notitle`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is wanted, use one or more blanks (`title ' '`).  If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llowed by a string this strin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key autotitles` is set (which is the default) and neither `title`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are specified the line title is the function name or the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on the `plot` command.  If it is a file name, any datafil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ll be included in the defaul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of the key itself (position, title justification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key`.  Please see `set key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file "data.1"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uts an untitled circular border around a polar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may be displayed in one of a large number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th` keyword provides the means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either `lines`, `points`, `linespoints`, `impuls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, `steps`, `fsteps`, `histeps`, `errorbars`, `labels`, `x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, `xyerrorbars`, `errorlines`, `xerrorlines`, `yerrorlin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, `boxes`, `histograms`, `filledcurves`, `box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, `financebars`, `candlesticks`, `vectors`, `ima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 or `pm3d`. Some of these styles require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details of each style.  `fill` is releva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ertain 2D plots (currently `boxes` `boxxyerrorbars` and `candlestick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filledcurves` and `pm3d` can take an additional op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above (the latter only when used in the `splot` command)---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help or examples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are chosen with the `set style function` and `set style 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function and data file will use a different lin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, up to the maximum number of available types. 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support at least six different point types, and re-use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if more are required.  The LaTeX driver supplies an additional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s (all variants of a circle), and thus will only repeat aft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s are plotted with points.  The PostScript drivers (`postscrip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s a total of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hoose the line or point type for a single plot,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point_type&gt; may be specified.  These are positive integer consta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) that specify the line type and point type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Use `test` to display the types available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cale the line width and point size for a plo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width&gt; and &lt;point_size&gt;, which are specified relativ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each terminal.  The pointsize may also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---see `set pointsize` for details.  But note that both &lt;point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t here and  as set by `set pointsize` multiply the defaul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---their effects are  not cumulativ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 2; plot x w p ps 3` will use points three times defaul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pecify `pointsize variable` either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or for an individual plot. In this case one extra column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quired, i.e. 3 columns for a 2D plot and 4 columns for a 3D spl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each individual point is determined by multiply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 by the value read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efined specific line type/width and point type/siz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et style line`, one of these may be selected by setting &lt;line_styl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`pm3d` support, the special keyword `palett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for smooth color change of lines, points and dots in `splots`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is chosen from a smooth palette which was set previous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palette`. The color value corresponds to the z-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coordinates or to the color coordinate if specified by the 4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using`. Both 2d and 3d plots (`plot` and `splot` commands) can us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as specified by either their fractional value or the correspond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ed to the colorbox range. 2d plots can not use palette colors map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value. See `colors`, `set palette`, `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nohidden3d` applies only to plots made with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global option `set hidden3d` applies to all plots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ttach the `nohidden3d` option to any individual plot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clude from the hidden3d processing.  The individual elemen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(i.e. lines, dots, labels, ...) of a plot marked `nohidden3d`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, even if they would normally be obscured by other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may be abbreviated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`linewidth`, `pointsize` and `palette` option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with points, x**2 with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file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data file "population" with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rrorbars require three 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ay to plot "exper.dat" with errorlines (errorbars requ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 same line ty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of type 3 and twice usual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variable pointsize read from colum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data sets with lines differing only by 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led curve of x*x and a color str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1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x and a color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1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a surface with color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&lt;expression&gt; to th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pause 0`.  &lt;expression&gt; may be anything that `gnuplo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that produces a number, or it can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expression&gt; {, &lt;expression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xpressions`.  The output file can be set with `set pri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it` and `quit` commands and END-OF-FILE character will exi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commands will clear the output device (as does the `cle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ise` command raises (opposite to `lower`) plot window(s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eractive terminal of your gnuplot session, i.e. `pm`, `win`,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x11`. It puts the plot window to front (top) in the z-order window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window manager of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`x11` and `wxt` support multiple plot windows, then by default the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ndows in descending order of most recently created on top to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ly created on bottom. If a plot number is supplied 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only the associated plot window will be rais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 is ignored for single plot-windows terminal, i.e. `p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w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window is not raised under X11, then (1) they don't run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1 session (telnet or ssh session, for example), or (2) raising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your window manager. On KDE, you may like to go to the KDE Contro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&gt; Desktop =&gt; Window Behaviour =&gt; Advanced and set the "Focus st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ion level" to None (default is 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can be useful for viewing a plot with different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 `replot` accepts the same arguments as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  Thus you can use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function against the second axes if the previous command was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if it was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mmended.  `gnuplot` does not store the inline data internal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`replot` appends new information to the previous `plot`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s the modified command, the `'-'` from the initial `plot` will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inline data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replot` does not work in `multiplot` mode, since it re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ast plot rather than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ommand-line-editing` for ways to edit the last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 to show the whole current plotting comma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to copy it into the `histo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causes the current `gnuplot` command fil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`load` command or on the command line, to be reset to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further commands are read from it.  This essentially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dless loop of the commands from the beginning of the comma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.  (But this is not necessarily a disaster---`reread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ery useful when used in conjunction with `if`.  See `if`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has no effect if input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loop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will be five plots (separated by the `pause`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six columns of numbers with a total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to 10; the first is x and the next are five different function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also that the file "plott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a single graph consisting of five plots.  The yran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xplicitly to guarantee that the five separate graphs (drawn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 in multiplot mode) will have exactly the same axes.  The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pecified; otherwise all the plots would be drawn with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nimate.dem in demo directory for an animate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causes all graph-related options that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command to take on their default values.  This command is useful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tore the default graph settings at the end of a command fil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a defined state after lots of settings have been chang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ile.  Please refer to the `set` command to see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various options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`set` commands do not change the graph status and are thu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hanged: the terminal set with `set term`, the output file set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` and directory paths set with `set loadpath` and `set 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ave se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ave` command saves user-defined functions, variables,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` status, all `set` options, or all of these, plus the last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command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&lt;option&gt;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option&gt; is `functions`, `variables`, `terminal` or `set`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option is used, `gnuplot` saves functions, variables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the last `plot` 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d files are written in text format and may be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command. For `save` with the `set` option 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the `terminal` choice and the `output` filenam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s a comment, to get an output file that work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s of gnuplot, without changes and without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illingly over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will write out just the `terminal` statu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marker in front of it. This is mai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he `terminal` setting for a short while, and gett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ly set terminal, afterwards, by loading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inal` status. Note that for a single gnuplot sess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use the other method of saving and restoring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ommands `set term push` and `set term pop`, see `set ter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save` command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sa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vides a consistent interface to `gnuplot`'s internal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hich communicate with `gnuplot` through a pip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can be used to set _lots_ of options.  No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, however, until a `plot`, `splot`, or `replot`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` command shows their settings;  `show all` show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hanged using `set` can be returned to the default state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`unset` command.  See also the `reset` command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ettable parameters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variable contains time/date data, `show` will display i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currently defined by `set timefmt`, even if that was not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variable was initial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e independent variable in polar graph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radians.  If `set angles degrees` is specified before `set pol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efault range is [0:360] and the independent variable has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  This is particularly useful for plots of data files. 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lso applies to 3-d 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specified in `set grid polar` is also read and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also affects the arguments of the machine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(x), cos(x) and tan(x), and the outputs of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, and arg(x).  It has no effect on the arguments of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Bessel functions.  However, the output arguments of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bolic functions of complex arguments are affected; i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, `set angles radians` must be in effect to maintain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input and out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polar plot using `set angles`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{from &lt;position&gt;} {to|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arrowstyle | as &lt;arrow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{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linewidth | lw &lt;line_width} }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&gt; is an integer that identifies the arrow.  If no ta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 The ta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or change a specific arrow.  To change any attribut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, use the `set arrow` command with the appropriate tag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the arrow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s are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Unspecified coordinates default to 0.  The end poi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one of five coordinate systems---`first` or `second`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aph`, `screen`, or `character`.  See `coordinates` for detail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 specifier does not carry over from the "from"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to" position.  Arrows outside the screen boundaries are permit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device errors.  If the end point is specified by "rto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o" it is drawn relatively to the start point.  For linear axes, `grap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creen` coordinates, the distance between the start and the 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s to the given relative coordinate.  For logarithmic ax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given coordinate corresponds to the factor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start and end point.  Thus, a negative relative value or zer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ed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n arrow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n arrow has a head at its end. Specifying `backhead` draws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at the start point of the arrow while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  Not all terminal types support double-ended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controlled by `size &lt;length&gt;,&lt;angle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, where `&lt;length&gt;` defines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f the arrow head and `&lt;angle&gt;` the angle (in degrees) they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 `&lt;Length&gt;` is in x-axis units; this can be changed by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or `character` before the &lt;length&gt;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details.  `&lt;Backangle&gt;` only takes effect when `fill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empty` is also used.  Then, `&lt;backangle&gt;` is the angle (in degree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branches make with the arrow (in the same direction as `&lt;angle&gt;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g` terminal has a restricted backangle function. It suppor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angles. There are two thresholds: Below 70 degrees, the arrow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an indented back angle. Above 110 degrees, the arrow head has an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angle. Between these thresholds, the back line is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(if head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ing is supported on filled-polygon capable terminals, see help of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ir list, otherwise the arrow heads are closed but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(closed but not filled arrow head) is reach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mpty`.  Further, filling and outline is obviously not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drawing arrows by their own specific routines, like `metafo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post`, `latex` or `tgi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type&gt; (an index from the default list of styles) and/or &lt;line_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n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 with user-defined sty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bottom left of plotting area to (-5,5,3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to end at 1,1,1, without an arrow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ts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line from the bottom to the top of the graph at x=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arrow with T-shape end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relatively to the start point, where the relativ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in graph coordinate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 relative end point in logarithmic x axi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raws an arrow from 100,-5 to 1000,5. For the logarithmic x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factor 10" while for the linear y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difference 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may be set individually on the x, y or z axis or global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The default is to autoscale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cb`, `x2`, `y2` or `xy`.  A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n` or `max` appended (this cannot be done with `xy`) tells `gnu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 just the minimum or maximum of that axis.  If no keyword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xes ar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yword with `fixmin`, `fixmax` or `fix` appended tells gnuplo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of the axis range to the next tic mark position, for auto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using equidistant tics; `set autoscale fix` sets this for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autoscale keepfix` autoscales all axes while keeping th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ling, the axis range is automatically computed and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y for a `plot` and z for `splot`) is scaled to include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r data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of the dependent axis (y or z) is not set, the current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variables (x for `plot` and x,y for `splot`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to set the domain to match any data file being plott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ata files, autoscaling an independent variable has no effec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in the absence of a data file, functions alone do not affec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(or the y range if plotting z = f(x,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additional information about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.  However, there are more dependent variables and he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ver x, y, and z axis scales. 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works the same way for polar mode as it does for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with the extension that in polar mode `set dummy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independent variable from t (see `set dumm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ics are displayed on second axes but no plot has been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xes, x2range and y2range are inherited from xrange and yr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_before_ xrange and yrange are autoextended to a who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, which can cause unexpected results.  You can use the `fixmi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fixmax` options to avoi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 (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nly for the minimum of the y axis (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and the 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extension of the x2 axis tics to the next tic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keeping the exact range as found in the plotted data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, the xrange is as fully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y range.  In other words, in parametric mode the x ax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caled to fit the range of the parametric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plotted.  Of course, the y axis can also be automatically scal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the non-parametric case.  If autoscaling on the x axis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x 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the same in parametric and non-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re is a difference in mixed function and data plot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mode with autoscaled x, the x range of the datafi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of the functions; in parametric mode it has no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ness a last command `set autoscale t` is accepted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this "scaling" is very minor.  When `gnuplot` determ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range would be empty, it makes a small adjustment if autoscalin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`gnuplot` gives an error.  Such behavior may, in fact, no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and the command `set autoscale t` is certainly quest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extends the above ideas as you would expect.  If autoscalin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x, y, and z ranges are computed and each axis scal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olar mode (`set polar`), the xrange and the yrange are bot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polar coordinates, and thus they can both be automatically 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words, in polar mode both the x and y axes can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d to fit the ranges of the polar function that is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ing functions in polar mode, the rrange may be autoscal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data files in polar mode, the trange may also be autoscal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f the trange is contained within one quadrant, autoscaling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lar plot of only that single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etting one or two ranges but not others may lead to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ars` command controls the tics at the ends of error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the width of the boxes in plot styles candlesti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fullwidth | &lt;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is a synonym for 0.0, and `large` fo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1.0 if no siz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fullwidth` is relevant only to histograms with error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ets the width of the errorbar ends to be the same as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box in the histogram.  It does not change the width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bmargin` sets the size of the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unset border` commands control the display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for the `plot` and `splot` commands.  Note that the bord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ily coincide with the axes; with `plot` they often do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they usually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 {front | back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linestyle | ls &lt;line_style&gt;} | {linetype | lt &lt;line_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`splot` displayed in an arbitrary orientation, like `set view 56,10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corners of the x-y plane can be referred to as "front", "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eft" and "right".  A similar set of four corners exist for the top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.  Thus the border connecting, say, the back and right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y plane is the "bottom right back" border, and the border connect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front corners is the "front vertical".  (This nomencl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solely to allow the reader to figure out the table that foll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s are encoded in a 12-bit integer: the bottom four bit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for `plot` and the sides of the base for `splot`; the next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verticals in `splot`; the top four bits control the edge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plot`.  In detail, `&lt;integer&gt;` should be the sum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bottom      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left        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top         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right       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no effect   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no effect   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no effect   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no effect   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no effect   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no effect   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no effect   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no effect   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Graph Border Encoding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bottom &amp; bottom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left &amp; bottom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top &amp; bottom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right &amp; bottom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no effect &amp; lef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no effect &amp; back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no effect &amp; righ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no effect &amp; fron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no effect &amp; top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no effect &amp; top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no effect &amp; top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no effect &amp; top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bottom@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left@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top@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right@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no effect@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no effect@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no effect@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no effect@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no effect@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no effect@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no effect@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no effect@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bits or combinations of bits may be added together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31, which is all four sides for `plot`, and base and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border is normally drawn on top of all plo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ront`). If you want the border to be drawn behind the plot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border bac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optional &lt;line_style&gt;, &lt;line_type&gt; and &lt;line_width&gt; specifi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he border lines are drawn can be influenced (limited by w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tics may be drawn on edges other than bottom and left b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xes --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splot` draws only on the base, as is the case with "`unset surfac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base`", then the verticals and the top are not drawn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back', 'front' and 'layerdefault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order in which the border lines are draw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defaul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left and bottom (`plot`) or both front and back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complete box around a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topless box around a `splot`, omitting the front 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or 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top and right borders for a `plot` and label them as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width` command is used to set the default width of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, `boxerrorbars`, `candlesticks` and `histogram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adjacent boxes are extended in width until they touc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efault width may be spec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lative` widths are interpreted as being a fraction of this defaul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value for the boxwidth is interpreted as being a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current x axis (`absolute`) unless the modifier `relative`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 axis is a log-scale (see `set log`) then the value of box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ly "absolute" only at x=1; this physical width is maintaine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axis (i.e. the boxes do not become narrower th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). If the range spanned by a log scale x axis is far from x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perimentation may be required to find a useful value of box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superseded by explicit width information taken from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olumn in styles `boxes` or `boxerrorbars`.  In a four-column data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column will be interpreted as the box width unless the widt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-2.0, in which case the width will be calcul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tyle boxes` and `style boxerrorbar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utomatic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for four-colum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ffect can be achieved with the `using` keyword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half of the automatic siz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n absolute value of 2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vary the linetype used for each contour level when c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.  When this option on (the default), a legend labels each linesty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level it represents.  It is not possible at present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abels from the surf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 {'&lt;format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the format string is %8.3g, which gives three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produce poor label alignment if the key is altered from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ntour linetype, or only contour linetype when clabel is off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linetype +1; contour points are the same style as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an clip data points and lines that are near the boundar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lip types for points and lines are supported by `gnuplot`: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ne`, and `two`. One, two, or all three clip types may be acti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lipping of color filled quadrangles drawn by `pm3d` m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is not controlled by this command, but by `set pm3d clip1in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4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clip type forces `gnuplot` to clip (actually, not plot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that fall within but too close to the boundaries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large symbols used for points will not extend outside th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Without clipping points near the boundaries, the plot may look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ing the x and y ranges may give simila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one` clip type causes `gnuplot` to draw a line segment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of its two endpoints within the graph.  Only the in-rang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is drawn.  The alternative is to not draw any portio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lines may have both endpoints out of range, but pass through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two` clip-type allows the visible portion of these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case is a line drawn outside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noclip points`, `clip one`, and `noclip tw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eck the state of all forms of clippin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 compatibility with older versions, the following form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is synonymous with `set clip points`; `unset clip` turns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types of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controls the generation of contours and their smooth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plot. `show contour` displays current settings of `cntrparam`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`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wo functions.  First, it sets the values of z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points are to be determined (by linear interpolation betw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r function isosamples.)  Second, it controls the way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between the points determined to be of equal z. 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 and &lt;z1&gt;, &lt;z2&gt; ... any consta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---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 If `linear`, then straight line segments connec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z magnitude.  If `cubicspline`, then piecewise-linear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between the same equal z points to form somewhat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but which may undulate.  If `bspline`, a guaranteed-smooth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, which only approximates the position of the points of equa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---Eventually all drawings are done with piecewise-linear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umber controls the number of line segments used to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or `cubicspline` curve.  Number of cubicspline or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(strokes) = `points` * number of linea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---Order of the bspline approximation to be used. 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)  This option is relevant for `bspline` mode only. 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--- Selection of contour levels,  controlled by `auto`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iscrete`, `incremental`, and &lt;n&gt;,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auto`, &lt;n&gt; specifies a nominal number of levels; the actual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djusted to give simple labels. If the surface is bounded by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ll be generated at integer multiples of dz between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z is 1, 2, or 5 times some power of ten (like the step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levels discrete`, contours will be generated at z = &lt;z1&gt;, &lt;z2&gt; .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; the number of discrete levels sets the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discrete` mode, any `set cntrparam levels &lt;n&gt;`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incremental`, contours are generated at values of z beginning at &lt;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creasing by &lt;increment&gt;, until the number of contours is reached.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determine the number of contour levels, which will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ubsequent `set cntrparam levels &lt;n&gt;`.  If the z axis is logarith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will be interpreted as a factor, just like in `set z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mand `set cntrparam` is given without any arguments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are used: linear, 5 points, order 4, 5 auto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levels automatically, 5 if the level increment criteria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discrete levels at .1, .37, and 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levels from 0 to 4 with incre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number of levels to 10 (changing an incremental end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auto leve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tart and increment while retaining the number of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 for control of where the contours are dra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 for control of the format of the contour labels and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scheme, i.e. the gradient of the smooth color with min_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_z values of `pm3d`'s `palette`, is drawn in a color box unless `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box position can be `default` or `user`.  If the latter is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s given with the `origin` and `size` subcommands are used.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rawn after (`front`) or before (`back`) the graph or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of the color gradient can be switched by options `vertic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and `size x, y` are used only in combination with the `us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The x and y values are interpreted as screen coordinate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is the only legal option for 3D plots. 2D plots, including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, allow any coordinate system to be specified.  Try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draw a horizontal gradient somewhere at the bottom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turns the border on (this is the default). `noborder` turn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. If an positive integer argument is given after `border`, i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tag which is used for drawing the bord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line style `2604`, a thin line with the default border color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the border. `bdefault` (which is the default)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style for drawing the border of the col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of the color box is called `cb` and it is controll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 axes commands, i.e. `set/unset/show` with `cbrange`, `[m]cb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cb`, `grid [m]cb`, `cblabel`, and perhaps even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 without any parameter switches the position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resets the default parameters for the colorbox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box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m3d`, `set palette`, `x11 pm3d`, 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enables contour drawing for surfaces.  This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 only.  It requires grid data, see `grid_data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ntours are desired from non-grid data, `set dgrid3d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ppropriat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 where the x/ytics are placed, `surfac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surfaces themselves, and `both` draws the contour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and the surface.  If no option is provided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ntrparam` for the parameters that affect the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and `set clabel` for control of labelling of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can be switched off (see `set surface`), giving a contour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ough it is possible to use `set size` to enlarge the plo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, more control over the output format can be obtaine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information to a file, and rereading it as a 2-d datafil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draw contours, the data should be organized as "grid data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file all the points for a single y-isoline are listed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for the next y-isoline, and so on.  A single blank line (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no characters other than blank spaces and a carriage retur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feed) separates one y-isoline from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LABEL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` command options control interpretation of field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files by the `plot`, `splot`, and `fit` commands.  Fou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fortran` command enables a special check for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expressed as Fortran D or Q constants. This extra check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process, and should only be selected if you do in fact hav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Fortran D or Q constants. The option can be disabled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missing` command allows you to tell `gnuplot` w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used in a data file to denote missing data.  Exactly how th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will be treated depends on the `using` specifier of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gnore entries containing IEEE NaN ("Not a Number")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N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will recognize only the first datum in the "3 ?" li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the single-datum-on-a-line convention that the line number is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um is "y", so the point will be plotted (in this case errone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(2,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plot` will correctly ignore the middle line.  The plot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points at (2,20) and (4,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`plot` will also correctly ignore the middle line, but th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not connect the points at (2,20) and (4,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default character for `missing`, but in many ca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sible string of characters found where a numerical valu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reated as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separator "&lt;char&gt;"` tells `gnuplot` that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bsequent input files are separated by &lt;char&gt; rather than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use is to read in csv (comma-separated value) fil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readsheet or database programs. By default data fields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"&lt;char&gt;" | 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tab-separ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comma-separated value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commentschars` command allows you to tell `gnuplot`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are used in a data file to denote comments.  Gnuplot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 of the line behind the specified characters if either of th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on-blank charact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 of the string is "#!" on VMS and "#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 following line in a data file is complete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s rather unexpected plo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binary` command is used to set the defaults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.  The syntax matches precisely that used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.  See `binary` for details about &lt;binary li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512x512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ecimalsign` command selects a decimal sign for number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ic labels or `set label`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&lt;value&gt; is a string to be used in place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oint. Typical choices include the period, '.', and the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,', but others may be useful, too.  If you omit the &lt;value&gt;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imal separator is not modified from the usual defaul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iod.  Unsetting decimalsign has the same effect as omitting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typesetting in most European countrie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If you set an explicit string, this affects only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inted using gnuplot's gprintf() formatting routine, include axis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affect the format expected for input data, and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printed with the sprintf() formatting routine. To change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oth input and output formatting, instead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use both input and output forma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urrent setting of the LC_ALL, LC_NUMERIC, or LANG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format all input and output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"foo", which must be installed.  If locale "foo" is not found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is printed and the decimal sign setting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 systems you can get a list of the locales installed on your mach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"locale -a". A typical linux locale string is of the form "sl_SI.UTF-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Windows locale string is of the form "Slovenian_Slovenia.1250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lovenian". Please note that interpretation of the locale setting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 library at runtime. Older C libraries may offer only parti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settings such as the thousands grouping separat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ll input and output to use whatever decimal sign is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ocale, but over-rides this with an explicit '.'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using gnuplot's internal gprintf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grid3d` command enables, and can set parameters for, non-gr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data mapping.  See `splot grid_data` for more details about the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_size&gt;} {,{&lt;col_size&gt;} {,&lt;norm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dgrid3d` is disabled.  When enabled, 3-d data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ways treated as a scattered data set.  A grid with dimension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ounding box of the scattered data and size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/col_size parameters is created for plotting and contouring. 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ly spaced in x (rows) and in y (columns); the z values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ighted averages of the scattered points' z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parameter, norm, controls the weighting:  Each data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inversely by its distance from the grid point raised to t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.  (Actually, the weights are given by the inverse of dx^norm + dy^n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x and dy are the components of the separation of the grid poi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.  For some norms that are powers of two, specifically 4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6, the computation is optimized by using the Euclidean dist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calculation, (dx^2+dy^2)^norm/2.  However, any non-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oser the data point is to a grid point, the more effect it h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grid point and the larger the value of norm the less effec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t data points have on that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grid3d` option is a simple low pass filter that converts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o a grid data set.  More sophisticated approaches to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 and should be used to preprocess the data outside `gnuplot`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solution is found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z values are found by weighting all data points, not by interp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nearby data points;  also edge effects may produce unexpect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sired results.  In some cases, small norm values produce a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lecting the average of distant data points rather than a local ave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large values of norm may produce "steps" with several gri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the same value as the closest data point, rather than making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ition between adjacent data points.  Some areas of a grid may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trapolation, to an arbitrary boundary condition.  Th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normalized; consequently the units used for x and y will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weights of points in the x and y dire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10,10,1     #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,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pecifies that a grid of size 10 by 10 is to be constru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rm value of 1 in the weight computation.  The second only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, changing it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ummy` command changes the default dummy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at the independent, or "dummy",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command is "t" if in parametric or polar mode, or "x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independent variables for the `splot` command are "u" and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(`splot` cannot be used in polar mode), or "x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more convenient to call a dummy variable by a mo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or conventional name.  For example, 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one dummy variable must be set on the command; `set dummy`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example sets the second variable 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ncoding` command selects a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tells a terminal to use its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the most common Western European font us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x workstations and by MS-Windows.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n in the PostScript world as 'ISO-Latin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used in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a variant of iso_8859_1 that includes the Eur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popular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krainian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codepag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codepage for OS/2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codepage for OS/2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codepage for MS Windows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you must set the encoding before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coding is not supported by all terminal driver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ice must be able to produce the desired non-stand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, X11 and wxt terminals support all encodings. OS/2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r switches automatically to codepage 912 for `iso_8859_2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setting defines where the `fit` command writes 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option was built into your version of gnuplot, it also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parameter errors from the fit will be written int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logfile {"&lt;filename&gt;"}} 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filename&gt; argument must be enclosed in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filename is given or `unset fit` is used the lo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to its default value "fit.log" or the value of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`FIT_LO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of DOS-like platforms should note that the \ charac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ignificance in double-quoted strings, so sing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used for filenames in different directories, o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rite \\ for each \.  Or you can just use forward sla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is is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logfile name ends with a / or \, it is interpre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rectory name, and the actual filename will be "fit.log"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variables` option is turned on, the error of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computed by `fit` will be copied to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name is formed by appending "_err" to the nam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useful mainly to put the parameter and its erro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of the data and the fitted function, for referenc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'a=%6.2f', a, '+/- %6.2f'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ntpath` setting defines additional locations for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d when including font files. Currently only the postscrip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`fontpath`. If a file cannot be found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ies in `fontpath` are tried. Further document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pported file formats is included in the `terminal postscript`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/Amiga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ont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bility. If a directory name ends with an exclamation mark ('!'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directories of this directory are searched for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al variable GNUPLOT_FONTPATH is set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`fontpath`.  If it is not set, a system dependent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It is set by testing several directories for existenc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path the first time. Thus, the first call of `set fontpat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, `save fontpath`, `plot`, or `splot` with embedd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akes a little more time. If you want to save this ti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environmental variable GNUPLOT_FONTPATH since prob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, then. You can find out which is the default fontpath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show fontpath` prints the contents of user defined font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ntpath separately.  Also, the `save` and `save set` 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user specified parts of `fontpath`, for porta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ther terminal drivers access TrueType fonts via the g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drivers the font search path is controlled by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GDFON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ith the `set tics format` or individual `set {axis}tics forma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xy`, `x2`, `y2`, `z`, `cb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(which refers to all axes at once).  The length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a tic mark (after formatting with 'printf') is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00 characters.  If the format string is omitted, the form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turned to the default "% g".  For LaTeX users, the format "$%g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ften desirable.  If the empty string "" is used, no lab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with each tic, though the tic mark will still be plott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te all tic marks, use `unset xtics` or `unset y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(\n) is accepted in the format string.  Use double-quot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s to enable such interpretation.  See also `synta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mat for both axes is "% g", but other formats such as "%.2f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.0em" are often desirable.  Anything accepted by 'printf' when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precision number, and accepted by the terminal, will work. 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have been added.  If the format string looks like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, then `gnuplot` tries to construct a reason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not preceded by "%" are printed verbatim.  Thus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nd labels in your format string, such as "%g m", which will put "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number.  If you want "%" itself, double it: "%g %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information about tic lab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ecimalsign` for how to use non-default decimal separators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 demo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function gprintf("format",x) uses gnuplot's own format spec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o the gnuplot commands `set format`, `set timestamp`, and oth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 are not the same as those used by th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sprintf(). Gnuplot also provides an sprintf("format",x,...)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refer. For a list of gnuplot's format options, 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ptable formats (if not in time/date mod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 or %E     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 or %G     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 or %X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or %O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  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numerical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floating point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 or \verb@%E@ &amp; exponential notation; an "e" or "E" before the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 or \verb@%G@ &amp; the shorter of \verb@%e@ (or \verb@%E@) and \verb@%f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 or \verb@%X@ &amp; h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 or \verb@%O@ &amp; oct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mantissa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mantissa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mantissa to base of current logscale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power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power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character replacement for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multiple of p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 or %E@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 or %G@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 or %X@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 or %O@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cientific' power is one such that the exponent is a multiple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replacement of scientific powers (`"%c"`)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wers in the range -18 to +18.  For numbers outside of this 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verts to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cceptable modifiers (which come after the "%" but befo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) are "-", which left-justifies the number; "+", which for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be explicitly signed; " " (a space), which makes posi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space in front of them where negative numbers have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", which places a decimal poi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s that have only zeroes following the decimal point; a positiv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ines the field width; "0" (the digit, not the letter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field width, which indicates that leading zeroe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leading blanks; and a decimal point followed by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which defines the precision (the minimum number of dig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or the number of digits following the decimal point of a 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ystems may not support all of these modifiers but may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; in case of doubt, check the appropriat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isplays "1.0", "1.0" and "1.5" (since 3 is 1.5 * 2^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problem cases that arise when numbers like 9.999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ormat that requires both rounding and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type for the axis is time/date, the format string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odes for the 'strftime' function (outside of `gnuplot`, type "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ftime").  See `set timefmt` for a list of the allowed input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ime/date mode, the acceptabl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or %h     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shorthand for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l           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I:%M:%S %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shorthand for "%H:%M: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Date/Time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abbreviated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full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or \verb@%h@ &amp; abbreviated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full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shorthand for \verb@"%m/%d/%y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hour, 0--23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0--23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hour, 1--12 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hour, 01--12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or 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"%I:%M:%S %p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%H:%M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shorthand for \verb@"%H:%M:%S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week of the year (week starts on Su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day of the week, 0--6 (Sunday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week of the year (week starts on Mo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 or %h@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shorthand for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"%I:%M:%S %p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shorthand for "%H:%M: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non-numerical formats, these may be preceded by a "0" ("zer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"oh") to pad the field length with leading zeroes, and a positive 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the minimum field width (which will be overridden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is not large enough to contain the number).  There is a 24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to the length of the printed text; longer string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text is "76/12/25 23:11:11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s to "12/25/76" \n "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text is "98/07/06 05:04:03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1y/%2m/%3d %01H:%02M:%03S"  # "98/ 7/  6 5:04: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about the definition and usage of functions in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s user defined functions 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functions and complex variables for airfoils (airfoil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command allows grid lines to be draw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can be enabled and disabled for the major and/or mino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on any axis, and the linetype and linewid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jor and minor grid lines, also via a predefined linesty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as the active terminal driver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a polar grid can be selected for 2-d plots---circle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sect the selected tics, and radial lines are drawn at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s.  (The interval is given in degrees or radian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setting.)  Note that a polar grid is no long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tinent tics must be enabled before `set grid` can draw them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quietly ignore instructions to draw grid lines at non-existent t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appear if the tics are subsequ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 for the minor gridlines, the same line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gridlines is used.  The default polar angle is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grid is draw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, the grid is drawn underneath the graphed data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will prevent the grid from being obscured by dense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up, `layerdefault`, is equivalent to `back`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the default is to split up the grid and the graph bo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ayers: one behind, the other in front of the plotte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Since `hidden3d` mode does its own sorting, i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rid drawing order options and passes the grid lin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machinery instead. These options actual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the grid, but also the lines output by `set border`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icmark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grid lines are drawn on the bottom of the plot.  This looks bett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 box is drawn around the plot---see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surfac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plot`).  Some optional features of the underlying algorith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troll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trast to the usual display in gnuplot, hidden line remova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the given function or data grids as real surfaces that can'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, so parts behind the surface will be hidden by it.  For th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, the surface needs to have 'grid structure' (see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), and it has to be drawn `with lines` or `with 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hidden3d` is set, both the hidden portion of the surfac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ontours drawn on the base (see `set contour`) as well as the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idden.  Each surface has its hidden parts removed with respect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other surfaces, if more than one surface is plotted.  Contou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urface (`set contour surface`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and arrows are always visible and are unaffected.  The key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hidden by the surface. As of gnuplot version 4.2, `set hidden3d`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s 3D plotting styles `with points`, `with labels`, and `with vect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no surface is present in the graph.  Individual plo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may be explicitly excluded from this processing by appending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`nohidden3d` to the `with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does not affect solid surfaces drawn using the pm3d mod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ieve a similar effect for pm3d surfaces, use instead set `pm3d depth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evaluated at isoline intersections.  The algorithm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ly between function points or data points when determining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is means that the appearance of a function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ed with `hidden3d` than when plotted with `nohidden3d`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ter case functions are evaluated at each sampl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`set isosamples` for discussion of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gorithm used to remove the hidden parts of the surface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eatures controllable by this command.  Specifying `defaults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m all to their default settings, as detailed below.  If `default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only explicitly specified options will be influenced: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keep their previous values, so you can turn on/off 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`set {no}hidden3d`, without modifying the set of options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ption, `offset`, influences the linestyle used for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ack' side.  Normally, they are drawn in a linestyle one index numb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one used for the front, to make the two sides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able.  You can specify a different line style offse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default 1, by `offset &lt;offset&gt;`.  Option `nooffset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0`, making the two sides of the surface use the same line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es the option `trianglepattern &lt;bitpattern&gt;`.  &lt;bitpattern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between 0 and 7, interpreted as a bit pattern.  Each b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ility of one edge of the triangles each surface is split up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is for the 'horizontal' edges of the grid, Bit 1 for the 'vert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, and Bit 2 for the diagonals that split each cell of the origi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wo triangles.  The default pattern is 3, making all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s visible, but not the diagonals.  You may want to choos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ose diago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defined &lt;level&gt;` option lets you decide what the algorithm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ata points that are undefined (missing data, or un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), or exceed the given x-, y- or z-ranges.  Such point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nevertheless, or taken out of the input data set.  A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touching a point that is taken out will be taken out as wel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hole in the surface.  If &lt;level&gt; = 3, equivalent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undefined`, no points will be thrown away at all.  This may produ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of problems elsewhere, so you should avoid this.  &lt;level&gt; =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away undefined points, but keep the out-of-range ones.  &lt;level&gt;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, will get rid of out-of-range poi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`noaltdiagonal`, you can override the default hand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can occur if `undefined` is active (i.e. &lt;level&gt; is no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ell of the grid-structured input surface will be divi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 along one of its diagonals.  Normally, all these diagon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orientation relative to the grid.  If exactly one of the fou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s is excluded by the `undefined` handler, and this is o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, both triangles will be excluded.  However if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altdiagonal` is active, the other diagonal will be chosen for thi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minimizing the size of the hole i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ntover` option controls what happens to another special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conjunction with the `trianglepattern`.  For rather crumply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happen that the two triangles a surface cell is divided into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pposite sides (i.e. the original quadrangle is 'bent over'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 in the following ASCII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quadrangle:  A--B      displayed quadrangle: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iagonal edges of the surface cells aren't generally made 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of the &lt;bitpattern&gt; there, the edge CB above wouldn't be draw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making the resulting display hard to understand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of `bentover` will turn it visible in this cas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at, you may choose `nobentover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demo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hidden line demo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command `set historysize` is only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has been configured with the GNU r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storysize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eaving gnuplot, the value of historysiz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ncating the history to at most that much lin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will disable history truncation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an infinite number of lines to be written to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(grid) for plotting functions as surface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iso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surface plot will have &lt;iso_1&gt; iso-u lines and &lt;iso_2&gt; iso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f you only specify &lt;iso_1&gt;, &lt;iso_2&gt; will be set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&lt;iso_1&gt;.  By default, sampling is set to 10 isolines per u or v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ampling rate will produce more accurate plots, but will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have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erized by one of the surface parame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surface parameter is fixed.  Isolines provide a simp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surface.  By fixing the u parameter of surface s(u,v), the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the form c(v) = s(u0,v) are produced, and by fixing the v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-v lines of the form c(u) = s(u,v0)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unction surface plot is being done without the removal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`set samples`  controls the number of points sampled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ne;  see `set samples` and `set hidden3d`. The contou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that a function sample occurs at each isoline inters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 `samples` as well as `isosamples` may be desired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of a function surface/con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command enables a key (or legend) describing plots on a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e key, i.e., the names given to each plotted data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and samples of the lines and/or symbols used to represent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d by the `title` and `with` options of the {`s`}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plot title` and `plot with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inside | outside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width &lt;width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box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linewidth | lw &lt;line_width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may be drawn with no visible key by requesting `set key off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ke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within the key are stacked according to `vertical` or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`vertical`, the key occupies as few columns as possibl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elements are aligned in a column until running out of vertical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oint a new column is started.  In the case of `horizontal`,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ies as few row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placed in the upper right inside corner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may be used to automatically place the key in other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Also an `at &lt;position&gt;` may be given to indicate precise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hould be placed.  In this case, the keywords `left`, `right`, `to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and `center` serve an analogous purpose fo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derstand positioning, the best concept is to think of a reg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/outside, or one of the margins.  Along with the region,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/center/right` (l/c/r) and `top/center/bottom` (t/c/b) contr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particular region the key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inside` mode, the keywords `left` (l), `right` (r), `top` (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(b), and `center` (c) push the key out toward the plot bound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outside` mode, automatic placement is similar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ion, but with respect to the view, rather than the graph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a border is moved inward to make room for the key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ing area, although this may interfere with other label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an error on some devices.  The particular plot border tha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upon the position described above and the stacking dire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entered in one of the dimensions, there is no ambiguity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to move.  For the corners, when the stack direction is `vertical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r right border is moved inward appropriately.  When the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horizontal`, the top or bottom border is moved inwar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 syntax allows automatic placement of key regardless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 When one of the margins `lmargin` (lm), `rmargin` (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margin` (tm), and `bmargin` (bm) is combined with a single, non-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keyword, the following illustrated positions may contain th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above` and `over` are synonymous with `tmargin`. 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, `above` or `over` without an additional l/c/r or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uses `center` and `horizontal`.  Keywords `below` and `under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bmargin`.  For compatibility, `below` or `under`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/c/r or stack  direction keyword uses `center` and `horizontal`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compatibility issue is that `outside` appearing witho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/b/c or stack direction keyword uses `top`, `right` and `vertical`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/rm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can be a simple x,y,z as in previous versions, but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ceded by one of five keywords (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) which selects the coordinate system in which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ample line is specified.  See `coordinate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 of `left`, `right`, `top`, `bottom`, and `center` when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s to align the key as though it were text positio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mmand, i.e., `left` means left align with key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of the labels within the key is controlled by `Left` or `Righ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ault is `Right`).  The text and sample can be reversed (`reverse`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can be drawn around the key (`box {...}`) in a specified `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inewidth`, or a user-defined `linestyle`. Note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s support linewidth selection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first plot label is at the top of the key and successi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ntered below it. The `invert` option causes the first label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key, with successive labels entered above it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ful to force the vertical ordering of labels in the key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box types in a stacked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ample line can be controlled by `samplen`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computed as the sum of the tic length and &lt;sample_length&gt;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dth.  `samplen` also affects the positions of point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since these are drawn at the midpoint of the sample lin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line itself is no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tical spacing between lines is controlled by `spacing`. 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equal to the product of the pointsize, the vertical tic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ertical_spacing&gt;.  The program will guarantee that the vertical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maller than the character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width_increment&gt; is a number of character width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length of the string.  This is useful o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you are using control charac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imply counts the number of characters in the string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; this allows you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height_increment&gt; is a number of character height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height of the key box.  This is useful mai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, otherwise it can be used to adjust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of automatically chosen key position by &lt;height_increment&gt;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otted curves of `plot`s and `splot`s are titl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`autotitles`. The automatic generation of tit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ed by `noautotitles`; then only those titles explici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(s)plot ... title ...`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 autotitle columnheader` option is available if gnuplot wa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--enable-datastrings. This command causes the first entry in each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otted data to be interpreted as a text string and used as a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lot. If the quantity being plotted is a func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everal columns, gnuplot may be confused as to which column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rom. In this case it is necessary to specify the column explici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, e.g. `plot "datafile" using (($2+$3)/$4) title 3 with lin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tle can be put on the key (`title "&lt;text&gt;"`)---see also `syntax`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ction between text in single- or double-quotes.  The key titl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justification as do the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ly given title is typeset using enhanced text propert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supporting this, see `enhanced text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behavior can be switched off by the `noenhanced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`set key` are `on`,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.25`, `title ""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.  The default &lt;linetype&gt; is the same as that used for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.  Entering `set key default` returns the ke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is drawn as a sequence of lines, with one plot describ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On the right-hand side (or the left-hand side, if `revers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) of each line is a representation that attempts to mimic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is plotted.  On the other side of each line is the tex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ine title), obtained from the `plot` command.  The lines ar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d so that an imaginary straight line divides the left- and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s of the key.  It is the coordinates of the top of this lin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th the `set key` command.  In a `plot`, only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used to specify the line position.  For a `splot`, x, 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re all used as a 3-d location mapped using the same mapping as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to form the required 2-d screen position of the imagina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TeX or PostScript drivers, or similar drivers wher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embedded in the string, `gnuplot` is unable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 the width of the string for key positioning.  If the key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ed at the left, it may be convenient to use the combination  `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Left reverse`.  The box and gap in the grid will be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er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plot` is being used to draw contours, the contour label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key.  If the alignment of these labels is poor or a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cimal places is desired, the label format can be specifi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coordinates 2,3.5,2 in the default (first)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below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in the bottom left corner, left-justifies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it a title, and draws a box around it in linetyp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is an integer that is used to identify the label. If no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lowest unused tag value is assigned automa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can be used to delete or modify a specific label. 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of an existing label, use the `set label`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tag, and 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label text&gt; can be a string constant, a string variable, or a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d expression. See `strings`, `sprintf`, and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 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e label is positioned with respect to the point x,y,z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parameter, which may be `left`, `right` or `cente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 point is to be at the left, right or cen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utside the plotted boundaries are permitted but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rotate` is given, the label is written vertically (if the terminal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of course).  If `rotate by &lt;degrees&gt;` is given, conforming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write the text at the specified angle; non-conforming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this as vertic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its size can be chosen explicitly by `font "&lt;name&gt;{,&lt;size&gt;}"`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upports font settings.  Otherwise the default font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enhanced text mode string interpretation, if ena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, is applied to all text strings including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enhanced` property can be used to exempt a specific lab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ode processing.  The can be useful if the lab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cores, for example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label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label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label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label text. &lt;colorspec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  `textcolor` may be abbreviated `t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resets the text color to its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sets the text color to that of line styl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selects a palette color corresponding to the label z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selects a color corresponding to &lt;val&gt; on the colo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, with 0&lt;=val&lt;=1, selects a colo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ing [0:1] to grays/colors of the 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selects an arbitrary 24-bit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&lt;pointstyle&gt; is given, using keywords `lt`, `pt` and `ps`, see `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with the given style and color of the given line type is plo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position and the text of the label is displac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used by default for placing labels in `mouse`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  Use `nopoint` to turn off the drawing of a poin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cement defaults to 1,1 in `pointsize` units if a &lt;pointstyl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0,0 if no &lt;pointstyle&gt; is given.  The displacemen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optional `offset &lt;offset&gt;` where &lt;offset&gt; is specified by eith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x,y,z, and may be preceded by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to select the 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LaTeX, and TPIC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Sigma of size 24, from the Symbol font set,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as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on a graph with a timeseries on the x axis, u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reshly fitted parameter on the plot with the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function, do this after the `fit`, but before the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displaced a little bit from a smal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whose color matches the z value (in this case 5.5)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on a 3D splot colored using pm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margin` sets the size of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path` setting defines additional locations for data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earched by the `call`, `load`, `plot` and `splot` command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not be found in the current directory, the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/Amiga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load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 variable GNUPLOT_LIB is set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`loadpath`.  However, `show loadpath` print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ser defined loadpath and system loadpath separately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and `save set` commands save only the user specified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, for porta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e` setting determines the language with which `{x,y,z}{d,m}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days and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may be any language designation acceptable to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system documentation for the available options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termined from the LC_TIME, LC_ALL, or LA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decimal point locale, see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&lt;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 of `x`, `x2`, `y`, `y2`, `z`, and `cb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rder, and where &lt;base&gt; is the base of the log scaling.  If &lt;base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then 10 is assumed.  If &lt;axes&gt; is not given, then all axe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logscale` turns off log scaling for the specified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caling log base 2 of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z and color log axes for a pm3d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mmand line macro substitution is enabled, then tokens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rm @&lt;stringvariablename&gt; will be replaced by the text string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&lt;stringvariablename&gt;.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to `splot` in spherical or cylindrical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pping` command should be used to instruct `gnuplot`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tesian coordinate system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pherical coordinate system, the data occupy two or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`using` entries).  The first two are interpreted as the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lar angles theta and phi (or "longitude" and "latitude"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  The radius r is taken from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f there is one, or is set to unity if there is no thir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"geographic" spherical system, rather than a "po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(that is, phi is measured from the equator, rather than the p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data again occup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he first two are interpreted as theta (in the unit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z.  The radius is either taken from the third column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ty, as in the spherical case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of `mapping` can be duplicated with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but `mapping` may be more convenient if many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ocessed.  However even if `mapping` is used, `using`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f the data in the file are not in the requ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has no effect o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d margins can be overridden by the `set margin` commands.  `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` show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&lt;margin&gt; are character heights or widths, as appropriat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value defines the absolute size of the margin. 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none) causes `gnuplot` to revert to the computed value.  For 3D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eft margin setting has any effect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margins of a plot are automatically calculated based on 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, axis labels, the plot title, the timestamp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f it is outside the borders.  If, however, tics ar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`set xtics axis`, for example), neither the tics themselves n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will be included in either the margin calculation 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ositions of other text to be written in the margin.  Thi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ic labels overwriting other text if the axis is very close to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ouse` enables mouse actions. Currently the pm, x11, gg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and wxt terminals are mouse enhanced. There are two mouse mod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-graph mode works for 2d graphs and for maps (i.e. splots with `set vie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z-rotation 0, 90, 180, 270 or 360 degrees, including `set view map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allows tracing the position over graph, zooming, annotating graph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graphs `splot`, the view and scaling of the graph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s 1 and 2. If additionally to these buttons the modifier &lt;ctrl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 down, the coordinate system only is rotated which is useful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. A vertical motion of Button 2 with the shift key hold dow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cslev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is not available in multiplot mode. When multiplot is finis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multiplot`, then the mouse will be turned on again and a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plot (like replot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clipboard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} {labeloptions 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ubleclick resolution is given in milliseconds and used for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pies the current mouse position to the `clipboard`. If you w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one by single clicking a value of 0 ms can be used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300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zoomcoordinates` determines if the coordinates of the zoom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t the edges while zooming. This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noruler` and `ruler` switch the ruler off and on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at given `coordinates`. This corresponds to the default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polardistance` determines if the distance between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uler is also shown in polar coordinates (distance and an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tangent (slope)). This corresponds to the default key binding '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rmat` option takes a fprintf like format string which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numbers are printed to the drivers window and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% #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boardformat` and `mouseformat` are used for formatting the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1 and Button2 actions -- copying the coordinates to the clip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ily annotating the mouse position. This corresponds to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 '1', '2', '3', '4' (see the drivers's help window).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string this string is used as c format specifier and should conta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specifiers, e.g. `set mouse mouseformat "mouse = %5.2g, %10.2f"`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ouseformat ""` to turn this string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mats are available (format 6 may only be selec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tring was specified alread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real coordinates in  brackets e.g. [1.23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real coordinates w/o brackets e.g.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x == timefmt                       [(as set by `set timefmt`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= date               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= time               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= date / time        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alt. format, specified as string  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option `labels` to get real gnuplot labels on Button 2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nolabels` which makes Button 2 drawing only temporary an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ouse positions). The labels are drawn with the current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format`. `labeloptions` controls which options ar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command. The default is "pointstyle 1" which will plot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at the label position.  Note that the pointsize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can be removed by holding the Ctrl-Key down while clic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2 on the label's point. The threshold for how close you must 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is also determined by the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zoomjump` is on, the mouse pointe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a small distance after starting a zoom region with button 3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ful to avoid a tiny (or even empty) zoom region. `zoomjump`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verbose` is turned on the communication command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execution. This option can also be toggled by hitting `6`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's window. `verbose`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h' in the driver's window for a short summary of the mouse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.  This will also display user defined bindings or `hotkeys`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efined using the `bind` command, see help for `bind`.  Note,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`hotkeys` may override the default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q' in the driver's window to close the window. This k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den with the `bin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bind` and `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ltiple X11 plot windows have been opened using the `set term x11 &lt;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option, then only the current plot window suppor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mouse commands and hotkeys.  The other windows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display mouse coordinates at the lowe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sistency with other screen terminals, X11 mouse support is turned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wherever the standard input comes from. However, on som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vors, special input devices as /dev/null might not be `select-able`;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devices with the mouse turned on will hang gnuplot. Please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with `unset mouse` if you are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ultiplot` places `gnuplot` in the multiplot m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lots are placed on the same page, window,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title &lt;page tit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, no plot is displayed until the command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which causes the entire page to be drawn and then return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normal single-plot mode.  For other terminals, each separat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duces an updated display, either by redrawing all previous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newly added plot, or by just adding the new plot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to be used by the next plot is not erased before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lot.  The `clear` command can be used to do this if wanted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cally the case for "inset"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abels or arrows that have been defined will be drawn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urrent size and origin (unless their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`screen` system).  Just about everything el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is applied to each plot, too.  If you want something to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on the page, for instance a single time stamp, you'll need to put a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`/`unset time` pair around one of the `plot`, `splot` or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ithin the `set multiplot`/`unset multiplot`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ot title is separate from the individual plot titl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is reserved for it at the top of the page, spanning the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origin` and `set size` must be used to correct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if no layout is specified or if fine tuning is desi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nd `set size` for details of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plays a plot of cos(x) stacked above a plot of si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 refer to the entire plotting area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Please also see `set term size`.  If you want to have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line up, you can guarantee that the margins are the same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rgin` commands.  See `set margin` for their us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settings are absolute, in character units, so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remaining space will depend on the screen siz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, e.g., perhaps quite different on a video display an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layout` option you can generate simple multiplot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the `set size` and `set origin` commands before each plot: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enerated automatically, but can be overridden at any tim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the display will be divided by a grid with &lt;rows&gt;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s&gt; columns.  This grid is filled rows first or columns firs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corresponding option is given in the multiplot command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ots can grow `downwards` or `up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rowsfirst` and `downward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can be scaled by `scale` and shifted with `offset`; if the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ale or offset are omitted, the x-value will be used. 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urn off the automatic layout and restore the values of `set siz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s they were before `set multiplot layo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up to 6 plot commands he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will produce 6 plots in 2 columns filled top to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to right.  Each plot will have a horizontal size of 1.1/2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0.9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demo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2 (top) axis are controlled by `set mx2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 axis are controlled by `set mxtics`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with `unset mxtics`.  Similar commands control minor tic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mytics`, `mztics`, `mx2tics`, `my2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is the number of sub-intervals (NOT the number of minor tic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(the default for a linear axis is either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major tics, so there are one or fou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between major tics). Selecting `default` will return the number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s to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xis is logarithmic, the number of sub-intervals will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number by default (based upon the length of a decad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verridden if &lt;freq&gt; is given.  However the usual minor tics (2, 3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 9 between 1 and 10, for example) are obtained by setting &lt;freq&gt;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re are but nine sub-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minor tics at arbitrary positions, use the ("&lt;label&gt;" &lt;pos&gt; &lt;leve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) form of `set {x|x2|y|y2|z}tics` with &lt;label&gt; empty and &lt;level&gt;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{x|x2|y|y2|z}tics` commands work only when there are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major tics.  If all major tics were placed ex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, then minor tic commands are ignored.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nd explicit minor tics can be comb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 and `set {x|x2|y|y2|z}tics ad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t 0,5,7.5,10, minor tics at 1,2,3,4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with special formatting, minor tics at lo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minor tics are off for linear axes and on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inherit the settings for `axis|border` and `{no}mirror`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tics.  Please see `set xtics` for information ab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2 (right-hand) axis are controll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2tics`. 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 axis are controlled by `set my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z axis are controlled by `set mz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provide a mechanism to put a boundary around the data insid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may be a constant or an expression.  Each defaults to 0.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ight offsets are given in units of the x axis, top and bottom offs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the y axis.  A positive offset expands the graph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, e.g., a positive bottom offset makes ymin more negative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, while permitted, can have unexpected interactions wit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are ignored in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0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raph of sin(x) will have a y range [-3:3] beca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utoscaled to [-1:1] and the vertical offsets are each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rigin` command is used to specify the origin of a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the graph and its margins) on the screen.  The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screen` coordinate system (see `coordinate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creens are displayed to the standard output. The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directs the display to the specified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 If the filename is omit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opened by a previous invocation of `set output`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 output will be sent to STDOUT.  (If you give the command `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DOUT"`, your output may be sent to a file named "STDOUT"!  ["May be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ll be", because some terminals, like `x11` or `wxt`, ignore `set output`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users should note that the \ character has special signific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d strings, so single-quotes should be used for file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  This would be the case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needs to know whether or not a file is to be forma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open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achines with popen functions (Unix), output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f the first non-whitespace character of the filename is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DOS machines, `set output "PRN"` will direct the outpu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 On VMS, output can be sent directly to any spooled devic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possible to send the output to DECnet transparent tasks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unctions to parametric functions.  The command 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plotting style to normal, 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-d plotting, a parametric function is determined by a pair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perating on a parameter.  An example of a 2-d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`plot sin(t),cos(t)`, which draws a circle (if the aspect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rrectly---see `set size`).  `gnuplot` will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re not provided for a parametric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-d plotting, the surface is described as x=f(u,v), y=g(u,v), z=h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a triplet of functions is required.  An example of a 3-d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ould be `cos(u)*cos(v),cos(u)*sin(v),sin(u)`, which draws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display an error message if all thre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a parametric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 style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wo functions can describe the x and y value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fact, plots of the type t,f(t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because the x values are computed using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Similarly, 3-d plots of the type u,v,f(u,v)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 x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unction (and zfunction) and that each operates over the commo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f(x) and f(x,y) style plotting assume an xrange and yran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ange), the parametric mode additionally specifies a trange, u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.  These ranges may be set directly with `set trange`, `set 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vrange`, or by specifying the range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Currently the default range for these parametric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.  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plot` command shows the current plotting command as 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ast `plot` and/or `splot` and possible subsequent `re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`show plot add2history` command adds this curre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to the `history`. It is useful if you have used `replot`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urves to the current plot and you want to edit the whole comman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is an `splot` style for drawing palette-mapped 3d and 4d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/gray maps and surfaces.  It uses a pm3d algorithm which allows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ded as well as non-gridded data without preprocessing, even w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s do not have the same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of color surfaces is available on terminals supporting filled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 with color mapping specified by `palette`. 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termi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VGA (vga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quaTerm (Mac O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xWidgets (w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latex, pstex, eps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, png,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)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us first describe how a map/surface is drawn.  The input data com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function or from an `splot data file`.  Each surfac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separate scans (isolines).  The pm3d algorithm fill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neighbouring points in one scan with another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can by a gray (or color) according to z-values (or accor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'color' column, see help for `using`) of these 4 corners;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 corner values are averaged, but this can be chang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.  In order to get a reasonable surface, the neighbouring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cross and the number of points in the neighbouring scan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too much; of course, the best plot is with scans having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 There are no other requirements (e.g. the data need not be gri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dvantage is that the pm3d algorithm does not draw anything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(measured or calculated)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coloring works with the following inpu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lot of function or of data file with one or three data colum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/color scale is obtained by mapping the averaged (or `corners2colo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four corners of the above-specified quadrang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[min_color_z,max_color_z] of `zrange` or `cbrange` providing a gr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[0:1].  This value can be used directly as the gray for gra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ized gray value can be further mapped into a color---see 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plot of data file with two or four data columns: The gray/colo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using the last-column coordinate instead of the z-valu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the color and the z-coordinate be mutually independen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4d dat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term 'scan' referenced above is used more among physicist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'iso_curve' referenced in gnuplot documentation and sources.  You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recorded one scan after another scan, that'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'gray' or 'color' scale is a linear mapping of a continu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smoothly varying palette of colors. The mapping is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next to the main plot. This documentation refers to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box", and refers to the indexing variable as lying on the color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olorbox`, `set 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o use pm3d coloring to generate a two-dimensional plot rather than a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use `set view map` or `set pm3d ma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(the options can be given in any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bst combina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 in scan&gt;,&lt;steps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 { mean|geomean|median|min|max|c1|c2|c3|c4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&lt;linestyle&gt;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 is drawn if data or function `style` is set to pm3d glob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'with' option, or if the option `implicit` is on---then the pm3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mbined with the line surface mesh. See bottom of this section f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 can be drawn at the base or top (then it is a gray/color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) or at z-coordinates of surface points (gray/color surface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the `at` option with a string of up to 6 combinations of `b`, `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`. For instance, `at b` plots at bottom only, `at st` plots fir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and then top map, while `at bstbst` will never by serious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quadrangles are plotted one after another.  When plott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, the later quadrangles overlap (overdraw) the previous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 is not virtual reality tool to calculate intersections of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 meshes.)  You may try to switch between `scansforwar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backward` to force the first scan of the data to be plotted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.  The default is `scansautomatic` where gnuplot makes a guess abou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On the other hand, the `depthorder` option completely reor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drangles. The rendering is performed after a depth sorting,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 even complicated surfaces; see `help pm3d depthorder`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bsequent scans do not have same number of points, then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whether to start taking points for quadrangle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cans (`flush begin`), from their ends (`flush end`) or to c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lush center`).  Note, that `flush (center|end)` ar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: if you specify `flush center` or `flush en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is set, it is silently switched to `scansforwar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bsequent scans do not have the same number of points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triangles` specifies whether color triangles are drawn at the scan tai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re are not enough points in either of the scan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smooth map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with respect to x, y coordinates of quadrangles can be don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.  `clip1in`: all 4 points of each quadrangle must be defined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oint of the quadrangle must lie in the x and y ranges.  `clip4in`: a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f each quadrangle must lie in the x and 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gray/color value associated to each drawn pm3d 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 smooth color change among vertices).  The value is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s from the surrounding corners according to `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ption&gt;`.  The options 'mean' (default), 'geomean' and 'median'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kinds of surface color smoothing, while options 'min' and 'max'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or maximal value, respectively. This may not be desired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or for maps with sharp and intense peaks, in which ca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1', 'c2', 'c3' or 'c4' can be used instead to assign the quadrang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z-coordinate of only one corner.  Some experi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determine which corner corresponds to 'c1', as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drawing direction.  Because the pm3d algorithm does no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ed surface outside the range of the input data points, the 'c&lt;j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ing options will result in pixels along two edges of the gr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ng to the color of any quadrangle.  For example, applying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to the 4x4 grid of data points in script `demo/pm3d.dem` (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ok) produces only (4-1)x(4-1)=9 colore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drawing algorithm, which would draw quadrangles around a give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aking corners from averaged (x,y)-coordinates of its surrounding 4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using node's color, could be implemented in the future. This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for drawing images (2D grids) via `image` and `rgbimage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ranges of z-values and color-values for surfaces are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ly by `set zrange`, `set cbrange`, as well as `set log` for 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.  Maps can be adjusted by the cb-axis only; see also `set view map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hidden3d` takes as the argument a linestyle which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style line ...`. (The style need not to be present when setting pm3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must be present when plotting).  If set, lines are draw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line style, taking into account hidden line removal. 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more efficient than using the command `set hidden3d` as it doe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 hidden line removal, but just draws the filled polyg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order. So the recommended choice when using pm3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hidden3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0 lt 5 lw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used to be an option {transparent|solid} to this command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same effect from `set grid {front|layerdefault}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m3d map` is an abbreviation for `set pm3d at b`; `set view map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 pm3d`; `set style func pm3d`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ed for backwards compatibility, when `set view map`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care that you properly use `zrange` and `cbrange` for input dat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and color range scaling, respectively; and also `set (no)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s to have a (side?)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interpolate` will interpolate grid points into a finer me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each quadrangle appropriately. For data files, this will smoo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, and enhance spikes in a color surface. For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 makes little sense, except to trade off precision fo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usually make more sense to use `samples` and `isosamples` wh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ing setup as well as the color box drawing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.  There can be only one palette for the current plot.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veral surfaces with different palettes can be achieved by `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ixed `origin` and `size`; don't forget to use `set palette maxcol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terminal is running out of avail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gnuplot start-up, mode is `explicit`. For historical and thu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, commands `set pm3d;` (i.e. no options) and `set pm3d at X ...`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is the first option) sets mode `implicit`. Further, `set pm3d;`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options to thei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implicit` is on, all surface plots will be plotted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default typ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give both plots (meshes) additionally to a pm3d surface. That'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 to after `set pm3d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explicit` is on (or `implicit` is off) only plo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with pm3d` attribute are plotted with a pm3d surfa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'fred.dat' with lines (and only lines) and 'lola.dat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default data or function style to `pm3d`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options `implicit` and `explicit`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plotting several plots, they are plotted in the ord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mmand line. This can be of interest especially for filled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overwrite and therefore hide part of earlie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with pm3d` is specified in the `splot` command line, then it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t' option.  The following plots draw three color surfaces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alette`, `set cbrange`, `set colorbox`, `x11 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finitely the demo file `demo/pm3d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quadrangles making up a pm3d solid surface are ren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hey are encountered along the surface grid points.  This ord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the options `scansautomatic`|`scansforward`|`scansbackwar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can options are not in general compatible with hidden-surfac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do true hidden surface removal for solid surfaces, bu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ufficient to render the component quadrangles in order from 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osest.  This mode may be selected us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epthorder` option orders the solid quadrangles; the `hidden3d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orders the bounding lines (if drawn).  Note that the glob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does not affect pm3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is a color storage for use by `pm3d`, filled color contou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, color histograms, color gradient background, and what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t will be implemented...  Here it stands for a palette of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tinuous" colors or grays, but let's call it just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palettes require terminal entries for filled color polyg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of smooth colors, are currently available for terminal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set pm3d`. The range of color values are adjustable independ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and `set log cb`. The whole color pal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in the `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(i.e. without options) sets up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options can be give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shows the current palet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displays the gradient defining the palett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).  `show palette rgbformulae` prints the available fixed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ransformation formulae.  `show palette colornames`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ed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prints to screen or to the fi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table of RGB triplets calculated for the current palet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palette having &lt;n&gt; discrete colors.  The default wide t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 3 columns of r,g,b float values [0..1] or integer values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ptions float or int, respectively.  This way, the current gnuplo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an be loaded into other imaging applications, for exampl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 to this textual list of RGB table, you can enjoy command `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` to draw graphically the R,G,B profiles for 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 determine the colorin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using this palette can be `gray` or `color`.  For instance, in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s the gray of each small spot is obtained by mapping th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4 corners of surface quadrangles into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z,max_z] providing range of grays [0:1]. This value can be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gray for gray maps. The color map requires a transformation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,G,B), i.e. a mapping [0:1] --&gt; ([0:1],[0:1],[0: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two different types of mappings can be used:  Analytic formula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gray to color, or discrete mapping tables which are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and `palette functions` use analytic formulae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and `palette file` use interpolated tables.  `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formulae` reduces the size of postscript output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how palette fit2rgbformulae` finds the best matching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rgbformulae` for the current `set palette`. Naturally,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for non-rgbformulae palettes. This command can be fou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y for external programs using the same rgbformulae definition of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nuplot, like zimg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 only palette. `set palette rgbformula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, `set palette file` and `set palette functions`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color mapping.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gamma correction via `set palette gamma &lt;gamma&gt;` can b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maps only (`set palette gray`).  Linear mapping to gray is for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s 1, see `test palette`.  Gamma is ignored for color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support only discrete number of colors (e.g. 256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).  All entries of the palette remaining after the default gnuplo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declaration are allocated for pm3d by default.  Then `multiplot`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 if there are no more color positions in the terminal available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se `set palette maxcolors &lt;maxcolors&gt;` with a reasonably smal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can also be used to separate levels of z=constant in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, thus to emulate filled contours. Default value of 0 st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ng all remaining entries in the terminal palette or for to us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to 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might not be the most useful color space to work in.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you may change the color space with `model` to one of `RGB`, `HSV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MY`, `YIQ` and `XYZ`.  Using color names for `set palette defined`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color space other than RGB will result in funny colors.  All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written for RGB color space, so please note, that `R` can be `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`, `Y`, or `X`, depending on the actual color space (`G` and `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alues for all color spaces are limit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stands for Red, Green and Blue;  CMY stands for Cyan, Magenta and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stands for Hue, Saturation, and Value;  YIQ is the color model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.S. Commercial Color Television Broadcasting, it is basically an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ding with downward compatibility for black and white televi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 are the three primary colors of the color model defined by the '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de l'Eclairage' (C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color models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cs.rit.edu/~ncs/color/glossary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cs.rit.edu/~ncs/color/glossar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cs.fit.edu/wds/classes/cse5255/cse5255/davis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cs.fit.edu/wds/classes/cse5255/cse5255/davi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rgbformulae` three suitable mapping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chosen.  This is done via `rgbformulae &lt;r&gt;,&lt;g&gt;,&lt;b&gt;`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functions are listed by `show palette rgbformulae`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7,5,15`, some other examples are `3,11,6`, `21,23,3` or `3,23,21`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like `3,-11,-6`, mean inverted color (i.e.  1-gray pas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, see also `positive` and `negative`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ice schemes in RGB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traditional pm3d (black-blue-red-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green-red-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ocean (green-blue-white); try also all other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color printable on gray (black-blue-violet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rainbow (blue-green-yellow-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color palette in HSV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red-yellow-green-cyan-blue-magenta-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n if called `rgbformulae` the formulas migh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&lt;H&gt;,&lt;S&gt;,&lt;V&gt; or &lt;X&gt;,&lt;Y&gt;,&lt;Z&gt; or ... color component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positive` and `negative` to invert the figu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is possible to find a set of the best matching rgbformula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lor scheme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-to-rgb mapping can be manually set by use of `palette defined`:  A color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fined and used to give the rgb values.  Such a  gradient is a piec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 mapping from gray values in [0,1] to the RGB space [0,1]x[0,1]x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specify the gray values and the corresponding RGB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a linear interpolation shall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are gray values which are mapped to [0,1] and &lt;colorX&gt;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rgb colors.  The color can be specified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by three numbers (each in [0,1]) for red, green and blu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, or the name of the color in quotes or X style color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 quotes.  You may freely mix the three types in a gradient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named color "red" will be something strange if RGB is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olor space.  Use `show palette colornames` for a list of kn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even if written as &lt;r&gt;, this might actual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&gt; component in HSV color space or &lt;X&gt; in CIE-XYZ space,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selected colo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gray&gt; values have to form an ascending sequence of real numbe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will be automatically rescal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(without a gradient definition in braces)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and uses a preset full-spectrum color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gray palette (useless but instructive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blue yellow red palette use (all 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some rainbow-like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lor spectrum within HSV color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palette with few colors only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green", 2 "yellow", 3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raffic light' palette (non-smooth color jumps at gray = 1/3 and 2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1 "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dark-yellow", 2 "red",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palette functions &lt;Rexpr&gt;, &lt;Gexpr&gt;, &lt;Bexpr&gt;` to define three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(gray), G(gray) and B(gray) mapping.  The three formulae may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variable `gray` which will take values in [0,1] and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values in 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&lt;Rexpr&gt; might be a formula for the H-value if HSV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has been chosen (same for all other formulae and color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full color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ice black to gold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mma-corrected black and whi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is basically a `set palette defined (&lt;gradient&gt;)`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dient&gt; is read from a datafile.  Either 4 columns (gray,R,G,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hree columns (R,G,B) have to be selected via the `using`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.  In the three column case, the line number will be used as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y range is automatically rescaled to [0,1].  The file is rea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data file, so all datafile modifi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`R` might actually be e.g. `H` if HSV color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usual &lt;filename&gt; may be `'-'` which means that the data follow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ine and are terminated by a single `e` on a lin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in a palette of RGB triples each in range [0,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distant rainbow (blue-green-yellow-red)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palette files are supported as well, see `binary general`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64 triplets of R,G,B doubles into file palette.bin and loa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ay mappings gamma correction can be turned on by `set palet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amma&gt;`.  &lt;gamma&gt; defaults to 1.5 which is quite suitab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lor mappings no automatic gamma correction is done by gnuplo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asily implement gamma correction.  Here is an example for a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image by use of explicit functions for the red, green and blu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lightly different values of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gamma correction with interpolated gradients specif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values with appropriate colors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ven more intermediate points until the linear interpolation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amma corrected" interpolation we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educe the size of postscript files, the gray value and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alculated r,g,b values are written to the file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tical formulae are coded directly in the postscript language a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efore the pm3d drawing, see /g and /cF definitions.  Usually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write therein definitions of only the 3 formulae used. 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or any other reason you may want to manual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s directly in the postscript file.  This is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.  Using the option `ps_allcF` writes postscript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rmulae.  This you may find interesting if you want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in order to have different palettes for differen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ne graph.  Well, you can achieve this functionality by `multiplot`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`origin` and `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m3d map has been plotted from gridded or almost regular data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to a postscript file, then it is possible to reduce the siz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up to at about 50% by the enclosed aw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.  This you may find  interesting if you inten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including it into your publication or before downloading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nto a slow printer.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m3d map has been plotted from rectangular gridded data with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postscript file, then it is possible to reduce the file siz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enclosed awk script `pm3dConvertToImage.awk`.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&lt;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manually change the postscript output from gray to color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a and change the definition of &lt;maxcolor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a limited number of color names. You can use thes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range spanned by a pm3d palette, or to assign a terminal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t to a particular linetype or linestyle. To see the list of kno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, use the command `show palette colornam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alette`,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intsize` command scales the size of the points used i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a multiplier of 1.0.  Larger pointsizes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points more visible in bit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ize of a single plot may be changed on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with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pointsize setting is not supported by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have been changes made to polar mode in version 3.7, so tha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gnuplot` versions 3.5 and earlier will require modification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s that the dummy variable t is used for the angle so that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ranges can be controlled independently.  Other chan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ics are no longer put along the zero ax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use `set xtics axis nomirror`; `set ytics axis nomirror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grid, if selected, is not automatically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use `set grid polar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he grid is not labelled with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use `set label`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coordinates, the dummy variable (t) is an angle.  The defaul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 is [0:2*pi], or, if degree units have been selected, to [0:360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polar` changes the meaning of the plot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is not supported for `splot`s.  See the 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 similar functionality 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t), where t is an angle of rotation.  The trange control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ngle) of the function, and the x and y ranges control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x and y directions.  Each of these rang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, may be autoscaled or set explicitly.  See `set xrange`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the `ranges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2*pi:2*pi] [-3:3] [-3:3]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uses the default polar angular domain of 0 to 2*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and the size of the graph are scaled automatically.  The second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s the domain, and restricts the size of the graph to [-3:3]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`set size square` to have `gnuplot` try to make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equal to unity, so that circles look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ata plot (poldat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rint` command redirects the output of the `print` comman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"&lt;filename&gt;", the output file is restored to &lt;STDERR&gt;.  Th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" means &lt;STDOUT&gt;. The `append` flag causes the file to be opened i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 A &lt;filename&gt; starting with "|" is opened as a pi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ell_command&gt; on platforms that support pi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efines a single object, which will appear in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plots. You may define as many objects as you like. Currently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type supported is `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rectangle is specified by a pair of points that define diagonal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set of style properties (fill, color, border) are inher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et by the command `set style rectangle`, but each rectangl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dividual styl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rectangle may be specified by giving the posi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 corners (bottom left and top right) or by giving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width and the height.  In either case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given in axis, graph, or screen coordinates. 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`front` will draw the rectangle in front of all plot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ind any labels that are also marked `front`. Setting `back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behind all plot curves and labels. Setting `behind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behind everything including the axes and `back` rectangles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provide a colored background for the entire graph 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color of the rectangle is taken from the &lt;colorspec&gt;. `fill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bbreviated `fc`.  The fill style is taken from &lt;fill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If the keyword `default`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perties are inherited from the default settings of at the tim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. See `set style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orce the entire area enclosed by the axes to have background color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 red square with lower left at 0,0 and upper right at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n empty rectangle (no fill) with a blu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eturn fill and color to the default style but leave vertice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rmargin` sets the size of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nge of the radial coordina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polar mode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ing rate of functions, or for interpolating data,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ampling is set to 100 points.  A higher sampling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more accurate plots, but will take longer. 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data file plotting unless one of the interpolation/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s used.  See `plot smooth` re 2-d data and `set cntrpara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re 3-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2-d graph is being done, only the value of &lt;samples_1&gt;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samples specifies the number of samples that are to be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s.  Each iso-v line will have &lt;sample_1&gt; samples and each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have &lt;sample_2&gt; samples.  If you only specify &lt;samples_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mples_2&gt; will be set to the same value as &lt;samples_1&gt;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scale factors for the size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ncludes the graph, labels, and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version 4.2 almost all terminals now follow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`canvas`. Please see individual terminal documentation fo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size parameters. 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causes `gnuplot` to try to create a graph with an aspect ratio of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tio of the y-axis length to the x-axis length) within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pecified by &lt;xscale&gt; and &lt;ysca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a negative value for &lt;r&gt; is different.  If &lt;r&gt;=-1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set the scales so that the unit has the same length on both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es (suitable for geographical data, for instance).  If &lt;r&gt;=-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on y has twice the length of the unit on x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ccess of `gnuplot` in producing the requested aspect rati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selected.  The graph area will be the largest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&lt;r&gt; that will fit into the specified por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aving adequate margin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quare` is a synonym for `ratio 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`noratio` and `nosquare` return the graph to the defaul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erminal, but do not return &lt;xscale&gt; or &lt;yscale&gt;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(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and `square` have no effect on 3-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so that the plot fills the available canv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half size and squar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twice as high as wi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foil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t style &lt;style&gt;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s are chosen with the `set style data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 commands.  See `plot with` for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e default plotting style for individual functions and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a complete list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for specific plotting elements may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typ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width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arrow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arrow` defines a set of arrow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is an integer that identifies the arrow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default` is given all arrow style parameters are set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rrows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rrows have one head. Specifying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controlled by `size &lt;length&gt;,&lt;angle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, where `&lt;length&gt;` defines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f the arrow head and `&lt;angle&gt;` the angle (in degrees) they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 `&lt;Length&gt;` is in x-axis units; this can be changed by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or `character` before the &lt;length&gt;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details.  `&lt;Backangle&gt;` only takes effect when `fill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empty` is also used.  Then, `&lt;backangle&gt;` is the angle (in degree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branches make with the arrow (in the same direction as `&lt;angle&gt;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g` terminal has a restricted backangle function. It suppor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angles. There are two thresholds: Below 70 degrees, the arrow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an indented back angle. Above 110 degrees, the arrow head has an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angle. Between these thresholds, the back line is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(if head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ing is supported on filled-polygon capable terminals, see help of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ir list, otherwise the arrow heads are closed but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(closed but not filled arrow head) is reach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mpty`.  Further, filling and outline is obviously not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drawing arrows by their own specific routines, like `metafo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post`, `latex` or `tgi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type&gt;` (an index from the default list of styles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width&gt;` 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s are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out an arrow head and double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`set arrow` for fur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data` command changes the default plotting sty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the choices.  If no choice is given,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.  `show style data` shows the current default data plot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ill` command is used to set the style of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, candlesticks and filled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 | solid {&lt;density&gt;} |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&lt;linetype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lstyle is `emp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olid` option causes filling with a solid color,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that. The &lt;density&gt; parameter specifies the int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 At a &lt;density&gt; of 0.0, the box is empty, at &lt;density&gt; of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ner area is of the same color as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 types can vary the density continuously; others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levels of partial fill.  If no &lt;density&gt; parameter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ttern` option causes filling to be done with a fill patter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.  The kind and number of available fi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 on the terminal driver.  If multiple datasets using filled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the pattern cycles through all available pattern type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 &lt;n&gt;, much as the line type cycles for multiple lin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mpty` option causes filled boxes not to be fille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ivalent to the `solid` option with a &lt;density&gt; parameter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border`, the box is bounded by a solid lin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. `border &lt;lt&gt;` specifies that a border is to be draw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&lt;lt&gt;. `noborder` specifies that no bounding line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unction` command changes the default plotting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the choices.  If no choice is given,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.  `show style function` shows the current default function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uccessive plots within the same graph will us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from the default set for the cur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choosing `set style increment user` allows you to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-defined line styles rather than through the default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lot functions f1, f2, f4 in your 3 newly defined lin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user-defined line style is not found then the correspond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is used instead.  E.g. in the example above, f3(x) will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default linetyp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linewidth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line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line` defines a set of 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default` is given all line style parameters are set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and point types are taken from the default types for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in use.  The line width and point size are multipli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width and size (but note that &lt;point_size&gt; here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ier given on `set pointsiz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the line and point types is the index.  The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and size are both 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s created by this mechanism do not replace the defaul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; both may be used.  If you want plots to use the defined sty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ence to the default linetypes, please see `set style increme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the `linewidth` and `pointsize` featur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th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-independent colors may be assigned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 &lt;colorspec&gt;` or `linetype &lt;colorspec&gt;`, abbreviated `lc` or `l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giving a RGB color triple, a known palette colo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ctional index into the current palette, or a constant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mapping of the palette onto cb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colorspec`, `set palette`, `colornames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will set both a terminal-dependent dot/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and color. The commands`set style line &lt;n&gt; linecolor &lt;colorspec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colorspec&gt;` will set a new line col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existing dot-dash patter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mode (`splot` command), the special keyword `palette` is allo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for "linetype palette z".  The color value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value (elevation) of the splot, and varies smoothly along a line o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default lines for indices 1, 2, and 3 ar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respectively, and the default point shapes for the same indic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, a cross, and a triangle, respectively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new linestyle that is green and twice the default width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that is a half-sized triangle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f(x) using the default blue line and a plot of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user-defined wide green line.  Similarl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p(x) using the default triangles connected by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q(x) using small triangles connected by a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surface plot using smooth colors according to `palette`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works only on some terminals. See also `set palette`,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ign linestyle 10 to be a solid cyan line on any termi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rgb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style data` and `set style function`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 for subsequent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s used for all line and point styles (i.e., solid, dash-dot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for lines; circles, squares, crosses, etc. for points) will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pecified on the `plot` or `splot` command or will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tially from the types available to the terminal in us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test` to see wha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of the styles requiring more than two column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`errorbars` or `errorlines`) can be used with `splot`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`plot`s. Neither `boxes`, `filledcurves`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teps` styles can be used with `splot`s. If an inappropriat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, it will be changed to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caveat does not apply to `plot with labels`, for which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specifies a data source rather than coordin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label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-d data with more than two columns, `gnuplot` is pick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`errorbars` and `errorlines` styles. The `using`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can be used to set up the correct columns for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. (In this discussion, "column" will be used to refer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umn in the data file and an entry in the `using`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columns, only `xerrorbars`, `yerrorbars` (or 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, `yerrorlines` (or `errorlines`), `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boxerrorbars` are allowed. If another plot style is used,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hanged to `yerrorbars`. The `boxerrorbars` sty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 the boxwidth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our columns, only `xerrorbars`, `yerrorbars` (or 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, `xerrorlines`, `yerrorlines` (or `errorlines`), `xyerrorlin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, and `boxerrorbars` are allowed. 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will be changed to `y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-column data allow only the `boxerrorbars`, `financebars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styles.  An illegal style will be changed to `box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- and seven-column data only allow the `xy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, and `boxxyerrorbars` styles. Illegal sty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to `xyerrorbars` befor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about error bars with and without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plot errorlines` and `plo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defined with the `set object rectangle` command can hav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. However, if a rectangle is not assigned a private style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s a default that is taken from the `set style rectangl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`fillcolor` may be abbreviated as `f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correspond to solid fill with the background col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rrorbars` style is only relevant to 2-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yerrorbars` styles.  The boxwidth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ourth column if the y errors are in the form of "ydelta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was not previously set equal to -2.0 (`set boxwidth -2.0`)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fth column if the y errors are in the form of "ylow yhigh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 `boxwidth = -2.0` is for four-column data with y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"ylow yhigh".  In this case the boxwidth will be calculated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uches the adjacent boxes.  The width will also be calculated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ree-column data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height is determined from the y error in the same way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style---either from y-ydelta to y+ydelta or from y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s` style is only relevant to 2-d plotting.  It draws a box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given x coordinate from the x axis (not the graph border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y coordinate.  The width of the box is obtained in one of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a data plot and the data file has a third column, thi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width of the box.  If not, if a width has been set using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` command, this will be used.  If neither of these is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of each box will be calculated automatically so that it tou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empty` the box is filled with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solid` the box is filled with a solid rect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rawing color. There is an optional parameter &lt;density&g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fill density; it runs from 0 (background color)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urrent drawing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pattern` the box is filled in the current drawing col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, if supported by the 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data file with solid filled boxes with a small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(bargrap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sine and a cosine curve in pattern-filled boxes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 plot will use pattern 0; the cos plot will use patter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dditional plots would cycle through the pattern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explicit fillstyles for each data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only the following terminal drivers support fillstyl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empty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, windows, pm, wxt, postscript, fig, pbm, png, gif, hpdj, hppj, hplj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500c, jpeg, nec_cp6, epson_180dpi, epson_60dpi, epson_lx800, okidata, st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andy_60dpi. The BeOS driver (`be`) is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xyerrorbars` style is only relevant to 2-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xyerrorbar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 and height are determined from the x and y erro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s they are for the `xyerrorbars` style---either from xlow to x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low to yhigh, or from x-xdelta to x+xdelta and from y-ydel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+ydelta 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illed-box support is present, then the interior of the boxes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urrent fillstyle.  See `set style fill` and `box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Alternatively a new fillstyle 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dlesticks` style can be used for 2-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r for generating box-and-whisker plots of statist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columns of data are required; in order, these should be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(most likely a date) and the opening, low, high,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.  The symbol is a rectangular box, center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opening and closing pri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segment at the x coordinate extends up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to the high price and another down to the low.  The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nchanged if the low and high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rectangle can be controlled by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s compatibility with earlier gnuplot version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parameter has not been set then the width of the 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is controlled by `set bars &lt;width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vertical line segments have no crossbars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. If you want crossbars, which are typically used for 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, then add the keyword `whiskerbars` to the plot command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hiskerbars extend the full horizontal width of the candlesti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odify this by specifying a fraction of the ful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rectangle is empty if (open &gt; close), and fi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s if (close &gt; open). If filled-boxes support is pres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tangle is colored according to `set style fill &lt;fillstyle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ars` and `financebars`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place additional symbols, such as the median value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-and-whisker plot requires additional plot commands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ata columns: X Min 1stQuartile Median 3rdQuartil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lot with crossbars on the whiskers, crossbars are 50% of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`set boxwidth`, `set bars` and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ots` style plots a tiny dot at each point; this is useful for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with many points. For some terminals (post, pdf) the size of the do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trolled by changing the line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edcurves` style is only relevant to 2-d plotting. Thre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ossible. The first two variants require either a function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put data, and may be further modified by the op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variant, `closed`, treats the curve itself as a closed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wo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variant is to fill the area between the curve and a give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rizontal or vertical line, or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variant requires three columns of input data: the x coord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y coordinates corresponding to two curves sampled at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; the area between the two curves is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hree or more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[data | function]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 {x1 | x2 | y1 | y2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wo plot variants can be further modified by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just filled closed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axis, etc for y1 and y2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1=0     ... line y=0 (at y1 axis) ie parallel to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2=42    ... line y=42 (at y2 axis) ie parallel to x2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point 10,20 of x1,y1 axes (arc-like sh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filling the area between two input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llbetw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between curv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ove` and `below` options apply both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1|y2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case the option limits the filled area to one side of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Not all terminal types support this plot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of a filled curve drawn from a datafile may produce empty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because gnuplot is clipping points and lines, and no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s of &lt;a&gt;, &lt;x&gt;, &lt;y&gt; are out of the drawing boundary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oved to the graph boundary. Then the actually filled area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tion xy=&lt;x&gt;,&lt;y&gt; will depend on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nancebars` style is only relevant for 2-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Five columns of data are required; in order, these should be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(most likely a date) and the opening, low, high,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.  The symbol is a vertical line segment, locat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high and low prices. 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on the left marks the opening price and one on the righ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price.  The length of these tics may be changed by `set bars`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will be unchanged if the high and low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ars` and `candlesticks`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steps` style is only relevant to 2-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1,y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1,y2) to (x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eps` style is only relevant to 2-d plotting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histograms.  Y-values are assumed to be centered at the x-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at x1 is represented as a horizontal line from ((x0+x1)/2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x1+x2)/2,y1).  The lines representing the end points are exten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 is centered on at x.  Adjacent points are connected by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t their average x, that is, from ((x1+x2)/2,y1) to ((x1+x2)/2,y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it selects the xrange from the dat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s, so the end points will appear only half as wide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is only a plotting style; `gnuplot` does not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bins and determine their population from som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grams` style is only relevant to 2-d plotting.  It produces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 from a sequence of data columns in parallel. Each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must specify a single input data source (e.g. one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file), possibly with associated tic values or key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styles of histogram layout are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corresponds to `set style histogram clustered gap 2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style, each set of parallel data values is collected in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clustered at the x-axis coordinate corresponding to thei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(row #) in the selected datafile columns.  Thus if &lt;n&gt; data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, the first cluster is centered about x=1, and contains &lt;n&gt; box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s are taken from the first entry in the corresponding &lt;n&gt;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llowed by a gap and then a second cluster of boxes centered about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second entry in the respective data column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gap width of 2 indicates that the empty space between clus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the width of 2 boxes.  All boxes derived from any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he 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luster of boxes is derived from a single row of the inpu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in such input files that the first element of each r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Labels from this column may be placed along the x-axis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cluster of boxes with the `xticlabels` option to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bars` style is very similar to the `clustered` styl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quires two columns of input for each entry. The first column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height (y-value) of that box, exactly as for the `clustered`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column is treated as an error magnitude, and used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error bar at the top of the box. The appearance of the error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the current value of `set bars` and by the optional &lt;line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tyles of stacked histogram are supported, chosen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histogram {rowstacked|columnstacked}`.  In these styl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the selected columns are collected into stacks of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acking mode is `rowstack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wstacked` style places a box resting on the x-axi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in the first selected column; the first data valu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x a x=1, the second at x=2, and so on.  Boxe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and subsequent data columns are layered on top of thes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tack of boxes at x=1 representing the first data valu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, a stack of boxes at x=2 representing the second data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lumn, and so on.  All boxes derived from any one column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lumnstacked` style is similar, except that each stack of bo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up from a single data column. Each data value from the firs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yields a box in the stack at x=1, each data value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column yields a box in the stack at x=2, and so on.  In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box is taken from the row number, rather tha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of the corresponding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dths may be mod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fill styles may be set using the `set style fi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always use the x1 axis, but may use either y1 or 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plot contains both histograms and other plot styles, the non-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lements may use either the x1 or the x2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data file containing multiple columns of data as 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lustered boxes (the default sty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, '' using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with clusters of three boxes (vertical bars)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integral value on the x axis.  If the first column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labels, they may be placed along the x-axis using the varia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, '' using 6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contains both a magnitude and an error estimate for each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rror bars can be added to the plot.  The following command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extending from (y-&lt;error&gt;) to (y+&lt;error&gt;), capped by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drawn the same width as the box itself. The error bars and bar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in black with linewidth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t -1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:3, '' using 4:5, '' using 6:7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the same data as a rowstacked hist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, '' using 6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in which each vertical bar contains a stack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, corresponding in height to the values found in columns 2, 4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, '' using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three vertical stacks. The stack at x=1 will contain a 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entry in column 2 of the datafile.  The stack at x=2 will contai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arallel entry in column 4 of the datafile, and the stack at x=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for each entry of column 6.  Because this interchanges gnuplot'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tion of input rows and columns, the specification of key ti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axis tic labels must als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uses first column to generate key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 uses first row to generate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set of histograms can appear in a single plot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orce a gap between them, and a separate label for each set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ommand `newhistogram {"&lt;title&gt;"} {&lt;linestyle&gt;}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"Set A" and "Set B" will appear beneath the respectiv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, under the overall x 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histogram command can also be used to force histogram colo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with a specific color (linetype). By default colors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successively even across histogram boundaries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coloring for multip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 style is intendend for plotting 2D images.  It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`plot` and `splot` in the form of 3D data (x,y,value) or projected 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(x,y,z,value), respectively.  It is assumed that in the viewing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e data forms an equidistant sampling grid in the viewing plan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, not necessarily  orthogonal, directions.  In other words,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adjacent points are assumed to form the same size parallel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`value` in the tuples represent a palette color (gray valu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ing in 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 style will attempt to create a properly positioned and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trix to match the plot borders for those terminals supporting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mages.  Such output is efficient and draws quickly.  However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 does not support palettes and images, or when im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implemented, the `image` style reverts to drawing filled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for pixels, which is not as efficient.  General parallelogram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currently always have filled parallelograms for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 of each data point of an image will lie at the cen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.  That is, an M x N set of data will form an image with M x 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lightly different than pm3d elements where an M x N se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form a surface of (M-1) x (N-1) elements.  The scan dire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data grid can be any of eight possible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specific comments about particular terminal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and wxt - Pixels are either repeated or decimated to fi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; no other processing (filtering) is done.  Thus, alias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 when decimating images having high spatial frequency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(pslatex, epslatex, pstex) - Image is copied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, and sample interpolation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rgb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the x axis (not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), or from the grid base for `splot`, to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is available only if gnuplot is built wit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--enable-datastrings. For a 2-D plot with labels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input data columns; the text string found in the third colum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nd Y coordinates generated by the first two column spec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, color, rotation angle and other properties of the printed tex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s additional command options (see `set label`)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2-D plot with text labels taken from column 4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`tc lt 2` is shorthand for `textcolor linetype 2`, which is g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0.5 * $2):4 with labels font "arial,11" tc l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can also be used in 3-D plots. In this case f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specifiers are required, corresponding to X Y Z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datastrings`,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` style connects adjacent points with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linetype`, `linewidth`, an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does both `lines` and `points`, that is, it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symbol at each point and then connects adjacent points with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e command `set pointsize` may be used to chang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.  See `set pointsize` for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may be abbreviated `l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  The comm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` may be used to change the size of the points.  See `set 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-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2,y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2,y1) to (x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image` style is intended for plotting 2D images and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cept to `image`.  See `image` for details.  The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5D data (x,y,r,g,b) for `plot` and 6D data (x,y,z,r,g,b)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 the coordinates and color components of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`vectors` style draws a vector from (x,y) to (x+xdelta,y+ydel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it requires four columns of data.  It also draws a small arrowhea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`vectors` style is similar, but requires six column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with vectors is supported only for `set mapping cartesi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"with vectors" may be followed by arrow sty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arrowstyl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and `set clip two` affect vectors drawn in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clip` and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bars` style is only relevant to 2-d data plots.  `x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dots`, except that a horizontal error bar is also drawn. 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, a line is drawn from (xlow,y) to (xhigh,y) or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, depending on how many data columns are provided.  A tic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laced at the ends of the error bar (unless `set bars` is used---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bars` style is only relevant to 2-d data plots.  `xy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dots`, except that horizontal and vertical error bars are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lines are drawn from (x,y-ydelta) to (x,y+ydel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-xdelta,y) to (x+xdelta,y) or from (x,ylow) to (x,yhigh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low,y) to (xhigh,y), depending upon the number of data columns provid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(or `errorbars`) style is only relevant to 2-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is like `points`, except that a vertical error bar is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a line is drawn from (x,y-ydelta) to (x,y+ydelt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,ylow) to (x,yhigh)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c 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lines` style is only relevant to 2-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is like `linespoints`, except that a horizon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also drawn. At each point (x,y), a line is drawn from (xlow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(xhigh,y) or from (x-xdelta,y) to (x+xdelta,y)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ata columns are provided. A tic mark is placed at the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(unless `set bars` is 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lines` style is only relevant to 2-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is like `linespoints`, except that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error bars are also drawn. At each point (x,y),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rom (x,y-ydelta) to (x,y+ydelta) and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 or from (x,ylow) to (x,yhigh) and from (xlow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, depending upon the number of data columns provided. A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lines` (or `errorlines`) style is only relevant to 2-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 `yerrorlines` is like `linespoints`, except that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line is also drawn. At each point (x,y), a line is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to (x,y+ydelta) or from (x,ylow) to (x,yhigh)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ow many data columns are provided. A tic mark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error bar (unless `set bars` is used---see `set bar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surface` controls the display of surfaces by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is drawn with the style specified by `with`, or e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yle, data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`unset surface` is issued, `splot` will not draw points 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function or data file points.  Contours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on the surface, depending on the `set contour` option. `unset su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ntour base` is useful for displaying contours on the grid bas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table` mode is enabled, `plot` and `splot` commands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column ASCII table of X Y {Z} R values rather than creating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on the current terminal.  The character R takes on one of thre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" if the point is in the active range, "o" if it is out-of-range, or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undefined.  The data format is determined by the format of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(see `set format`), and the columns are separated by singl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if you want to generate contours and then sav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use, perhaps for plotting with `plot`;  see `set contour`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method can be used to save interpo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amples` and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ular output is written to the named file, if any, otherwise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urrent value of `set output`.  You must explicitly `unset t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go back to normal plotting on the 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many different graphics devices.  Use `set terminal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`gnuplot` what kind of output to generate. Use `set output`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`gnuplot` will list the avail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terminals have many additional options.  For example, see `png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postscri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used by a previous invocation `set term &lt;term&gt; &lt;options&gt;`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`&lt;term&gt;` are remembered, thus subsequent `set term &lt;term&gt;`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set them.  This helps in printing, for instance,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different terminals---previous options don't have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erm push` remembers the current terminal 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while `set term pop` restores it. This is equivalent to `save 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oad term`, but without accessing the filesystem. Ther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chieve platform independent restoring of the terminal after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. After gnuplot's startup, the default terminal or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 file is pushed automatically. Therefore portable scripts can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set term pop` restores the default terminal on a given platfor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erminal has been push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omplete list of available terminal types, see `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ermoption` command allows you to change the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 without requiring a new `set terminal` command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can be changed per command, and only a small number of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this way. Currently the only options accepte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f the major (labelled) tics on all axes at once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led) tics on all axes at once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et tics` command.  The tics may be turned off with the `unset 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(by preceding 'tics' by the axis name) control the major tic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pecified options apply to all axes, i.e., x, y, z, x2, y2, and 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 in case the border is prin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.  The relevant margin settings will usually be sized bad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cale`, the size of the tic marks can be adjusted. If &lt;mino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t is 0.5*&lt;major&gt;.  The default size 1.0 for major tics a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or tics is requested by `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mirr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with no options restores to place tics inwards.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control of major (labelled) tic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control of minor tic marks.  These commands provi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axis by axis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cale` command is deprecated, use `set tics scal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imestamp` places the time and date of the plot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allows you to choose the format used to write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 Its default value is what asctime() uses: "%a %b %d %H:%M:%S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ekday, month name, day of the month, hours, minutes, seconds, four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).  With `top` or `bottom` you can place the timestamp at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 the left margin (default: bottom).  `rotate` lets you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tamp vertically, if your terminal supports vertical text. 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and &lt;yoff&gt; are offsets that let you adjust the position more fin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me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reviation `time` may be used in place of `timestam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for more information about time forma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pplies to timeseries where data are composed of dates/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meaning unless the command `set xdata time` is give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argument tells `gnuplot` how to read timedata from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i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s since the Unix epoch (1970-01-01,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 of the year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s since the Unix epoch (1970-01-01 00:00 UTC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three-character abbreviation of the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s since the Unix epoch (1970-01-01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is allowed in the string, but must match exactly.  \t (ta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.  Backslash-octals (\nnn) are converted to char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character between the time/date elements, then %d, %m, %y, %H,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%S read two digits each, %Y reads four digits and %j reads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requires three characters, and %B requires as many 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re treated slightly differently.  A space in the string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or more whitespace characters in the file.  That is, "%H %M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"1220" and "12     20" as well as "12 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t of non-blank characters in the timedata counts as one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n:n` specification.  Thus `11:11  25/12/76  21.0`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o avoid confusion, `gnuplot` requires that you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if your file contains tim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`gnuplot` cannot read non-numerical text, if the date form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y or month in words, the format string must exclude this tex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still be printed with the "%a", "%A", "%b", or "%B" speci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format` for more details about these and other option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data.  (`gnuplot` will determine the proper month and week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data` and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`gnuplot` to read date and time separated by tab.  (But look clos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ata---what began as a tab may have been converted to spac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ine; the format string must match what is actually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 `set title` is a special case of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title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title offset 0,-1`" will change only the y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title down by roughly the height of on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tle is to be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text. &lt;colorspec&gt;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title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with no parameters 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ntax` for details about the processing of backslash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inction between 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margin` sets the size of the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range` command sets the parametric range used to comput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when in parametric or polar modes.  Please see `set x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all user-defined variab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{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optional keyword "all", also the `gnuplot-defined variables`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with `GPVAL_`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ersion` command lists the version of gnuplot being run,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ate, the copyright holders, and email addresses for the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-info mailing list, and reporting bugs--in short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on the screen when the program is invok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long` option is given, it also lists the operating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options used when `gnuplot` was installed,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, and (again) the useful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ing angle for `splot`s.  It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-d coordinates of the plot are mapped into the 2-d screen sp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controls for both rotation and scaling of the plott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orthographic projections only.  It supports both 3D proj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2D projection into a 2D plot-lik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 &lt;rot_x&gt;{,{&lt;rot_z&gt;}{,{&lt;scale&gt;}{,&lt;scale_z&gt;}}} |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3-d coordinate system aligned with the screen such tha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 is, before the rotations are performed) the screen horizontal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screen vertical axis is y, and the axis perpendicular to the screen is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tation applied is &lt;rot_x&gt; around the x axis.  The seco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is &lt;rot_z&gt; around the new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view map` is used to represent the drawing as a map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`contour` plots, or for color `pm3d` maps. In the latter,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properly use `zrange` and `cbrange` for input data point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lor range scal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is bounded to the [0:180] range with a default of 60 degre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is bounded to the [0:360] range with a default of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controls the scaling of the entire `splot`, while &lt;scale_z&gt;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 only. 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s all the four default values.  The second changes only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ticslev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ata` command sets data on the x2 (top) axis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tics` command changes tics on the x2 (top)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label` command sets the label for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mtics` command changes tics on the x2 (top)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range` command sets the horizont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2 (top)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tics` command controls major (labelled) tics on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zeroaxis` command draws a line at the origin of the x2 (top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atatype on the x axis to time/date.  A simil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the same thing for each of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ata`, `zdata`, `x2data`, `y2data` and `cb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option signals that the datatype is indeed time/d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s not specified, the datatype revert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to tell gnuplot how to read date or time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is converted to seconds from start of the century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only one timefmt, which implies that all the time/date colum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orm to this format.  Specification of ranges should be supplied as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according to this format to avoid interpretation of the time/d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'strftime' (type "man strftime" on unix to look it up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int tic-mark labels.  `gnuplot` tries to figure out a reason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 unless the `set format x "string"` has supplied something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ook like a decimal format (more than one '%' or neither %f nor %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dtics` commands converts the x-axis tic marks to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0=Sun and 6=Sat.  Overflows are converted modulo 7 to dates. 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xdtics` returns the labels to their default values.  Similar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tics`, `zdtics`, `x2dtics`, `y2d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d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 axis label.  Similar commands se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textcolor | tc} {lt &lt;line_type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label`, `ylabel`, `y2label`, `zlabel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label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xlabel offset -1,0`" will change only the x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label roughly one character width to the left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in which the label is written;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label text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label, put no options on the command line, e.g., "`set y2label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ositions of the axis lab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 The x-axis label is centered below the bottom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 The position of the y-axis label depends on the terminal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following three 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orizontal text flushed left at the top left of the plot.  Termi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rotate text will probably use this method.  If `set x2tics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se, the ylabel may overwrite the left-most x2tic label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died by adjusting the ylabel position or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Vertical text centered vertically at the left of the plot. 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 rotate text will probably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orizontal text centered vertically at the left of the plot.  The EE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and TPIC drivers use this method.  The EEPIC driver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 of characters so as not to overwrite the plot. With oth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uch as LaTeX and TPIC), the user probably has to insert lin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\\ to prevent the ylabel from overwriting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The z-axis label is centered along the z axis and placed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The color box axis label is centered along the box and plac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ight according to horizontal or vertical color box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The y2-axis label is placed to the right of the y2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s terminal-dependent in the same manner as is the y-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The x2-axis label is placed above the top axis but below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 It is also possible to create an x2-axis label by using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o make a multi-line plot tit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double quotes must be used.  The same font will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nd y2 axis labels can be explicitly rotated from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ation, but this applies only to 2D plots and only o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upport text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satisfied with the default position of an axis label, us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` instead--that command gives you much more control over wher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yntax` for further information about backsla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ifference between single- and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mtics` command converts the x-axis tic mark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where 1=Jan and 12=Dec.  Overflows are converted modulo 12 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are returned to their default labels by `unset xm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perform the same dutie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mtics`, `ymtics`, `y2mtics`, `zm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command exists for each of the other axes, as well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radius r and the parametric variables t, u,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{ [{{&lt;min&gt;}:{&lt;max&gt;}}] {{no}reverse} {{no}writeback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in&gt; and &lt;max&gt; terms are constants, expressions or an asteris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 If the data are time/date, you must give the range as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ccording to the `set timefmt` format.  Any value omitte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range`, `zrange`, `x2range`, `y2range`, `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range`, `trange`, `urange` and `v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option reverses the direction of the axis, e.g., `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] reverse` will produce an axis with 1 on the left and 0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identical to the axis produced by `set xrange [1:0]`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verse` is intended primarily for use with `auto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riteback` option essentially saves the range found by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ffers that would be filled by `set xrange`.  This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several functions together but have the range determin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m.  The `writeback` operation is performed during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so it must be specified before that command.  To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saved horizontal range use `set xrange restore`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a yrange of [-1:1] as found only from the range of sin(x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 range of x/2 is ignored.  Executing `show yrange`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 should help you 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-d, `xrange` and `yrange` determine the extent of the axes, 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range of the parametric variable in parametric m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the angle in polar mode.  Similarly in parametric 3-d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and `zrange` govern the axes and `urange` and `vrange`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, `rrange` determines the radial range plotted.  &lt;rmin&gt;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to the radius, whereas &lt;rmax&gt; acts as a cl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---no point with radius greater than &lt;rmax&gt; will be plotted. 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 are affected---the ranges can be set as if the graph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(t)-rmin, with rmin added to all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ange may be partially or totally autoscaled, although it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autoscale a parametric variable unless it is plott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also be specified on the `plot` command line.  A rang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line will be used for that single `plot` command; a rang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et` command will be used for all subsequent plots that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ranges.  The same holds tru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xrange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yrange to increase down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zmax to 10 without affecting zmin (which may still be autosca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while leaving xmax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led) tics on the x axi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 The tics may be turned off with the `un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x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ontrol the major tics on the y, z, x2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form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tics`, `ztics`, `x2tics`, `y2tics` and `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.  The relevant margin setting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ized badly by 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cale`, the size of the tic marks can be adjusted. If &lt;mino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t is 0.5*&lt;major&gt;.  The default size 1.0 for major tics a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or tics is requested by `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{axis | border}` option is not available and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.  If you do want to mirror the z-axis tics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bit more room for them with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xtics more closely to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with no options restores the default border or axis if x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;  otherwise it has no effect.  Any previously specified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or position {and labels}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f the tics are calculated automatically by defaul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freq` option is given; otherwise they may be specifi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icit &lt;start&gt;, &lt;incr&gt;, &lt;end&gt; form specifies that a series of 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on the axis between the values &lt;start&gt; and &lt;end&gt; with a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&lt;incr&gt;.  If &lt;end&gt; is not given, it is assumed to be infin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may be negative.  If neither &lt;start&gt; nor &lt;end&gt; is given, &lt;star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o be negative infinity, &lt;end&gt; is assumed to be positive infi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ics will be drawn at integral multiples of &lt;incr&gt;.  If the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, the increment will be used as a multiplica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to a negative &lt;start&gt; or &lt;incr&gt; after a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`rotate by &lt;angle&gt;` or `offset &lt;offset&gt;`), the parser fai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ubtracts &lt;start&gt; or &lt;incr&gt; from that value.  As a workaround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start&gt;` resp. `0-&lt;incr&gt;`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 with 'invalid expression' at the last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ics at the border, tics text with an offset of 0,0.5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start, increment, and end to -5, 1, and 5,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front', 'back' and 'layerdefault' affect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the xtic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..., -10, -5, 0, 5, 1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1, 100, 1e4, 1e6, 1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("&lt;label&gt;" &lt;pos&gt; &lt;level&gt;, ...) form allows arbitrary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r non-numeric tic labels.  In this form, the tic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be listed in numerical order.  Each tic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, optionally with a label.  Note that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enclosed by quotes.  It may be a constant string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lo", may contain formatting information for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nto its label, such as "%3f clients", or may be empty,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format` for more information.  If no strin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abel (numerical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tic mark has a third parameter, the "level"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evel 0, a major tic.  A level of 1 generates a minor ti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is specified, then the label must also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example, all tics are labelled.  In the third, onl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are labelled.  In the fourth, the unlabeled tic i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if explicit tics are given, they are used instead of auto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. Conversely if you specify `set xtics auto` or the like it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eviously specified explicit tics. You can mix explicit an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tics by using the keyword `add`, which must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style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utomatically generate tic marks every 0.5 along x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dd an explicit labeled tic mark at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y are specified, 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or omission) of the tic labels is controlled by `set format`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text of a label is included in the `set xtics ("&lt;label&gt;"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(unlabelled) tics can be added automatically by the 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or at explicit positions by the `set xtics ("" &lt;pos&gt; 1, ...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timeseries data, position values must be given as quote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imes according to the format `timefmt`.  If the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is used, &lt;start&gt; and &lt;end&gt; must be given according to `timefm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must be in seconds.  Times will be written out according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n `set format`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f these will produce tics "Dec 1", "Dec 3", and "Dec 5"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xample the tic at "Dec 3" will be unlab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yplane` command adjusts the position at which the xy plan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3D plot.  The synonym "set ticslevel" is accepted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`set ticslevel &lt;frac&gt;` places the xy plane below the range in Z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ce from the xy plane to Zmin is given as a fraction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in z.  The default value is 0.5.  Negative values are permitted, but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n the three axe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xy-plane at a position 'pos' on the z-axis, `ticslevel`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equal to  (pos - zmin) / (zmin - zmax).  However, this pos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f the z rang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ernative form `set xyplane at &lt;zvalue&gt;` fixes the 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plane at a specific Z value regardless of the current z range.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the x, y, and z axes to meet at a common origin one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at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view`, and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zeroaxis` command draws a line at y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ata` command sets y2 (right-hand) axis data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changes tics on the y2 (right-hand) axis to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label` command sets the label for the y2 (right-hand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mtics` command changes tics on the y2 (right-hand) axis to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2 (right-hand)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tics` command controls major (labelled) tics on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zeroaxis` command draws a line at the origin of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x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ata` commands sets y-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command changes tics on the y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y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command changes tics on the y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command controls major (labelled) tics on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zeroaxis` command draws a line at x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ata` command sets z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tics` command changes tics on the z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zeroaxis` command draws a line through (x=0,y=0).  This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D plots, including splot with `set view map`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zeroaxis` and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lor box axis data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dtics` command changes tics on the color box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plot a point if its imaginary part is greater in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`zero` threshold.  This threshold is also used in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`gnuplot` as a (crude) numerical-error threshol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value is 1e-8.  `zero` values larger than 1e-3 (the recipro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ixels in a typical bitmap display) should probably be avo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unreasonable to set `zero` to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 may be drawn by `set xzeroaxis` and removed by `unset x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ommands behave similarly for the y, x2, y2,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se options are off.  The selected zero axis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ine of type &lt;line_type&gt; and width &lt;line_width&gt; (i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 currently in use), or a user-defin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, any zero axes selected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xis linetype (linetyp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is equivalent to `set xzeroaxis; set y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z-axis must be set separately using `set z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mply have the y=0 axis drawn vis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thick line in a different color or pattern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z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mtics` command changes tics on the z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range that will be displayed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range is used only by `splot` and is ignored by `plot`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command controls major (labelled) tics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color box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mtics` command changes tics on the color box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range` command sets the range of values which are colo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`palette` by styles `with pm3d`, `with image` and `with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utside of the color range use color of the nearest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b-axis is autoscaled in `splot`, then the colorbox range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range`.  Points drawn in `splot ... pm3d|palette` can be filter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`zrange` and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 on `set cbrange` syntax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and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tics` command controls major (labelled) tics on the color 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 To return to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logout` if using VMS, `exit` or the END-OF-FILE character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`endcli` if using AmigaOS, or `exit` if using MS-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of spawning a shell command: using `system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via `!` ($ if using VMS). The former command takes a 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and thus it can be used anywhere among other gnuplo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latter syntax requires to be the only command on the line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urn immediately to `gnuplot` after this command is execu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n AmigaOS, MS-DOS or OS/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directory listing and then returns to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examples of the former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 Atari, the `!` command first checks whether a shell is alread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s it, if available.  This is practical if `gnuplot` is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ulam`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is the command for drawing 3-d plots (well, actually proj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-d surface, but you knew that).  It can create a plot from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ta file in a manner very similar to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` for features common to the `plot` command; only dif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ed in detail here.  Note specifically `plot`'s `axes`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"&lt;datafile&gt;"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,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ither a &lt;function&gt; or the name of a data file enclosed in qu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.  The function can be a mathematical expression, or a tr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expression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splot` draws the xy plane completely below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set between the lowest ztic and the xy plane can be chang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level`.  The orientation of a `splot` projec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.  See `set view` and `set ticslevel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for setting ranges on the `splot` command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.  In non-parametric mode, the order in which ranges must be giv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range`, `yrange`, and `zrange`.  In parametric mode, the order is `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range`, `xrange`, `yrange`, and `z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option is the same as in `plot`.  The operation of `with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in `plot`, except that the plotting styles available to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mited to `lines`, `points`, `linespoints`, `dots`, and `impulses`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-bar capabilities of `plot` are not availab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atafile` options have mor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or `plot`, discrete data contained in a file can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name of the data file, enclosed in quotes,  on the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`""` and `"-"` are permitted, as in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, `binary` and `matrix` indicate that the data ar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datalines (subsets)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and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index` and `every` behave the same way as with `plot`;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so also, except that the `using` list must provide thre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ptions `thru` and `smooth` are not available for `splo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ntrparam` and `dgrid3d` provide limited smoot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organization is essentially the same as for `plot`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is an (x,y,z) triple.  If only a single value is provi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for z, the datablock number will be used for y,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point in the datablock will be used for x.  If two or f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, `gnuplot` uses the last value for calculating the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s.  Three values are interpreted as an (x,y,z) tripl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generally used as errors, which can be used by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separate datablocks in a `splot` datafile;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datablocks as the equivalent of function y-isolines.  No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points separated by a blank record.  If all datablocks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oints, `gnuplot` will draw cross-isolines between data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rresponding points.  This is termed "grid data", an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a surface, for contouring (`set contour`) and hidden-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. See also `splot grid_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 longer necessary to specify `parametric` mode for thre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read matrix binary files by use of the option `binary`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keyword qualifications unique to general binary, i.e.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, or `filetype`.  Other general binary key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should also apply to matrix binary.  (See `binary general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revious versions, `gnuplot` dynamically detected binary data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necessary to specify the keyword `binary` directly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recision floats are stored in a binary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y0&gt;   &lt;y1&gt;   &lt;y2&gt;  ... 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converted into tripl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iplets are then converted into `gnuplot` iso-cur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proceeds in the usual manner to do the rest of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of matrix and vector manipulation routines (in C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binary.c`.  The routine to write bin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these routines is provided in the file `bf_test.c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binary files for the demo file `demo/binary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is not supported, since the file format allow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er file.  The `every` and `using` filters are supported.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s as if the data were read in the above triple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 general`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 Splo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-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"datafile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datafile.dat"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(datablocks) are separated by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splot.gif" alt="[splot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x value is held constant within each data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keep y constant, and plot with hidden-line removal enab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the surface is drawn 'inside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for grid data it is not necessary to keep the x valu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datablock, nor is it necessary to keep the same sequenc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`gnuplot` requires only that the number of points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block.  However since the surface mesh, from which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ed, connects sequentially corresponding points, the eff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ar grid on a surface plot is unpredictable and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atrix` keyword (without a sequent `binary` keyword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}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that data are stored in an ascii numbers matr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-values are read in a row at a time, i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, the x- and y-indices of the matrix surface plot correspond to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ow indices of the matrix, respectively, being enumerated from 0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cale or transform the axes as usual for a data file with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ans of x=$1, y=$2, z=$3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 using (1+$1/100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line or comment line ends the matrix, and starts a new surface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lect among the meshes inside a file by the `index`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` for examples of plotting rows and columns of the matr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can be in an ascii or binary matrix format. The `matrix`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that the file is ascii, the `binary` or `matrix binary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nary format. For details, see `matrix ascii` and `matrix bina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usage in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gpbin' {matrix}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usage in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gpbin' {matrix} binary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o transform the axes coordinates and the z-data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lot rows of the matrix, while using 2:3 will plot matrix colum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1:2 the point coordinates (rather useless). Applying the `every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explicit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rescale axes of a matrix in an asci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plot the 3rd row of a matrix in an asci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ows are enumerated from 0, thus 2 instead of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routines are designed for points in a grid format, with on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point, at each mesh intersection; the datapoints may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valuating a function, see `set isosamples`, or reading a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.  The term "isoline" is applied to the mesh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nd data.  Note that the mesh need not be rectangula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, as it may be parameterized in u and v, see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gnuplot` does not require that format.  In the case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amples' need not be equal to 'isosamples', i.e., not every x-i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need intersect a y-isoline. In the case of data file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 equal number of scattered data points in each data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olines" will connect the points in a datablock, and "cross-iso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corresponding points in each datablock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rface".  In either case, contour and hidden3d modes may g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than if the points were in the intended format.  Scattered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{different} grid format with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code tests for z intensity along a line between a poi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isoline and the corresponding point in the next y-isoline.  Thus a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of a surface with samples on the x-isolines that do not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-isoline intersection will ignore such samples.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display a surface as a collection of points, or by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points.  As with `plot`, the points may be read from a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from evaluation of a function at specified interva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  The surface may be approximated by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traight line segments, see `set surface`, in which cas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made opaque with `set hidden3d.`  The orientation from which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viewed can be changed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for points in a grid format, `splot` can interpol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 common amplitude (see `set contour`) and can then conn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oints to display contour lines, either directly with stra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or smoothed lines (see `set cntrparam`).  Function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in a grid format, determined by `set isosamples` and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file data must either be in a grid format, as described in `data-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e used to generate a grid (see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s may be displayed either on the surface or project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.  The base projections of the contour lines may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n read with `plot`, to take advantage of `plot`'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 spawns shell to execute a command. Please type `help shell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raphically tests or presents terminal and palett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 [rgb|rbg|grb|gbr|brg|bgr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or `test terminal` creates a display of line and point sty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hings appropriate for and supported by the `terminal` you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draws graphically profiles R(z),G(z),B(z), where 0&lt;=z&lt;=1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by the current color `palette`. In other words, it is a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you would have to do yourself with the result of `show palette palette 256 flo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, a permutation of letters rgb, determines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 profiles drawn one after the other --- try this yourself for `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`. The default sequence is rgb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set using the `set` command may be returned to their default st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ing the corresponding `unse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rites the current values of the fit parameters in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formatted as an initial-value file (as described in the `fit`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for saving the current values for later use or for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verged or stopped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second filename is supplied, the updated values are writ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 original parameter file is left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if the file already exists, `gnuplot` first renames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ng `.old` and then opens a new file.  That is, "`update 'fred'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es the same as "`!rename fred fred.old; update 'fred.old' 'fred'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n DOS and other systems that use the twelve-character 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ing convention, "ext" will be "`old`" and "filename" will b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opefully recognizably) to the initial name.  Renaming is not don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 systems, since they use file-versionin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fit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a large number of output formats. These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ing an appropriate terminal type, possibly with additional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See `set 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describe terminal types that are not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y were not configured or installed on your system. To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available on a particular gnuplot installation, type 'set termi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all terminal stuff is pulled from the .t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raphical user interfaces have been written for `gnuplot`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32 is included in this distribution.  In addition, there is a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py-gnuplot.darwinports.com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py-gnuplot.darwinport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everal X11 interfac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m is called xgfe. It uses the Qt library and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flash.net/~dmishee/xgfe/xgf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flash.net/~dmishee/xgfe/xgf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hree Tcl/Tk located at the usual Tcl/Tk repositori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 Ravel (ravel@phys.washington.edu) has written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-mode for GNU emacs and XEmacs. This version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.el file by Gershon El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gnuplot CVS repository has its own copy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is package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eff.phys.washington.edu/~ravel/software/gnuplot-mode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feff.phys.washington.edu/~ravel/software/gnuplot-mo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 reported since the current release as well as olde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located via the official distribution site on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-mail bug reports to the gnuplot-bugs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pload the report to the gnuplot web site on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give complete information on the version of gnuplo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if possible, a test script that demonstrates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eking-assistan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tions below list problems known to be present in gnuplot version 4.2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of release.  Some of these are actually bugs in exter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and may have been fixed indepently of any changes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Gnuplo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s (floating point number too large/small, div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, etc.) may occasionally be generated by user defined functions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mos in particular may cause numbers to exceed the floating poin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system ignores such exceptions (in which case `gnuplot`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oint as undefined) or aborts `gnuplot`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/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and bessel functions do not work for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command line contains a "load" command, then anything on the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load &lt;filename&gt;"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or palette at a time is active for any given x11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multiplots whose constituent plots use different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correctly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specified as "time" wrap at 24 hours, and have a precisio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 second.  This is in particular a limitation in using tim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 geographic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not handled properly in polar/spherical coordinate plo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nohidden3d' option that is supposed to exempt individual plo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property 'set hidden3d' does not work for parametr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ecific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lder models of HP plotters do not have a page eject command 'PG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HPGL driver uses this command in HPGL_reset.  This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for these plotters.  The current PCL5 driver uses HPGL/2 for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graphics.  This should be modified to use scalable PC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GD (used by PNG/JPEG/GIF driv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libgd through 2.0.33 contain various bugs in mapping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dobe's Symbol font.  Also it is possible to trigger a library segfa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ti-aliased line crosses an upper corner 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PDFlib (used by PDF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be linked against libpdf versions 4, 5, or 6. Howev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differ in their handling of piped I/O.  Therefore gnuplo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iped output to PDF may work only for some versions of PDF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svgalib (used by linux and vgagl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gnuplot to be suid root (bad!) and has many bugs that 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video card or graphics driver used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ization (locale settin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runtime library routine setlocale()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-specific formatting of input and output number, times, and d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les available, and the level of support for locale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ousands' grouping separator", depend on the internationaliz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your individual mach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