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57086379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80260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2010865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