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20515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27663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36890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50075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60089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8945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60188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