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82765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14375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07313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68200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2632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