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35538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5516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52058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281943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93197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45348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4680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20744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480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0738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9115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00662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29789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0137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25701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07748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72145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00963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48319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8961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13854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28827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