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084235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50330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650974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