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86942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95473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01884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6678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14024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42703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