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582473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667479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134171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399097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995896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976728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915279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405781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5664315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428165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475447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44869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498610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50285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1923108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71084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4569649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143698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119269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83993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515313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781716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995247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814946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627759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