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60634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753336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40559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