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4184629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7731477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9711253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817546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0397861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