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09476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34096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73996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86063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99957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48194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32180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