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91169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37600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80608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11177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23995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61020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