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78972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12757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5611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9576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50555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44822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52776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53115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64408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06680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37379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69067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36828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59044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74985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72479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11202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41780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01921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17034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41426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85433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