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788207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43389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802756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55651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8915283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710116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246873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45822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070324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86432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828503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346898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26337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342379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052367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650825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681046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121195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21630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046587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52655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22057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085367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02880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168437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