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83709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84456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71336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1597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57499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