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534706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7769699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7085146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644107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3397390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1299256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5836464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9596964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0040659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3691983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1666816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9171227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9057770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7862946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9765514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4596646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0717169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8291000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9094315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0572297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8687606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2897610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2938285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4280724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1654685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