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882979839"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844156142"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873291861"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480157951"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519425508"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013835084"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102947466"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