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693453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08024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688960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405334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83186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15347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99396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19761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44284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53321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519023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17919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799232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084465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12548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806740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16197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44960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433417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27055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012216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68913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