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75166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81043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80414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32793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15710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685218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