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0397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87763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83957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