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69409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57210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3263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14243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