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436018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24956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09545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93886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47666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05952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35489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52322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