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Predicate 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b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\=\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!/0$</w:t>
        <w:tab/>
        <w:tab/>
        <w:t>\&gt; Cut.  Discard choice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!/1$</w:t>
        <w:tab/>
        <w:tab/>
        <w:t>\&gt; Cut block (see block/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*/2$</w:t>
        <w:tab/>
        <w:tab/>
        <w:t>\&gt; Arithmetic: multiplic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+/2$</w:t>
        <w:tab/>
        <w:tab/>
        <w:t>\&gt; Arithmetic: addi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,/2$</w:t>
        <w:tab/>
        <w:tab/>
        <w:t>\&gt; Conjuction of goal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/1$</w:t>
        <w:tab/>
        <w:tab/>
        <w:t>\&gt; Arithmetic: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/2$</w:t>
        <w:tab/>
        <w:tab/>
        <w:t>\&gt; Arithmetic: subtra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&gt;/2$</w:t>
        <w:tab/>
        <w:tab/>
        <w:t>\&gt; If-then-e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/2$</w:t>
        <w:tab/>
        <w:tab/>
        <w:t>\&gt; List operator. Also consul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//2$</w:t>
        <w:tab/>
        <w:tab/>
        <w:t>\&gt; Arithmetic: Integer divi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/2$</w:t>
        <w:tab/>
        <w:tab/>
        <w:t>\&gt; Arithmetic: divi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\/2$</w:t>
        <w:tab/>
        <w:tab/>
        <w:t>\&gt; Arithmetic: bitwise 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;/2$</w:t>
        <w:tab/>
        <w:tab/>
        <w:t>\&gt; Disjunction of goal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/2$</w:t>
        <w:tab/>
        <w:tab/>
        <w:t>\&gt; Arithmetic small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&lt;/2$</w:t>
        <w:tab/>
        <w:tab/>
        <w:t>\&gt; Arithmetic: bitwise left shif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=../2$</w:t>
        <w:tab/>
        <w:tab/>
        <w:t>\&gt; Univ.  Term to list conver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=/2$</w:t>
        <w:tab/>
        <w:tab/>
        <w:t>\&gt; Unific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=:=/2$</w:t>
        <w:tab/>
        <w:tab/>
        <w:t>\&gt; Arithmetic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=&lt;/2$</w:t>
        <w:tab/>
        <w:tab/>
        <w:t>\&gt; Arithmetic smaller or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==/2$</w:t>
        <w:tab/>
        <w:tab/>
        <w:t>\&gt; Iden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=@=/2$</w:t>
        <w:tab/>
        <w:tab/>
        <w:t>\&gt; Structural iden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=\=/2$</w:t>
        <w:tab/>
        <w:tab/>
        <w:t>\&gt; Arithmetic not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gt;/2$</w:t>
        <w:tab/>
        <w:tab/>
        <w:t>\&gt; Arithmetic lar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gt;=/2$</w:t>
        <w:tab/>
        <w:tab/>
        <w:t>\&gt; Arithmetic larger or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gt;&gt;/2$</w:t>
        <w:tab/>
        <w:tab/>
        <w:t>\&gt; Arithmetic: bitwise right shif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@&lt;/2$</w:t>
        <w:tab/>
        <w:tab/>
        <w:t>\&gt; Standard order small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@=&lt;/2$</w:t>
        <w:tab/>
        <w:tab/>
        <w:t>\&gt; Standard order smaller or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@&gt;/2$</w:t>
        <w:tab/>
        <w:tab/>
        <w:t>\&gt; Standard order lar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@&gt;=/2$</w:t>
        <w:tab/>
        <w:tab/>
        <w:t>\&gt; Standard order larger or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/1$</w:t>
        <w:tab/>
        <w:tab/>
        <w:t>\&gt; Bitwise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//2$</w:t>
        <w:tab/>
        <w:tab/>
        <w:t>\&gt; Arithmetic: bitwise 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+/1$</w:t>
        <w:tab/>
        <w:tab/>
        <w:t xml:space="preserve">\&gt; Negation by failure (not provable)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=/2$</w:t>
        <w:tab/>
        <w:tab/>
        <w:t>\&gt; Not unify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==/2$</w:t>
        <w:tab/>
        <w:tab/>
        <w:t>\&gt; Not iden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=@=/2$</w:t>
        <w:tab/>
        <w:tab/>
        <w:t>\&gt; Not structural iden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^/2$</w:t>
        <w:tab/>
        <w:tab/>
        <w:t>\&gt; Existential quantification (bagof/3, setof/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bolish/2$</w:t>
        <w:tab/>
        <w:t>\&gt; Remove predicate definition from the data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bort/0$</w:t>
        <w:tab/>
        <w:tab/>
        <w:t>\&gt; Abort execution, return to top leve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bs/1$</w:t>
        <w:tab/>
        <w:tab/>
        <w:t>\&gt; Arithmetic: absolute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bsolute_file_name/2$</w:t>
        <w:tab/>
        <w:t>\&gt; Get absolute Unix path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ccess_file/2$</w:t>
        <w:tab/>
        <w:t>\&gt; Check access permissions of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cos/1$</w:t>
        <w:tab/>
        <w:tab/>
        <w:t>\&gt; Arithmetic: inverse (arc) cos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ppend/1$</w:t>
        <w:tab/>
        <w:tab/>
        <w:t>\&gt; Append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ppend/3$</w:t>
        <w:tab/>
        <w:tab/>
        <w:t>\&gt; Concatenate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pply/2$</w:t>
        <w:tab/>
        <w:tab/>
        <w:t>\&gt; Call goal with additional argume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propos/1$</w:t>
        <w:tab/>
        <w:t>\&gt; Show related predicates and manual s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ithmetic_function/1$</w:t>
        <w:tab/>
        <w:t>\&gt; Register an evaluable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/3$</w:t>
        <w:tab/>
        <w:tab/>
        <w:t>\&gt; Access argument of a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sin/1$</w:t>
        <w:tab/>
        <w:tab/>
        <w:t>\&gt; Arithmetic: inverse (arc) s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ssert/1$</w:t>
        <w:tab/>
        <w:tab/>
        <w:t>\&gt; Add a clause to the data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ssert/2$</w:t>
        <w:tab/>
        <w:tab/>
        <w:t>\&gt; Add a clause to the database, give referenc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sserta/1$</w:t>
        <w:tab/>
        <w:t>\&gt; Add a clause to the database (fir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sserta/2$</w:t>
        <w:tab/>
        <w:t>\&gt; Add a clause to the database (fir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ssertz/1$</w:t>
        <w:tab/>
        <w:t>\&gt; Add a clause to the database (la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ssertz/2$</w:t>
        <w:tab/>
        <w:t>\&gt; Add a clause to the database (la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tan/1$</w:t>
        <w:tab/>
        <w:tab/>
        <w:t>\&gt; Arithmetic: inverse (arc) tang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tan/2$</w:t>
        <w:tab/>
        <w:tab/>
        <w:t>\&gt; Arithmetic: rectangular to polar conver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tom/1$</w:t>
        <w:tab/>
        <w:tab/>
        <w:t>\&gt; Type check for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tom_length/2$</w:t>
        <w:tab/>
        <w:t>\&gt; Determine length of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tom_to_term/3$</w:t>
        <w:tab/>
        <w:t>\&gt; Convert between atom a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tomic/1$</w:t>
        <w:tab/>
        <w:tab/>
        <w:t>\&gt; Type check for primiti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agof/3$</w:t>
        <w:tab/>
        <w:tab/>
        <w:t>\&gt; Find all solutions to a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etween/3$</w:t>
        <w:tab/>
        <w:t>\&gt; Integer range checking/generat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lock/3$</w:t>
        <w:tab/>
        <w:tab/>
        <w:t>\&gt; Start a block (`catch'/`throw'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reak/0$</w:t>
        <w:tab/>
        <w:tab/>
        <w:t>\&gt; Start interactive topleve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all/1$</w:t>
        <w:tab/>
        <w:tab/>
        <w:t>\&gt; Call a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eil/1$</w:t>
        <w:tab/>
        <w:tab/>
        <w:t>\&gt; Arithmetic: smallest integer larger than argu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haracter_count/2$</w:t>
        <w:tab/>
        <w:t>\&gt; Get character index on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hdir/1$</w:t>
        <w:tab/>
        <w:tab/>
        <w:t>\&gt; Change working direct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hecklist/2$</w:t>
        <w:tab/>
        <w:t>\&gt; Invoke goal on all members of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lause/2$</w:t>
        <w:tab/>
        <w:tab/>
        <w:t>\&gt; Get clauses of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lause/3$</w:t>
        <w:tab/>
        <w:tab/>
        <w:t>\&gt; Get clauses of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lose/1$</w:t>
        <w:tab/>
        <w:tab/>
        <w:t>\&gt; Close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ompiling/0$</w:t>
        <w:tab/>
        <w:t>\&gt; Is this a compilation run?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oncat/3$</w:t>
        <w:tab/>
        <w:tab/>
        <w:t>\&gt; Append two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oncat_atom/2$</w:t>
        <w:tab/>
        <w:t>\&gt; Append a list of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onsult/1$</w:t>
        <w:tab/>
        <w:t>\&gt; Read (compile) a Prolog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ontext_module/1$</w:t>
        <w:tab/>
        <w:t>\&gt; Get context module of current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onvert_time/8$</w:t>
        <w:tab/>
        <w:t>\&gt; Convert time stam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opy_term/2$</w:t>
        <w:tab/>
        <w:t>\&gt; Make a copy of a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os/1$</w:t>
        <w:tab/>
        <w:tab/>
        <w:t>\&gt; Arithmetic: cos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putime/0$</w:t>
        <w:tab/>
        <w:t>\&gt; Arithmetic: get CPU 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atom/1$</w:t>
        <w:tab/>
        <w:t>\&gt; Examine existing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arithmetic_function/1$ \&gt; Examine evaluable fun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flag/1$</w:t>
        <w:tab/>
        <w:t>\&gt; Examine existing flag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functor/2$</w:t>
        <w:tab/>
        <w:t>\&gt; Examine existing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input/1$</w:t>
        <w:tab/>
        <w:t>\&gt; Get current input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key/1$</w:t>
        <w:tab/>
        <w:t>\&gt; Examine existing database key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op/3$</w:t>
        <w:tab/>
        <w:t>\&gt; Examine current operator declara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output/1$</w:t>
        <w:tab/>
        <w:t>\&gt; Get the current output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predicate/2$</w:t>
        <w:tab/>
        <w:t>\&gt; Examine existing pred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stream/3$</w:t>
        <w:tab/>
        <w:t>\&gt; Examine open strea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ebug/0$</w:t>
        <w:tab/>
        <w:tab/>
        <w:t>\&gt; Test for debugging mod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ebugging/0$</w:t>
        <w:tab/>
        <w:t>\&gt; Show debugger stat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elete/3$</w:t>
        <w:tab/>
        <w:tab/>
        <w:t>\&gt; Delete all matching members from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elete_file/1$</w:t>
        <w:tab/>
        <w:t>\&gt; Unlink a file from the Unix file sys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scontiguous/1$</w:t>
        <w:tab/>
        <w:t>\&gt; Indicate distributed definition of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splay/1$</w:t>
        <w:tab/>
        <w:t>\&gt; Write a term, ignore opera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splay/2$</w:t>
        <w:tab/>
        <w:t>\&gt; Write a term, ignore operators on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splayq/1$</w:t>
        <w:tab/>
        <w:t>\&gt; Write a term with quotes, ignore opera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splayq/2$</w:t>
        <w:tab/>
        <w:t>\&gt; Write a term with quotes, ignore operators on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wim_match/2$</w:t>
        <w:tab/>
        <w:t>\&gt; Atoms match in ``Do What I Mean'' sen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wim_match/3$</w:t>
        <w:tab/>
        <w:t>\&gt; Atoms match in ``Do What I Mean'' sen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wim_predicate/2$</w:t>
        <w:tab/>
        <w:t>\&gt; Find predicate in ``Do What I Mean'' sen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ynamic/1$</w:t>
        <w:tab/>
        <w:t xml:space="preserve">\&gt; Indicate predicate definition may change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/0$</w:t>
        <w:tab/>
        <w:tab/>
        <w:t>\&gt; Arithmetic: mathematical consta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d/0$</w:t>
        <w:tab/>
        <w:tab/>
        <w:t>\&gt; Edit last edit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d/1$</w:t>
        <w:tab/>
        <w:tab/>
        <w:t>\&gt; Edit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dit/0$</w:t>
        <w:tab/>
        <w:tab/>
        <w:t>\&gt; Edit last edited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dit/1$</w:t>
        <w:tab/>
        <w:tab/>
        <w:t>\&gt; Edit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nsure_loaded/1$</w:t>
        <w:tab/>
        <w:t>\&gt; Consult a file if that has not yet been do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rase/1$</w:t>
        <w:tab/>
        <w:tab/>
        <w:t>\&gt; Erase a database record or clau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ception/3$</w:t>
        <w:tab/>
        <w:t>\&gt; Handle runtime excep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ists_directory/1$</w:t>
        <w:tab/>
        <w:t>\&gt; Check existence of Unix direct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ists_file/1$</w:t>
        <w:tab/>
        <w:t>\&gt; Check existence of Unix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it/2$</w:t>
        <w:tab/>
        <w:tab/>
        <w:t>\&gt; Exit from named block (see block/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p/1$</w:t>
        <w:tab/>
        <w:tab/>
        <w:t>\&gt; Arithmetic: exponent (base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pand_file_name/2$</w:t>
        <w:tab/>
        <w:t>\&gt; Wildcard expansion of file nam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pand_term/2$</w:t>
        <w:tab/>
        <w:t>\&gt; Compiler: expand read term into clause(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plain/1$</w:t>
        <w:tab/>
        <w:t>\&gt; Explain argu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plain/2$</w:t>
        <w:tab/>
        <w:t>\&gt; 2nd argument is expalanation of fir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port/1$</w:t>
        <w:tab/>
        <w:tab/>
        <w:t>\&gt; Export a predicate from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port_list/2$</w:t>
        <w:tab/>
        <w:t>\&gt; List of public predicates of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ail/0$</w:t>
        <w:tab/>
        <w:tab/>
        <w:t>\&gt; Always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ail/1$</w:t>
        <w:tab/>
        <w:tab/>
        <w:t xml:space="preserve">\&gt; Immediately fail named block (see block/3)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ileerrors/2$</w:t>
        <w:tab/>
        <w:t>\&gt; Do/Don't warn on file err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indall/3$</w:t>
        <w:tab/>
        <w:t>\&gt; Find all solutions to a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lag/3$</w:t>
        <w:tab/>
        <w:tab/>
        <w:t>\&gt; Simple global variable sys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latten/2$</w:t>
        <w:tab/>
        <w:t>\&gt; Transform nested list into flat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loat/1$</w:t>
        <w:tab/>
        <w:tab/>
        <w:t>\&gt; Type check for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loor/1$</w:t>
        <w:tab/>
        <w:tab/>
        <w:t>\&gt; Arithmetic: largest integer below argu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lush/0$</w:t>
        <w:tab/>
        <w:tab/>
        <w:t>\&gt; Output pending characters on current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lush_output/1$</w:t>
        <w:tab/>
        <w:t>\&gt; Output pending characters on specified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all/2$</w:t>
        <w:tab/>
        <w:tab/>
        <w:t>\&gt; Prove goal for all solutions of another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eign_file/1$</w:t>
        <w:tab/>
        <w:t>\&gt; Examine loaded foreign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/1$</w:t>
        <w:tab/>
        <w:tab/>
        <w:t>\&gt; Produce formatted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/2$</w:t>
        <w:tab/>
        <w:tab/>
        <w:t>\&gt; Produce formatted output on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_predicate/2$</w:t>
        <w:tab/>
        <w:t>\&gt; Program format/[1,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ree_variables/2$</w:t>
        <w:tab/>
        <w:t>\&gt; Find unbound variables in a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unctor/3$</w:t>
        <w:tab/>
        <w:t>\&gt; Get name and arity of a term or construct a term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arbage_collect/0$</w:t>
        <w:tab/>
        <w:t>\&gt; Invoke the garbage collec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ensym/2$</w:t>
        <w:tab/>
        <w:tab/>
        <w:t>\&gt; Generate unique atoms from a 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et/1$</w:t>
        <w:tab/>
        <w:tab/>
        <w:t>\&gt; Read first non-blank charact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et/2$</w:t>
        <w:tab/>
        <w:tab/>
        <w:t>\&gt; Read first non-blank character from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et0/1$</w:t>
        <w:tab/>
        <w:tab/>
        <w:t>\&gt; Read next charact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et0/2$</w:t>
        <w:tab/>
        <w:tab/>
        <w:t>\&gt; Read next character from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et_single_char/1$</w:t>
        <w:tab/>
        <w:t>\&gt; Read next character from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et_time/1$</w:t>
        <w:tab/>
        <w:t>\&gt; Get current 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etenv/2$</w:t>
        <w:tab/>
        <w:tab/>
        <w:t>\&gt; Get Unix environment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round/1$</w:t>
        <w:tab/>
        <w:tab/>
        <w:t>\&gt; Verify term holds no unbound vari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alt/0$</w:t>
        <w:tab/>
        <w:tab/>
        <w:t>\&gt; Exit from 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elp/0$</w:t>
        <w:tab/>
        <w:tab/>
        <w:t>\&gt; Give help on hel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elp/1$</w:t>
        <w:tab/>
        <w:tab/>
        <w:t>\&gt; Give help on predicates and show parts of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istory_depth/1$</w:t>
        <w:tab/>
        <w:t>\&gt; Number of remembered queri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ad_history/6$</w:t>
        <w:tab/>
        <w:t>\&gt; Read using history substitu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gnore/1$</w:t>
        <w:tab/>
        <w:tab/>
        <w:t>\&gt; Call the argument, but always succe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mport/1$</w:t>
        <w:tab/>
        <w:tab/>
        <w:t>\&gt; Import a predicate from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ndex/1$</w:t>
        <w:tab/>
        <w:tab/>
        <w:t>\&gt; Change clause index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nt_to_atom/2$</w:t>
        <w:tab/>
        <w:t>\&gt; Convert from integer to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nt_to_atom/3$</w:t>
        <w:tab/>
        <w:t>\&gt; Convert from integer to atom (non-decimal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nteger/1$</w:t>
        <w:tab/>
        <w:t>\&gt; Arithmetic: round to nearest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nteger/1$</w:t>
        <w:tab/>
        <w:t>\&gt; Type check for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ntersection/3$</w:t>
        <w:tab/>
        <w:t>\&gt; Set interse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s/2$</w:t>
        <w:tab/>
        <w:tab/>
        <w:t>\&gt; Evaluate arithmetic expres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s_list/1$</w:t>
        <w:tab/>
        <w:t>\&gt; Type check for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s_set/1$</w:t>
        <w:tab/>
        <w:tab/>
        <w:t>\&gt; Type check for a se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keysort/2$</w:t>
        <w:tab/>
        <w:t>\&gt; Sort, using a ke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ast/2$</w:t>
        <w:tab/>
        <w:tab/>
        <w:t>\&gt; Last element of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eash/1$</w:t>
        <w:tab/>
        <w:tab/>
        <w:t>\&gt; Change ports visited by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ength/2$</w:t>
        <w:tab/>
        <w:tab/>
        <w:t>\&gt; Length of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brary_directory/1$</w:t>
        <w:tab/>
        <w:t>\&gt; Directories holding Prolog librari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mit_stack/2$</w:t>
        <w:tab/>
        <w:t>\&gt; Limit stack expan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ne_count/2$</w:t>
        <w:tab/>
        <w:t>\&gt; Line number on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ne_position/2$</w:t>
        <w:tab/>
        <w:t>\&gt; Character position in line on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st_to_set/2$</w:t>
        <w:tab/>
        <w:t>\&gt; Remove dupl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sting/0$</w:t>
        <w:tab/>
        <w:t>\&gt; List program in current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sting/1$</w:t>
        <w:tab/>
        <w:t>\&gt; List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oad_foreign/2$</w:t>
        <w:tab/>
        <w:t>\&gt; Load foreign (C)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oad_foreign/5$</w:t>
        <w:tab/>
        <w:t>\&gt; Load foreign (C)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og/1$</w:t>
        <w:tab/>
        <w:tab/>
        <w:t>\&gt; Arithmetic: natural logarith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og10/1$</w:t>
        <w:tab/>
        <w:tab/>
        <w:t>\&gt; Arithmetic: 10 base logarith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ake/0$</w:t>
        <w:tab/>
        <w:tab/>
        <w:t>\&gt; Reconsult all changed source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ake_library_index/1$ \&gt; Create autoload file INDEX.p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aplist/3$</w:t>
        <w:tab/>
        <w:t>\&gt; Transform all elements of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ax/2$</w:t>
        <w:tab/>
        <w:tab/>
        <w:t>\&gt; Arithmetic: Maximum of two numb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ember/2$</w:t>
        <w:tab/>
        <w:tab/>
        <w:t>\&gt; Element is member of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emberchk/2$</w:t>
        <w:tab/>
        <w:t>\&gt; Deterministic member/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erge/3$</w:t>
        <w:tab/>
        <w:tab/>
        <w:t>\&gt; Merge two sorted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erge_set/3$</w:t>
        <w:tab/>
        <w:t>\&gt; Merge two sorted se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in/2$</w:t>
        <w:tab/>
        <w:tab/>
        <w:t>\&gt; Arithmetic: Minimum of two numb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od/2$</w:t>
        <w:tab/>
        <w:tab/>
        <w:t>\&gt; Arithmetic: remainder of divi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odule/2$</w:t>
        <w:tab/>
        <w:tab/>
        <w:t>\&gt; Declare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odule_transparent/1$</w:t>
        <w:tab/>
        <w:t>\&gt; Indicate module based met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sort/2$</w:t>
        <w:tab/>
        <w:tab/>
        <w:t>\&gt; Sort, do not remove dupl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ultifile/1$</w:t>
        <w:tab/>
        <w:t>\&gt; Indicate distributed definition of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ame/2$</w:t>
        <w:tab/>
        <w:tab/>
        <w:t>\&gt; Convert between atom and list of ASCII charact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l/0$</w:t>
        <w:tab/>
        <w:tab/>
        <w:t>\&gt; Generate a newl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l/1$</w:t>
        <w:tab/>
        <w:tab/>
        <w:t>\&gt; Generate a newline on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odebug/0$</w:t>
        <w:tab/>
        <w:t>\&gt; Disable debugg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onvar/1$</w:t>
        <w:tab/>
        <w:tab/>
        <w:t>\&gt; Type check for b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oprotocol/0$</w:t>
        <w:tab/>
        <w:t>\&gt; Disable logging of user intera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ospy/1$</w:t>
        <w:tab/>
        <w:tab/>
        <w:t>\&gt; Remove spy 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ospyall/0$</w:t>
        <w:tab/>
        <w:t>\&gt; Remove all spy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ot/1$</w:t>
        <w:tab/>
        <w:tab/>
        <w:t xml:space="preserve">\&gt; Negation by failure (not provable)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otrace/0$</w:t>
        <w:tab/>
        <w:t>\&gt; Stop trac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th0/3$</w:t>
        <w:tab/>
        <w:tab/>
        <w:t>\&gt; N-th element of a list (0-ba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th1/3$</w:t>
        <w:tab/>
        <w:tab/>
        <w:t>\&gt; N-th element of a list (1-ba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th_clause/3$</w:t>
        <w:tab/>
        <w:t>\&gt; N-th clause of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umber/1$</w:t>
        <w:tab/>
        <w:tab/>
        <w:t>\&gt; Type check for integer or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umbervars/4$</w:t>
        <w:tab/>
        <w:t>\&gt; Enumerate unbound variables of a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once/1$</w:t>
        <w:tab/>
        <w:tab/>
        <w:t>\&gt; Call a goal deterministica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op/3$</w:t>
        <w:tab/>
        <w:tab/>
        <w:t>\&gt; Declare an opera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open/3$</w:t>
        <w:tab/>
        <w:tab/>
        <w:t>\&gt; Open a file (creating a strea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open_null_stream/1$</w:t>
        <w:tab/>
        <w:t>\&gt; Open a stream to discard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hrase/2$</w:t>
        <w:tab/>
        <w:tab/>
        <w:t>\&gt; Activate grammar-rule se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hrase/3$</w:t>
        <w:tab/>
        <w:tab/>
        <w:t>\&gt; Activate grammar-rule set (returning r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i/0$</w:t>
        <w:tab/>
        <w:tab/>
        <w:t>\&gt; Arithmetic: mathematical consta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lease/3$</w:t>
        <w:tab/>
        <w:tab/>
        <w:t>\&gt; Query/change environment paramet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lus/3$</w:t>
        <w:tab/>
        <w:tab/>
        <w:t>\&gt; Logical integer addi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ortray/1$</w:t>
        <w:tab/>
        <w:t>\&gt; Modify behaviour of print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ortray_clause/1$</w:t>
        <w:tab/>
        <w:t>\&gt; Pretty print a clau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edicate_property/2$</w:t>
        <w:tab/>
        <w:t>\&gt; Query predicate attribu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edsort/3$</w:t>
        <w:tab/>
        <w:t>\&gt; Sort, using a predicate to determine the ord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eprocessor/2$</w:t>
        <w:tab/>
        <w:t>\&gt; Install a preprocessor before the compil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int/1$</w:t>
        <w:tab/>
        <w:tab/>
        <w:t>\&gt; Print a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int/2$</w:t>
        <w:tab/>
        <w:tab/>
        <w:t>\&gt; Print a term on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file/3$</w:t>
        <w:tab/>
        <w:t>\&gt; Obtain execution statistic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file_count/3$</w:t>
        <w:tab/>
        <w:t>\&gt; Obtain profile results on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filer/2$</w:t>
        <w:tab/>
        <w:t>\&gt; Obtain/change status of the profil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log/0$</w:t>
        <w:tab/>
        <w:tab/>
        <w:t>\&gt; Run interactive topleve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log_current_frame/1$</w:t>
        <w:tab/>
        <w:t>\&gt; Reference to goal's environment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log_frame_attribute/3$</w:t>
        <w:tab/>
        <w:t>\&gt; Obtain information on a goal environ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log_skip_level/2$</w:t>
        <w:tab/>
        <w:t>\&gt; Indicate deepest recursion to tr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log_trace_interception/3$</w:t>
        <w:tab/>
        <w:t>\&gt; Intercept the Prolog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mpt/2$</w:t>
        <w:tab/>
        <w:tab/>
        <w:t>\&gt; Change the prompt used by read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per_list/1$</w:t>
        <w:tab/>
        <w:t>\&gt; Type check for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tocol/1$</w:t>
        <w:tab/>
        <w:t>\&gt; Make a log of the user intera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tocola/1$</w:t>
        <w:tab/>
        <w:t>\&gt; Append log of the user interaction to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tocolling/1$</w:t>
        <w:tab/>
        <w:t>\&gt; On what file is user interaction logg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ut/1$</w:t>
        <w:tab/>
        <w:tab/>
        <w:t>\&gt; Write a charact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ut/2$</w:t>
        <w:tab/>
        <w:tab/>
        <w:t>\&gt; Write a character on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andom/1$</w:t>
        <w:tab/>
        <w:tab/>
        <w:t>\&gt; Arithmetic: generate random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ad/1$</w:t>
        <w:tab/>
        <w:tab/>
        <w:t>\&gt; Read Prolog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ad/2$</w:t>
        <w:tab/>
        <w:tab/>
        <w:t>\&gt; Read Prolog term from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ad_clause/1$</w:t>
        <w:tab/>
        <w:t>\&gt; Read clau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ad_clause/2$</w:t>
        <w:tab/>
        <w:t>\&gt; Read clause from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ad_variables/2$</w:t>
        <w:tab/>
        <w:t>\&gt; Read clause including variable nam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ad_variables/3$</w:t>
        <w:tab/>
        <w:t>\&gt; Read clause including variable names from stream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corda/2$</w:t>
        <w:tab/>
        <w:t>\&gt; Record term in the database (fir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corda/3$</w:t>
        <w:tab/>
        <w:t>\&gt; Record term in the database (fir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corded/2$</w:t>
        <w:tab/>
        <w:t>\&gt; Obtain term from the data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corded/3$</w:t>
        <w:tab/>
        <w:t>\&gt; Obtain term from the data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cordz/2$</w:t>
        <w:tab/>
        <w:t>\&gt; Record term in the database (la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cordz/3$</w:t>
        <w:tab/>
        <w:t>\&gt; Record term in the database (la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name_file/2$</w:t>
        <w:tab/>
        <w:t>\&gt; Change name of Unix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peat/0$</w:t>
        <w:tab/>
        <w:tab/>
        <w:t>\&gt; Succeed, leaving infinite backtrack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set_profiler/0$</w:t>
        <w:tab/>
        <w:t>\&gt; Clear statistics obtained by the profil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store/1$</w:t>
        <w:tab/>
        <w:t>\&gt; Restore saved-state (save/1, save_program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tract/1$</w:t>
        <w:tab/>
        <w:t>\&gt; Remove clause from the data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tractall/1$</w:t>
        <w:tab/>
        <w:t>\&gt; Remove unifying clauses from the data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verse/2$</w:t>
        <w:tab/>
        <w:t>\&gt; Inverse the order of the elements in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ame_file/2$</w:t>
        <w:tab/>
        <w:t>\&gt; Succeeds if arguments refer to sam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ave/1$</w:t>
        <w:tab/>
        <w:tab/>
        <w:t>\&gt; Save program including current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ave/2$</w:t>
        <w:tab/>
        <w:tab/>
        <w:t>\&gt; Save program including current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ave_program/1$</w:t>
        <w:tab/>
        <w:t>\&gt; Save the current program on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ave_program/2$</w:t>
        <w:tab/>
        <w:t>\&gt; Save the current program on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e/1$</w:t>
        <w:tab/>
        <w:tab/>
        <w:t>\&gt; Change the current input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eing/1$</w:t>
        <w:tab/>
        <w:tab/>
        <w:t>\&gt; Query the current input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en/0$</w:t>
        <w:tab/>
        <w:tab/>
        <w:t>\&gt; Close the current input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lect/3$</w:t>
        <w:tab/>
        <w:tab/>
        <w:t>\&gt; Select element of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t_input/1$</w:t>
        <w:tab/>
        <w:t>\&gt; Set current input stream from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t_output/1$</w:t>
        <w:tab/>
        <w:t>\&gt; Set current output stream from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t_tty/2$</w:t>
        <w:tab/>
        <w:t>\&gt; Set `tty'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tenv/2$</w:t>
        <w:tab/>
        <w:tab/>
        <w:t>\&gt; Set Unix environment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tof/3$</w:t>
        <w:tab/>
        <w:tab/>
        <w:t>\&gt; Find all unique solutions to a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format/2$</w:t>
        <w:tab/>
        <w:t>\&gt; Format on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format/3$</w:t>
        <w:tab/>
        <w:t>\&gt; Format on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hell/0$</w:t>
        <w:tab/>
        <w:tab/>
        <w:t>\&gt; Execute interactive Unix subshe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hell/1$</w:t>
        <w:tab/>
        <w:tab/>
        <w:t>\&gt; Execute Unix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hell/2$</w:t>
        <w:tab/>
        <w:tab/>
        <w:t>\&gt; Execute Unix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how_profile/1$</w:t>
        <w:tab/>
        <w:t>\&gt; Show results of the profil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in/1$</w:t>
        <w:tab/>
        <w:tab/>
        <w:t>\&gt; Arithmetic: s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ize_file/2$</w:t>
        <w:tab/>
        <w:t>\&gt; Get size of a file in charact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leep/1$</w:t>
        <w:tab/>
        <w:tab/>
        <w:t>\&gt; Suspend execution for specified 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ort/2$</w:t>
        <w:tab/>
        <w:tab/>
        <w:t>\&gt; Sort elements in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ource_file/1$</w:t>
        <w:tab/>
        <w:t>\&gt; Examine currently loaded source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ource_file/2$</w:t>
        <w:tab/>
        <w:t>\&gt; Obtain source file of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py/1$</w:t>
        <w:tab/>
        <w:tab/>
        <w:t>\&gt; Force tracer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qrt/1$</w:t>
        <w:tab/>
        <w:tab/>
        <w:t>\&gt; Arithmetic: square roo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tack_parameter/4$ \&gt; Query/Set runtime stack paramet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tatistics/0$</w:t>
        <w:tab/>
        <w:t>\&gt; Show execution statistic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tatistics/2$</w:t>
        <w:tab/>
        <w:t>\&gt; Obtain collected statistic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tream_position/3$ \&gt; Get/seek to position in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tring/1$</w:t>
        <w:tab/>
        <w:tab/>
        <w:t>\&gt; Type check for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tring_length/2$</w:t>
        <w:tab/>
        <w:t>\&gt; Determine length of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tring_to_atom/2$</w:t>
        <w:tab/>
        <w:t>\&gt; Conversion between string and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tring_to_list/2$</w:t>
        <w:tab/>
        <w:t>\&gt; Conversion between string and list of ASCI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tyle_check/1$</w:t>
        <w:tab/>
        <w:t>\&gt; Change level of warning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ublist/3$</w:t>
        <w:tab/>
        <w:t>\&gt; Determine elements that meet condi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ubset/2$</w:t>
        <w:tab/>
        <w:tab/>
        <w:t>\&gt; Generate/check subset re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ubstring/4$</w:t>
        <w:tab/>
        <w:t>\&gt; Get part of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ubtract/3$</w:t>
        <w:tab/>
        <w:t>\&gt; Delete elements that do not meet condi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ucc/2$</w:t>
        <w:tab/>
        <w:tab/>
        <w:t>\&gt; Logical integer successor re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writef/2$</w:t>
        <w:tab/>
        <w:t>\&gt; Formatted write on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writef/3$</w:t>
        <w:tab/>
        <w:t>\&gt; Formatted write on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ab/1$</w:t>
        <w:tab/>
        <w:tab/>
        <w:t>\&gt; Output number of spac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ab/2$</w:t>
        <w:tab/>
        <w:tab/>
        <w:t>\&gt; Output number of spaces on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an/1$</w:t>
        <w:tab/>
        <w:tab/>
        <w:t>\&gt; Arithmetic: tang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ell/1$</w:t>
        <w:tab/>
        <w:tab/>
        <w:t>\&gt; Change current output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elling/1$</w:t>
        <w:tab/>
        <w:t>\&gt; Query current output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erm_expansion/2$</w:t>
        <w:tab/>
        <w:t>\&gt; Convert term before compi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erm_to_atom/2$</w:t>
        <w:tab/>
        <w:t>\&gt; Convert between term and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ime/1$</w:t>
        <w:tab/>
        <w:tab/>
        <w:t>\&gt; Determine time needed to execute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ime_file/2$</w:t>
        <w:tab/>
        <w:t>\&gt; Get last modification time of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old/0$</w:t>
        <w:tab/>
        <w:tab/>
        <w:t>\&gt; Close current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race/0$</w:t>
        <w:tab/>
        <w:tab/>
        <w:t>\&gt; Start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race/1$</w:t>
        <w:tab/>
        <w:tab/>
        <w:t>\&gt; Set trace-point on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race/2$</w:t>
        <w:tab/>
        <w:tab/>
        <w:t>\&gt; Set/Clear trace-point on por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racing/0$</w:t>
        <w:tab/>
        <w:t>\&gt; Query status of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rim_stacks/0$</w:t>
        <w:tab/>
        <w:t>\&gt; Release unused memory resourc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rue/0$</w:t>
        <w:tab/>
        <w:tab/>
        <w:t>\&gt; Succe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ty_fold/2$</w:t>
        <w:tab/>
        <w:t>\&gt; Make terminal fold long lines in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ty_get_capability/3$</w:t>
        <w:tab/>
        <w:t>\&gt; Get terminal paramet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ty_goto/2$</w:t>
        <w:tab/>
        <w:t>\&gt; Goto position on scree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ty_put/2$</w:t>
        <w:tab/>
        <w:t>\&gt; Write control string to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tyflush/0$</w:t>
        <w:tab/>
        <w:t>\&gt; Flush output on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nion/3$</w:t>
        <w:tab/>
        <w:tab/>
        <w:t>\&gt; Union of two se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nknown/2$</w:t>
        <w:tab/>
        <w:t>\&gt; Trap undefined pred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nsetenv/1$</w:t>
        <w:tab/>
        <w:t>\&gt; Delete Unix environment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se_module/1$</w:t>
        <w:tab/>
        <w:t>\&gt; Import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se_module/2$</w:t>
        <w:tab/>
        <w:t>\&gt; Import predicates from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var/1$</w:t>
        <w:tab/>
        <w:tab/>
        <w:t>\&gt; Type check for unboun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visible/1$</w:t>
        <w:tab/>
        <w:t>\&gt; Set ports that are visible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ait_for_input/3$</w:t>
        <w:tab/>
        <w:t>\&gt; Wait for input with optional timeo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ildcard_match/2$</w:t>
        <w:tab/>
        <w:t>\&gt; Csh(1) style wildcard matc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rite/1$</w:t>
        <w:tab/>
        <w:tab/>
        <w:t>\&gt; Write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rite/2$</w:t>
        <w:tab/>
        <w:tab/>
        <w:t>\&gt; Write term to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rite_ln/1$</w:t>
        <w:tab/>
        <w:t>\&gt; Write term, followed by a newl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ritef/1$</w:t>
        <w:tab/>
        <w:tab/>
        <w:t>\&gt; Formatted wri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ritef/2$</w:t>
        <w:tab/>
        <w:tab/>
        <w:t>\&gt; Formatted wri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riteq/1$</w:t>
        <w:tab/>
        <w:tab/>
        <w:t>\&gt; Write term, insert quo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riteq/2$</w:t>
        <w:tab/>
        <w:tab/>
        <w:t>\&gt; Write term, insert quotes on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or/2$</w:t>
        <w:tab/>
        <w:tab/>
        <w:t>\&gt; Arithmetic: exclusive 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|/2$</w:t>
        <w:tab/>
        <w:tab/>
        <w:t>\&gt; Disjunction of goal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bing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