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`+', `-' or `?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indicates the argument is input to the predicate, `-' deno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?' denotes `either input or output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marks do \strong{notx} suggest instantiation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(+Var)).} Constructs like `op/3' refer to the predicate `op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y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ult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ource files normally have a suffix `\fileext{pl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suffix is optional. All predicates that hand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irst check whether a file with suffix `\fileext{pl}' exis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plain file name is checked for existence. Lib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embedding the file name using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library}{1}. Thus `\file{foo}' refers to `\file{foo.pl}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\file{foo}' in the current directory, `\file{library(foo)}'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\file{foo.pl}' or `\file{foo}' in one of the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dynamic predicate library_directory/1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ther `aliases' than \file{library} usi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. This is strongly encouraged for manag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ee also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as defined in \cite{Clocksin:8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define additional compilation of the sourc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dynamic predicate term_expansion/2. Transformations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verrule the systems grammar rule transformation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ssert/1, retract/1 or any other databas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other than 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 It does work for consult, but makes it impossib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o a stand alone executable (see \secref{compilation}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reconsult/1 predicate. Re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utomatically by the fact that a file is consul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ad_files}{2}{+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It currently supports a subset of the options of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\arg{Files} is either specifies a single,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The specification for a source-fil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. See this predicate for the supported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,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ListOr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all} and the file is a module file, import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Otherwise import only the named predicates.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ed to as &lt;name&gt;/&lt;arity&gt;. This option has no effec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default for all files loaded as a result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\arg{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\arg{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sh(1) special sequences \file{~}, \file{~&lt;user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&lt;var&gt;}. \arg{File} may also be \file{library(Name)}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libraries are searched for a file with the specified na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brary_directory/1 and file_search_path/2.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 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quintus)]}.   &amp; \% load Quintus compatibility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nsure_load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should consider using use_module/[1,2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changed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this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make/0 is normally invoked by the edit/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/[0,1] predicates. make/0 can be combined with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the development of large packages. In this case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g make -o my_program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y_program' is started it will first reconsult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changed since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~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~/demo/myfile}.  The second argument of file_search_path/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ll all possible expansion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was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refers to the full path name of the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. The predicate source_file/1 backtracks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.  Can be used with any instantiation patter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nly maintains the source file for each predicate.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\const{multifile} (see multifile/1) cannot be fou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loading context.  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File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arg{Fil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form \mbox{\tt '\$stream_position'(0,&lt;Line&gt;,0,0,0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predicate.  See also source_locat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\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When defined by the us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ad during consulting that are given to this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Prolog will assert \arg{Term2} in the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ad term (\arg{Term1}).  \arg{Term2} may be a term of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?- \arg{Goal}' or `:- \arg{Goal}'.  \arg{Goal} is then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. If \arg{Term2} is a list all terms of the list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or called (for directives).  If \arg{Term2}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, the system will assert \arg{Clause} and record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-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user:term_expansion/2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and Quintus Prolog, this featur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See also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ls term_expansion/2.  If this predicate fail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-rule translation.  If this fails it return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_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an when the system initial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takes place after reloading a .qlf (formerly .w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fter reloading a saved-state.  The hooks ar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registered.  A warning message is issued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but execution continues.  See also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_hal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an when the system halts. The hooks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were registered.  Success or failure executing a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  These hooks may not call hal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and register it using at_initialization/1.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other things that creating clauses, records, flags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ibutes should normally be written using this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initialisation is executed when a saved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to an intermediate code file.  Can be used to perfor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s in expand_term/2 under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 Unix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tom is called as a Unix command and the standar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oaded. To use the Unix C preprocessor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this section should be regarded {\bf alph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0.0, SWI-Prolog supports compilation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ple Prolog sourcefiles into `Quick Load Files'.  A `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' (\fileext{qlf} file) stores the contents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format very similar to compiled file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b} and \cmdlineoption{-c} flags (see \secref{compila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 They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using qload/1 or implicitly using consult/1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 If consult is given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, it will load the Prolog source.  Wh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, it will call qload/1 to load the file. 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specified, it will load the \fileext{qlf} file whe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qcomp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file specification like consult/1 (i.e.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\file{library(LibFile)} and creates a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\arg{File}.  The file-extension of this file is \fileext{ql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name of the 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 or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source file from which the compiled code orig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qloa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`Quick Load File'.  It has the same semantics as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rmal sourcefile.  Equivalent to \exam{consult(\arg{File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\arg{File} refers to a `Quick Load 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ing Predicates and Editor Interface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interface to the Unix \program{vi}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~Emacs invocations \program{emacs} and \program{emacsclient}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used is determined by the Unix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, which should hold the full pathname of the editor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t defined, \program{vi} is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When using XPCE, you may wish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le{library('emacs/swi_prolog')} to use XPCE/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-in edit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quits the editor, make/0 is invoked to re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ource files using consult/1. If the editor can be qui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exit status non-equal to 0 is returned make/0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\arg{top} can do this by typing control-C, \arg{vi} can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specification is either a term with the same functor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edicate wanted, a term of the form \arg{Functor}/\arg{Arity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tom.  In the latter case the database is search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f this name and arbitrary arity (see current_predicat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e than one such predicate exists the system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on each of the matched predicates. Predicate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to the `Do What I Mean' system (see dwim_predicate/2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predicat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the user's preferred editor on the source file of \arg{Pre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earch specification which searches for the predic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ed/1 on the predicate last edited using ed/1. 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before star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user's preferred editor on \arg{File}.  \arg{File}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for consult/1 (but not a list).  Not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edit/1 on the file last edited using edit/1. 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before star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as good as we can.  A clause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`\exam{&lt;Head&gt; :- &lt;Body&gt;}' (put brackets around it to avoi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problems).  Facts are represented as `\exam{&lt;Head&gt; :- true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_source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ok that may be defined in the module \const{user} to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ed/1 and edit/1 call the editor.  If ed/1 is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, \arg{Spec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File}:\arg{LineNo}:\arg{Name}/\arg{Arit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File} and \arg{LineNo} represent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membered by Prolog, and \arg{Name} and \arg{Arity}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 If invoked by edit/1, \arg{Spec} is an atom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o be edited.  This hook is defin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prolog} distributed with the XPCE package for using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n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eg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a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umb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 or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ic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mp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r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r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Atoms} &lt; \arg{String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Numbers} &lt; \arg{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Old~Variable} &lt; \arg{New~Variable}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In fact the variables are compared on their (derefere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es. Variables living on the global stack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&lt;$ than variables on the local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not rely on the order in which variables are s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Integers and flo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Terms} are first checked on their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phabetically), then on their arity and finally recur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arguments, leftmost argument firs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Succeeds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`structurally equal' to \arg{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\predref{==}{2}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\predref{=}{2}).  Two terms are structurally eq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ee representation is identical and they have the same `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      &amp; \tt =@= &amp; \tt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=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before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after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mpare}{3}{?Order, 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are translated into virtual machine instru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It is still necessary to implement thes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predicates to support meta-calls, as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 The predicate finds all currently defined atom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. Note that the cut has no effect when called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 (see !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Note that the control structures \predref{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|}{2}, \predref{-&gt;}{2} and \predref{\+}{1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ndled by the compiler and do not create a fr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cut operates through these predicates. Some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 Note the difference between {t3}/1 and {t4}/1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call/1 in {t5}/0. As the argument of call/1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dicates rather than the compiler the c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(G) :- a, G, fail.}             &amp; \% if `G = !' cuts {a}/0 and {t1}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(G) :- a, call(G), fail.}       &amp; \% if `G = !'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call((a, !, fail ; b)).}    &amp; \%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6 :- \Snot (a, !, fail ; b).}&amp; \% cuts {a}/0 and {t6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,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Succeeds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;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 Still nice though for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&gt;}{+Conditio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perator precedence relation between \const{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&gt;} ensure \exam{If -&gt; Then ; Else} is actually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\exam{;(-&gt;(If, Then), Else)}.  The first two clau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\predref{;}{2}), while only the las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+Condition}{+Action ; +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+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all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, except when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cut. See \predref{!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all}{2}{+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plus/3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true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pply}{2}{+Ter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Term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exam{plus(1, 2, X)}. apply/2 is incorporated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 SWI-Prolog. This implies that the overhead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/1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, which is more widely supported and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build and examine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n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gnor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all_with_depth_limit}{3}{+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limit is guarded by the internal machinery. Thi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computed based on a theoretical model. For example, true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n inlined virtual machine instruction. Also, repea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ifit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-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9.0), only part of the built-in predicates generate excep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exceptions are implemented for I/O and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very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has a similar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will look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atch/3 willing to catch the error in the curren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the toplevel (prolog/0) catches the error and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an exception was raised in a callback from 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), PL_next_solution() will fail and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andled by printing an error message, after which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  If the feature (see feature/2) \const{debug_on_error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(default), the tracer was switched on. 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and trace information is generally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-code, the interactive top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\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,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n non-interactive call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_on_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ing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d to switch on debug mode using the predicat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predicates generates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-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a message from an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may be used to print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man read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odelled after the Quintus predicat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ough its current implementation is incomplete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printing messages from exceptions from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ind} is one of \const{informational}, \const{warn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error}, \const{help} or \const{silent}. 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is defined.  \arg{Term} is an \funcref{err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described in \secref{exceptterm}.  A human-readab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to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obtains the `human translation' of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s message_hook/3.  If this fails the message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Message}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human readable translation of the messag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, print_message/2 considers the messag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vanced control-structures: blo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form a tightly related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premature successful or failing exits from a \arg{blo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useful for error-recove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imarily implemented 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block}{3}{+Label, +Goal, -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in a \arg{block}.  \arg{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\arg{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\arg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it}{2}{+Label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\arg{block} which \arg{Label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e block's \arg{ExitValue} is unified with \arg{Value}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ail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\arg{block} which \arg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!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lock} which \arg{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 these constructs to immediately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-error from a `deep-down' procedure to the outside wor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t as an argument `all-over-the-pl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(RuleSet, InputList, R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(syntaxerror, phrase(RuleSet, InputList, Rest),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var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format('Syntax-error: ~w~n',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N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(D1), !, digits(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ame(N, [D1|Ds])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R]) --&gt; digit(D), digits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_) --&gt; letter(_), !, { exit(syntaxerror, 'Illegal number'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, [D|R], R)  :- between(0'0, 0'9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(D, [D|R], R) :- between(0'a, 0'z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ammar rule interface (phras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may be called to activate a grammar-rul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hrase}{2}{+RuleSet, +Inpu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RuleSet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hrase}{3}{+RuleSet, +InputList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/retract mechanism is expensive. On the other hand, onc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 This mechanism is consider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/retract mechanism as terms are not compiled, but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 Each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one atom or integer associated with it.  It ag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faster than the mechanisms described above, bu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simple status information like cou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 Unlike version 1.2, all predicat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, multifile, index, etc.) are reset to their defaults.  Ab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ed predicate only removes the import link;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its old definition in its definition module.  For `cleanup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database, one should use retractall/1 rather than abolis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abolish(Name/Arity)}.  The predicate abolish/2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the definition has changed since version 2.0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release no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tom or term. \arg{Reference} is unified with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 (see eras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ed}{3}{+Key, -Value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} with the first term recorded under \arg{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\arg{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Unify \arg{Old}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\arg{Key}. If the key is us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unified with the integer 0. Then stor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}, which should be an integer, float, atom 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under \arg{Key}. flag/3 is a very fast mechanism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acts in the databas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succeeds_n_tim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(succeeds_n_times, Ol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(succeeds_n_times, N, 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 ; flag(succeeds_n_times, Times, 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database indexing, it defines hash_term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hash_term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ositive integer value that may be used as a has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.  If \arg{Term} is not ground, the predicat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leaving \arg{HashKey}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operties of Predicat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/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dynamic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 Currently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ps the interpreter from complaining about undefined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/2).  Future releases might prohibit assert/1 and retract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ynamic declar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multifile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discontiguous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dex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on the specified arguments. \arg{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functors (e.g. name and arity of a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. Indexing is very useful for predicates with many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predicates with $&lt;arity&gt; \geq 1$ are index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 It is possible to redefine indexing o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clauses attached to them.  This will initiate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edicates clause list to update the inde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with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{sub_type}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predicate}{2}{?Name, 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\arg{Head} with the most general term built from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ity of the predicate.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from which the predicate will be imported if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dicate_property}{2}{?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\arg{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\arg{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dynamic using the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multifile using the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if a procedure definition block for the predicat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o clauses in it and it is not declared dynami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d a definition in the past. 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\arg{Head}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 What I Mean' (`dwim') support predicate. \arg{Term} is a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\arg{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exam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ause}{2}{?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Head} can be unified with a clause head and \arg{Body} with the corresponding clause body. 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For facts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lause/2 is used to find clause definitions for a predic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find clause heads for some bod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ause}{3}{?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(see also assert/2, erase/1). If \arg{Reference}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erence the clause's head and body will be unified with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= system : member(G575, [G578|G579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to the Edinburgh standard.  This package ha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-input' and `current-output'. 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licitly refer to these streams.  In the secon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opened explicitly and the resulting handl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to the reading and writing predicate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.  Both packages are fully integrated;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 Using Implicit Source and Dest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 is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DEC-10 and C-Prolog.  The reading and wri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esp.  the current input- and output stream.  Initi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onnected to the terminal.  The current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ell/1 or append/1.  The current input stream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e/1.  The streams current value can be obtained using telling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- and seeing/1 for input streams. 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ream specifications.  The reserved nam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are for neat integ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        &amp; This reserved name refers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  &amp; Input from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 &amp; Output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   &amp; Unix error stream (output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tom&gt;               &amp; Name of a Unix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ipe(&lt;Atom&gt;)} &amp; Name of a Unix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one of the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a term `pipe(\arg{Command})'.  In the predic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will call the source/destination argument `\arg{SrcDes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of source/destin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stderr).}    &amp; \% Start writing on the error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ing(Old), see(pipe(pwd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_wd(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n, see(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har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0(C), C \== -1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SrcDest} the current input stream.  If \arg{SrcDest} was already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th see/1 and has not been closed since, rea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 Otherwise \arg{SrcDest} will be opened and the fil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SrcDest} the current output stream.  If \arg{SrcDest} was already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ith tell/1 or append/1 and has not been closed since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umed.  Otherwise the file is created or--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---truncated. See also appe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input stream with \arg{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output stream with \arg{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licit Input and Output 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part of the Quintus compatible strea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ackage.  In this package streams are explicitly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pen/3.  The resulting stream identifier is then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reading and writing predicates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Unix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see/1 and tell/1. \arg{Mode} is one of \const{r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, \const{append} or \const{update}. Mode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\const{update} opens the file for writing,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ointer at the beginning of the file without trunca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tream_position/3. \arg{Stream} is either a variabl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is bound to an integer identifying the stream, or an ato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is atom will be the stream identifier. The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-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wo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The following two calls are identical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allowed in IS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foo, read, in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foo, read, S, [alias(in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f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/0 and flush_output/1. 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it will be flushed however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tream that produces no output.  All counti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n such a stream.  An attempt to read from a null-stre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ignal end-of-file.  Similar to Unix \file{/dev/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can be an atom, giving the null-stream a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 If \arg{Stream} is not op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  If the closed stream is the current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the 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stream}{3}{?File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 stream with file specification \arg{File}, mode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 identifier \arg{Stream} is open. The reserv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and \const{user_error} are not genera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eam has been opened with mode \const{append} this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ode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eam_position}{3}{+Stream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position parameters of \arg{Stream} with \arg{Old} and se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}.  A position is represented by the following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'$stream_position'(CharNo, LineNo, LineP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possible to change the position parameters if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disk file. If the position is changed, the \arg{Char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termines the new position in the file.  The \arg{LineN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Pos} are copied in the stream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Implicit and Explicit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up_stream}{2}{+From, +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he underlying data from stream \arg{From} to stream{To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performed on either stream have the same effect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f this predicate is to facilitate redirection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o allow for `interactor' window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 will redirect output to \const{user_out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 to an XPCE tex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e_open(Window, append, 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_stream(user_output, 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_stream(user_error, 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tatus of a stream can be stored by duplicating to a null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btained using open_null_stream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Input and Output 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 \arg{Timeout} may be specified as a floating point numb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of a second. If \arg{Timeout} equals 0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  This predicate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hile reading and to handle input from multipl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will wait for input from the us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opened second terminal. 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ileerrors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rror behaviour on errors when opening a file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Valid values are the atoms \const{on} (default) and \const{o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arg{Old} is unified with the current value. Then the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Edinburgh Prolog defines fileerror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fileerrors/0.  As this does not allow you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old mode I think this definition is b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,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 \leq \arg{Char} \leq 255$) or an atom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 flush/0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read/1 and derivatives if the current input 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arg{user}. See also flush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character with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eek_byte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0/1, but does not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ream.  This predicate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eek_byte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0/2, but does not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.  This predicate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kip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0/1 will read the first character after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kip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_single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0/1 this predicate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character is not echoed to the user's termi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eant for keyboard menu selection etc..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\cmdlineoption{-tty} option this predicate read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nput and returns the first non-blank character on this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f the newline (10) if the entire line consisted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rm_to_atom/2 and atom_to_term/3 provide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atoms and strings to terms.  The predicates format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nipulate the output format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[1,2] may be programmed using portray/1.  The format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ay be manipulated using the feature (see feature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loat_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feature \const{character_escapes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s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-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,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 See feature/2 for controlling floating point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\arg{Term} on the current output stream similar to writ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arg{Term}.  On a syntax error read/1 displays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clause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) which do no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if \exam{style_check(singleton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Prolog source files (see consult/1). 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2 with the option \exam{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clause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\arg{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variables}{2}{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/1, but \arg{Bindings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$\arg{Name} = \arg{Var}$' t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 New code should use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ariables(X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variables}{3}{+Strea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returning term and bindings from \arg{Stream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 \arg{Term}. The reading is controlled by options from the list of \arg{Options}.  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 The options are upward compatible to Quintus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 or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for when a syntax error occurs.  The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behaviour.  The error is reported as a warning and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ly fails if a syntax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\arg{Variable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error occurs, the variable is unified with \const{none}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Variable} is unified with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'$stream_position'(CharNo, LineNo, LinePos):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ehaviour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osi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f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-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variables/2, but allows for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/6 is used by the top level to read the user'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how} is the command the user should type to show the sav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lp} is the command to get an overview of th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} is a list of commands that are not saved in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mpt} is the first prompt given. Continuation prompt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determined by prompt/2. A \const{\%w} in the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the event number. See \secref{history} f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unctor}{3}{?Term, ?Functor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 term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.  If \arg{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ts led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n atom or number, \arg{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rg}{3}{?Arg, ?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e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d extra-logical storag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ich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umbervars}{4}{+Term, +Functor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arg{Functor} with one argument.  The argument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Counting starts at \arg{Start}.  \arg{En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should be given 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this_is_a_variable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this_is_a_vari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this_is_a_variab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nburgh Prolog the second argument is missing.  It is fix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ree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erm \arg{In} and unify the result with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arts of \arg{In} are shared by \arg{Out}.  Provided \arg{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have no sharing variables before this call th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ariables afterwards.  copy_term/2 is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a(copy_key, In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(copy_key, Out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(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predicates atom_chars/2, number_char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ASCII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, atom_chars/2 will generate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 will generate a number or fail and name/2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char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ASCII values.  If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f will be translated into a list of ASCII va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unified with \arg{String}. If \arg{Atom} is unbound and \arg{String} is a list of ASCII values, it will \arg{Atom} will b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char}{2}{?Atom, ?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ASCII value for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umber_chars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ASCII values.  Fails silently if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does 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ame}{2}{?AtomOrInt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 is a list of ASCII values describing \arg{Atom}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When \arg{String}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list describing an integer and \arg{Atom} is a variable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ified with the integer value described by \arg{String}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name(N, "300"), 400 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_to_atom}{3}{+Int, +Bas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Int} to an {\sc ascii} representation using base \arg{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fy the result with \arg{Atom}. If $\arg{Base} \not= 10$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pended to \arg{Atom}. $\arg{Base} = 0$ will t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as an ASCII value and return \const{0'}&lt;c&gt;. Otherwise $2 \l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\leq 36$. Some exampl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45,  2, A) &amp; $\longrightarrow$ &amp; $A = 2'101101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97,  0, A) &amp; $\longrightarrow$ &amp; $A = 0'a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56, 10, A) &amp; $\longrightarrow$ &amp; $A = 56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_to_atom}{2}{+In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int_to_atom(Int, 10, Atom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Otherwise \arg{Term} is ``written'' on \arg{Atom} using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variables/2 and return the read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the variable bindings in \arg{Bindings}.  \arg{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$\arg{Name} = \arg{Var}$ couples, thus provid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ariable names.  See also read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,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cat_atom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has exactly 2 elements it is equivalent to concat/3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cat_atom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concat_atom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is an atom of \arg{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integers and floats, expres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utput when given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 \exam{?- concat(\arg{Prefix}, _, \arg{Atom})}, but avoids the construction of an atom for the `remaind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 Strings ar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efficient mechanism to handle text in Prolog. 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ircumstances not suitable because garbage col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next to impossible (Although it is possible: BIM_prolo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 Representing text as a list of ASCII values is, from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, the cleanest solution.  It however has two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y cannot be distinguished from a list of (small) integ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y consume (in SWI-Prolog) 12 bytes for each character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trings each character only requires 1 byte storage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on the global stack and their storage is thus reclai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Garbage collection can easily deal wit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proposes \exam{" \ldots "} is transformed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y read/1 and derivatives. This poses problems as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\exam{" \ldots "} is transformed into a list of {\sc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For this reason the style check option `\const{string}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see style_check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predicates associated with strings i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.  Names and definitions might change in the fu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o the emerg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ASCII character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ncat/3, but the unbound argument will be un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 rather than an atom. 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\arg{String3}, unifying the start with \arg{String1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\arg{String2} as append does with lists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articularly fast on long strings as for each red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reate two entirely new strings, while the lis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reates 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bstring}{4}{+String, +Start, +Length, -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string of \arg{String} that starts at character \arg{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base) and has \arg{Length} characters. Unify this sub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uture versions probably will provide a mo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nt of this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}{3}{+Precedence, +Type, 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  \arg{Precedence} is an integer between 0 and 1200. 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.  \arg{Type} is one of: \const{xf}, \const{yf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yfy}, \const{fy} or \const{fx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f}' indicates the position of the functor, while \ch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x}' the precedence of the argument must be strictly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a term is 0, unless its principal functo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in which case the precedence is the preced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A term enclosed in bracket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can be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multifile}, \op{module_transpar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discontiguous}, \op{volatile}, \op{initializatio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&amp; xfy &amp;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, \op{no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&amp; xfx &amp; \op{&lt;}, \op{=}, \op{=..}, \op{=@=}, \op{=:=}, \op{=&lt;}, \op{==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op{=\=}, \op{&gt;}, \op{&gt;=}, \op{@&lt;}, \op{@=&lt;}, \op{@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+}, \op{-}, \op{?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&lt;&lt;}, \op{&gt;&gt;}, \op{mo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op}{3}{?Precedence, ?Type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floating point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s appropriate.  The integer predicates are as ``logical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ir usage is recommended whenever applicable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``logical'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n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/3 and the \cmdlineoption{-O} command line option).  Compile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global stack requiremen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compiled arithmetic cannot be traced, which is wh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ll handle \arg{expressions}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ither a simple number or a \arg{function}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are expressions.  The func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2} = \arg{Int1} + 1$. At least on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ntia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 evaluates to.  If \arg{Expr} evaluates to a flo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an integer (i.e.\ the value is integer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can be described by Prolog's integer representation),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} is unified with the integ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rmally, is/2 will be used with unbound left oper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s to be tested, =:=/2 should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sin({pi}/2).}        &amp; Fails!.  sin({pi}/2) evaluates to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 is/2 will represent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ger 1, after which un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i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float(sin({pi}/2)).} &amp; Succeeds, as the float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ces the result to be floa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above.  SWI-Prolog tries to hid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ger arithmetic and floating point arithmetic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Arithmetic is done as integer arithmetic as long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loating point arithmetic whenever one of the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m requires it.  If a function return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which is whole it is automatically transform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re are three types of 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should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      &amp;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nteger addition, subtraction and multiplication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verflow the operands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 The floating point functions (sin/1, exp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form a direct interface to the correspondin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to compile SWI-Prolog.  Please refer to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 on precision, error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mod{\arg{Expr1}}{\arg{Expr2}}$ (remainder of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rem{\arg{Expr1}}{\arg{Expr2}}$ (remainder of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div \arg{Expr2}$ (integer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ASCII value of the letter `a' (97)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patibility only. 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 as \exam{"a"} will then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object. The recommended way to specify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andom}{1}{+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\arg{i} for which $0 \leq i &lt; \arg{Int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of this random generator is determined by the system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tegers whenever possible.  When used around the 2n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0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Same as float_integer_pa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&g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/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\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xor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. 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Arithmetic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rithmetic_function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etc.). The Prolog predicate should hav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n specified by \arg{Head}, which it either a term \arg{Name/Arity}, an atom or a complex term. This last argument is a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call time and should be instantiated to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The other arguments are the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odule sensitive and will declare the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context module, unless declared from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per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s_list/1, but also requires the tail of the 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(recursively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x|A])          %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_list([x|A])      %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ppend}{3}{?List1, ?List2, ?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List3} unifies with the concatenation of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even th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ember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Elem} can be unified with one of the members of \arg{List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member/2, but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elete}{3}{+List1, ?Elem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mbers of \arg{List1} that simultaneously unify with \arg{Elem} and unify the result with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lect}{3}{?List1, ?Elem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lement of \arg{List1} that unifies with \arg{Elem}. \arg{List2} is unified with the list remaining from \arg{List1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selected element. Normally used with the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\arg{+List1, -Elem, -List2}, but can also be used to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a list using \arg{-List1, +Elem, +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th0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th1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ast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Elem} unifies with the last element of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verse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order of the elements in \arg{List1} and unif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of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atten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\arg{List1}, possibly holding lists as elements into a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replacing each list with its elements (recursively). U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lat list with \arg{List2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latten([a, [b, [c, d], e]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, c, d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nt} represents the number of elements of list \arg{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erge}{3}{+List1, +List2, -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1} and \arg{List2} are lists, sorted to the standar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see \secref{compare}).  \arg{List3} will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holding both the elements of \arg{List1} and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re {\bf not}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s_set}{1}{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} is a proper list (see proper_list/1)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st_to_set}{2}{+List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Set} with a list holding the same elements as \arg{Lis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.  If \arg{list} contains duplicates, only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  See also sort/2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_to_set([a,b,a]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ersect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intersect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btract}{3}{+Set, +Delet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lements of set `Delete' from `Set' and un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n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un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bset}{2}{+Subset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ll elements of \arg{Subset} are elements of \arg{Set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erge_set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1} and \arg{Set2} are lists without duplicates,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of terms.  \arg{Set3} is unified with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uplicates holding the union of the elements of \arg{Se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Se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rting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Implemented by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st into a temporary array, calling the C-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qsort}{3} using \funcref{PL_compare}{} for comparing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result is translated into the resul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\exam{\arg{Key}-\arg{Value}} pairs (e.g.\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or `\const{-}' with arity~2). keysort/2 sorts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sort/2, but only compares the keys. Can be used to sort ter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ndard order, but on any criterion that can be expres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dimensional scale. Sorting on more than one criter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rms as keys, putting the first criterion as argument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argument 2, etc. The order of multiple element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m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\arg{Pred} to pairs of elements from \arg{List} (see apply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hould succeed if the first element should b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indall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\arg{Var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ies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bagof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Var}, if \arg{Goal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besides the one sharing with \arg{Var} bag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over the alternatives of these free variables, unifying \arg{Bag} with the corresponding alternatives of \arg{Var}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+\arg{Var}{^}\arg{Goal}} tells bagof not to bind \arg{V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of}{3}{+Var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voking Predicates on all Member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dicates in this section call a predicate on all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until the predicate called fails.  The predicate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/2, which implies common arguments can be pu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btained from the list(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plist(plus(1), [0, 1, 2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hrase this as ``\arg{Predicate} is applied on \ldot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hecklist}{2}{+Pred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pplied successively on each element of \arg{List}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 or \arg{Pred} fail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/2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aplist}{3}{+Pred, ?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\arg{Pred} on all successive pairs of elements from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Fails if \arg{Pred} can not be applied to a p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blist}{3}{+Pred, +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2} with a list of all elements of \arg{List1}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all}{2}{+Cond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_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m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-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ASCII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&lt;nnn&gt;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display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SCII valu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mat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ASCII valu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values the argument need not be put in a list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SCII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e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aken from the next argument of the argument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itive integer.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should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. Compatibility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 as an ASCII value. This argument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 the range [0, \ldots, 255] 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displayq/1 (canonical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 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string of ASCII character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s 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s 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 thi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value of the character used for pad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eft or right alignment, centering, distributing, etc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 and \fmtseq{~+} to set tab stops. A tabs 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on the current position. If an argument is supplie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relative to the current position. Furthe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Stream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format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mat/2, but ``writes'' the result on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format(S, '~w~t~15|~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format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format(String, 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n 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defines \fmtseq{~n} to produce \arg{Arg} 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feed (so a (Grr.) DOS machine is 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Ar, _), put(13), put(10), fail 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ackage \file{library(tty)} builds on top of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Win32} systems, shell/[1,2] executes th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() API and waits for the command to termin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with a \chr{\&amp;} sign, the command is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() API, which does not wait for the new task to termin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n_exec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either \const{iconic} or \const{norm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initial status of the window.  The \const{iconic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bly handy to start (DDE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ix environment variable (see csh(1) and sh(1)).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x environment variable.  \arg{Name} and \arg{Value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Unix environment variabl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_time}{1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that elapsed since the epoch of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January 1970, 0 hours.  \arg{Time} is a floating point numb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is system dependent.  On {\sc sun}, this is 1/60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vert_time}{8}{+Time, -Year, -Month, -Day, -Hour, -Minute, -Second, -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 stamp, provided by get_time/1, time_file/2, etc.  \arg{Year} is unified with the year, \arg{Month} with the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is 1), \arg{Day} with the day of the month (starting with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ur} with the hour of the day (0--23), \arg{Minu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--59). \arg{Second} with the second (0--59) and \arg{MilliSecond} with the milliseconds (0--999).  Note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ccurate or might always be 0, depending o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File} exists. This does not imply the us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\arg{File}. The resulting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nds with the directory separator character \chr{/}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that does not contain any directory separator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tom \const{''} is returned.  See also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Directory} exists. This does not imply the user h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or write permission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\arg{File} from the Unix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into \arg{File2}. Currently fil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 \arg{Time} is a floating point number expressing the seconds elap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~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Unix file specification into an absolute path. Us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xpansion (\file{~} and \file{~&lt;user&gt;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xpansion is done. The absolute path is canonised: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ile{.} and \file{..} are deleted. SWI-Prolog uses absolute fil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ource files independent of the current working direct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bsolute_file_name}{3}{+Spec, +Options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 \arg{Option} is a list of options to guide the conform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.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\const{read}, \const{write}, \const{append}, \const{exist} or \const{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f the path cannot be resolved or be silen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si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interpre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 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 \arg{Base} is a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of file.  The \arg{TmpName}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halts, it will automatically remove all creat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orking directory to \arg{Path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bug{Some of the file-I/O predicates use local file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ing chdir/1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level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start a new top leve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s is given this goal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ntering the default interactive top level.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re aborted as well.  All open file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lated files are closed.  The input- and output stream agai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user}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Erased clauses which could not actually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ecause they are active in the interpreter,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after an ab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\const{history}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ature/2). The prolog/0 predicate is terminated (succeeds)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of-file character (Unix: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a query.  These hooks are used by the topleve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and_answer}{2}{+Bindings, -ExpandedBindings}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tra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 (stop at sp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 (do not trace, nor stop at sp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st{unify}. The special shorthand \const{all} refers to al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current value of the unknown system fla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\arg{New} will be used to specify the new value. \arg{New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either \const{fail} or \const{trace} and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s action when an undefined predicate which i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is encountered (see dynamic/1). \const{fail} impli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ails silently. \const{trace} implies the tracer is started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.  The unknown flag is local to each module and unknow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e transparent.  Using it as a directive in a modul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 the unknown flag for that module.  Using the :/2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n trapping an undefined predicate can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ule.  Note that if the unknown flag for a module equals \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il} the system will not call exception/3 and will {\bf not}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e predicate via the dynamic library system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try to import the predicate from the publ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yle checking options.  \arg{Spec} is either \mbox{\tt +&lt;option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&lt;option&gt;} or a list of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+&lt;option&gt;} sets a style checking option, \mbox{\tt -&lt;option&gt;}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\mbox{\tt ?&lt;option&gt;} succeeds or fail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consult/1 and derivatives resets the style check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before loading the file. If---for example---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ms should 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 undersc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llar}    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tem maintenance use only. \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Read and derivatives transform \const{"\ldots"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olog string instead of a list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</w:t>
        <w:tab/>
        <w:tab/>
        <w:t>&amp; Estimated total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heap in use by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limit</w:t>
        <w:tab/>
        <w:t>&amp; Maximum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     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im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 (i.e.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\arg{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Performance Bottlene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statistical program profiler similar to Unix pr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and some other languages.  A profiler is used as an ai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igs in programs.  It provides information on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Prolo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is based on the assumption that if we monit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ecution stack on time intervals not correlated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he number of times we find a procedure o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 measure of the time spent in this procedu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alling a procedure each time slice Prolo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cans the local stack and either just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of this stack (\const{plain} profiling) or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(\const{cumulative} profiling).  To get accu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one is interested in should have a reaso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.  Typically a minute runtime will suffice to get a rough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expens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file}{3}{+Goal, +Style, 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time/1. Collect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yle (see profiler/2) and show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n the current output stream (see show_profile/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kept in the database until reset_profiler/0 or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d can be displayed again with show_profile/1.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way to invoke the profiler. The predica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-level predicates that can be used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how_profile}{1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llected results of the profiler. Stops the profiler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terference from show_profile/1. It shows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ccording the percentage {\sc cpu}-time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how_profile/1 is defined in Prolog and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able amount of memo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file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hange the status of the profiler. The statu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ff}, \const{plain} or \const{cumulative}. \const{plain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by children of a predicate is not added to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For status \const{cumulative} the time of childre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recursive calls). Cumulative profiling impli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ed up to the top on each time slice to find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This implies the overhead grows with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n the stack.  Cumulative profiling starts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ail recursion optimisation,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ecessary parent environments.  Switching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ain} to \const{cumulative} resets the profiler.  Switch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us \const{off} does not reset the collected statistic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suspend profiling for certain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set_profil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profiler to \const{off} and clears all collect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file_count}{3}{+Head, -Calls, -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rofile statistics of the predicate 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is an atom for predicates with arity 0 or a 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s the predicat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). \arg{Calls} is unified with the number of `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redos' while the profiler was active. \arg{Promil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ative number of counts the predicate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umulative}) or on top of the stack (\const{plain}). \arg{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between 0 and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mit_stack/2 and trim_stacks/0 have no effect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dynamic stack expansion.  On these machin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mit_stack}{2}{+Key, 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e of the stack areas to the specified value. \arg{Ke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cal}, \const{global} or \const{trail}. The limit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desired stack limit in K bytes. If the desir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urrently used value, the limit is set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 above the currently used value. If the desir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maximum, the maximum is taken. Finally,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ither 0 or the atom \const{unlimited} the limit is 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The maximum and initial limit is determined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mdlineoption{-L}, \cmdlineoption{-G} and \cmdlineoption{-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ck_parameter}{4}{+Stack, 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/set a parameter for the runtime stacks. 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describes the \arg{Key}/\arg{Value} pairs.  Ol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mit}       &amp; Maximum size of the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_free}    &amp; Minimum free space at entry of foreign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urrently only available on vers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 to enlarge the runtime stacks when necessa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DLL} for loading Windows DLL's in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\arg{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error(&lt;Reason&gt;)}, identifying the problem.  This c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s to return the value rather then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ad on the atom-space.  See \secref{string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n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feature/2 predica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other applications. 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feature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feature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1} matches \arg{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tring} matches the wildcard pattern \arg{Pattern}. \arg{Pattern} is very similar the the Unix csh pattern matcher. 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ackets.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nsym}{2}{+Base, -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atom from base \arg{Base} and unify it with \arg{Un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Base} should be an atom. The first call will return \mbox{&lt;base&gt;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mbox{&lt;base&gt;2}, etc. Note that this is no warrant that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 plan to supply a real gensym/2 which does give this warr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