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line argument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ts utility programs are documented using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n} pages. SWI-Prolog is normally operated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staff/jan/.plrc compiled, 0.00 sec, 1,0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3.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8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are uni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ractive operation.  The most common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argoption{-f}{file} to make Prolog load an initialis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startup file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file. See 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there was port of the Quintus Prolog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GNU-Emacs 18.  This package has been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ecause it didn't work on Emacs 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better suggestion, please make th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SWI-Prolog/}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, an HTML version of manual for online browsing and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 Used by qsave_program/2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 \cons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cons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debugging mode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ogether with last-call optimisation this guarante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programs do not waste in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sing writef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tagged_integer} prolog-flag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