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 a l k e n   M u l t i - U s e 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96-99 Chris Whitac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Legal Notices and Licens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 </w:t>
        <w:tab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</w:t>
        <w:tab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</w:t>
        <w:tab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reface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Hardware Requirement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Software Requirement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3 </w:t>
        <w:tab/>
        <w:t>Recommended System Requirements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Update Information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    Source Code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     Acknowledgment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Beta Site Information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nstallation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Creating a BBS user account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The /etc/group fil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The BBS home directory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  <w:tab/>
        <w:t>The /etc/profil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</w:t>
        <w:tab/>
        <w:t>Setting ownership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</w:t>
        <w:tab/>
        <w:t>Symbolic Link to /falke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</w:t>
        <w:tab/>
        <w:t>Starting the BB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</w:t>
        <w:tab/>
        <w:t>The /etc/passwd fil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</w:t>
        <w:tab/>
        <w:t>The /home/bbs/.profile file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</w:t>
        <w:tab/>
        <w:t>Making yourself a sysop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nfiguring Falken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bbscfg program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</w:t>
        <w:tab/>
        <w:t>messages files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 idxmaker file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 xml:space="preserve">Starting Falke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</w:t>
        <w:tab/>
        <w:t>/etc/rc.d/rc.local file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</w:t>
        <w:tab/>
        <w:t>Manually starting Falken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The bbslog.txt fil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odules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 Installation of Modules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 Broadcast Module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  Bulletin Modul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  Download Modul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  Email Modul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   Feedback Modul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    Message Base Modul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    Newuser Module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    Teleconference Module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0    Sysop Module 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1    User Biography Modul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2    User Editor Modul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3</w:t>
        <w:tab/>
        <w:t>The XYZ module</w:t>
        <w:tab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6</w:t>
        <w:tab/>
        <w:t>The Acctedit modul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7</w:t>
        <w:tab/>
        <w:t>The Bbsmonitor modul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8    Writing Modules for Falken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9</w:t>
        <w:tab/>
        <w:t>The Falken Editor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Falken Global Commands 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</w:t>
        <w:tab/>
        <w:t>Introduction to Global Commands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</w:t>
        <w:tab/>
        <w:t>User Global 0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</w:t>
        <w:tab/>
        <w:t>Sysop Global Commands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System Labels Reference ................................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Labels available in the mainbbs modul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Labels available to the bulletin modu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Labels available to the download modu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Labels available to the editor module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Labels available to the email module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Labels available to the feedback modu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Labels available to the msgbase modul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Labels available for the newuser module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Labels available for the xyz module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Labels available for the teleconf modul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Labels available for the userbios module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Labels available to the useredit module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Color Codes available to all modules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>Legal Notice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contained in this package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any kind, either express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entire risk related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s on you. In the event there is any defect, you assum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all necessary servicing, repair, or correction. Some stat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 the exclusion of implied warranties, so the above exclu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ly to you. This warranty gives you specific legal rights and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other rights which vary from state to state. The autho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at the functions contained within the programs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r that the operation of the programs will be un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THE AUTHOR BE LIABLE TO YOU FOR ANY DAMAGES (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PROFITS, LOST SAVINGS, OR OTHER INCIDENTAL OR CONSEQUENTIAL DAMAGE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HAS BEEN ADVISED OF THE POSSIBILITY OF SUCH DAMAGES)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THER PARTY. SOME 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 S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greement constitutes the complete and exclusive stat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agreement between you and the owners of Falken. It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s any previous written or oral agreement an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. No oral or written information of advic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wners of Falken, its dealers, distributors, agents or employe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y warranty or in any way increase the scope of the warranty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, you may not rely on any such information or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and documentation is provided with restricted rights.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, or disclosure by the Government is subject to restrictions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n subdivision(b)(3)(ii) of The Rights in Technical Data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lause at 252.227-7013. Contractor/manufacturer is Chris Whitac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03, Hanford Ca,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Copyrigh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yrights of programs used, referenced, or otherwi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 for Falken bbs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spective owners. We grant no copyright to any program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other individual or company. Any other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obtained from the person or company holding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lken BBS has the lowest prices e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  </w:t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ab/>
        <w:t xml:space="preserve">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  <w:tab/>
        <w:tab/>
        <w:tab/>
        <w:t xml:space="preserve">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2</w:t>
        <w:tab/>
        <w:tab/>
        <w:tab/>
        <w:t xml:space="preserve">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</w:t>
        <w:tab/>
        <w:tab/>
        <w:tab/>
        <w:t xml:space="preserve">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Custom Line versions available upon request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Lines is only the difference in price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pgrade fee may be deemed necessary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aintenance agreements necessary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Whit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ford, Ca. 93232-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Falken bbs software, Falken bbs software is several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market, its original creator and author is Herb Rose,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to him for such a wonderful bbs package, in September of 1996, 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r and Chris Whitacre purchased all rights to the bbs software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owners, we want to push Falken bbs software to its limit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great software to run for both business and pleasure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Falken than this documentation can provide you can contact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ort system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- IBM compatible PC 386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rd Disk with at least 50 megs free (after OS install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6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 serial port and modem for each dial up line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ternet Connection for Telnet systems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  <w:tab/>
        <w:t>Software Requiremen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nux with Kernel 1.2.13 or hig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l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I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alken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  <w:tab/>
        <w:t>Recommende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inux kernel 2.0.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2 to 6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32 meg (or larger) swa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compile Kernel with only needed driver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Falken bulletin bo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  <w:tab/>
        <w:t>Update Inform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and Beta Sites will have the most up to dat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at no charge to you other than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s are dependent upon bug fixes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hancements. Since Alpha and Beta sites are usuall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st current releases, you may want to kee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ose boards to keep up with the most up to date 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code for Falken is not available to any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 This is to maintain control of Falk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better package overall. All technic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performance of Falken for the use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s for the bbs will be answered as be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  <w:tab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ould like to give special thanks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their contributions to making Falken BB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b Rose, The creator of Falken way back when, maintai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for several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ettles, the beta tester, the bug chaser, 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y, beta tester, co-sysop, wife, friend,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42, co-owner, beta tester, bug chaser, technic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 Doctor, co-owner, programmer, beta tester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wjhOe, Beta Tester, programmer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l the other Falken Sysops out there for thei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, enhancements, 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  <w:tab/>
        <w:t>Beta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only have a need for 1 beta site, however, we will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everyone that thinks they should become a beta s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ve it thorough thought. No special privilege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beta testers except in getting releases faster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of Falken bbs for Linux is a simple task. Falken has an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stallation script which does most of the work for you. It will wal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stalling the BBS in a step by step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</w:t>
        <w:tab/>
        <w:t>Creating a BBS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lready made a 'bbs' user for Falk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account.  The installation scrip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users must have a way to get on to the bb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by a single account, preferably named 'bbs'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question the installation script will ask i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user.  The default is '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</w:t>
        <w:tab/>
        <w:t>The /etc/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question asked will be the name of the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user. Preferably, this should be 'sysop', but can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ut anything you want.  The installation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add this gro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</w:t>
        <w:tab/>
        <w:t>The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home directory is where the installation of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ide.  This defaults to /falken, but i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where on your system or even on it's own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need at least 50 megabytes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you choose to install Fal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oose a directory OTHER than /falken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will be made from /falken to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comes setup by default with /falken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that directory.  If you wish, you can mod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in the bbscfg program to reflect th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</w:t>
        <w:tab/>
        <w:t>The /etc/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necessary to trap the CTRL-C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tc/profile.  This will not affect NORMAL users o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this will keep BBS users from being able to CTRL-C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file before the bbslogin program runs there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user access to the BBS from a bash sh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NOT REMOVE THESE LINES from the /etc/profil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know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ation script will automatically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a few lines will be added which will se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ironment variables for the root user.  You may mo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but you should NOT remove them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P statement should be the _FIRST_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etc/profile. A backup of the /etc/profile will be ma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tc/profil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</w:t>
        <w:tab/>
        <w:t>Setting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falken to run properly, ownership of all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ken directo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Owned by the bbs user (usually '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2) read/write (and executable if necessar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owner AN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ipt will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R bbs:sysop /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</w:t>
        <w:tab/>
        <w:t>Symbolic Link to /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ied a directory other than /falken,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will be made from /falken to the 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</w:t>
        <w:tab/>
        <w:t>Start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the script will attempt to start the BB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ny problems, read the /falken/mainbbs.er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what went wrong. After the problem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tart the bbs by typing ./mainbbs from the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. If you still cant get it up and running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ntact the Official Falken Support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net://falken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</w:t>
        <w:tab/>
        <w:t>The /etc/passw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look over the entry created in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make sure everything looks ok.  By default, the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with NO PASSWORD.  If you wish to add a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logins you should run the passw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for the bbs user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bs::502:101:Falken BBS:/home/falkenbbs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is is (in order of appearance), is the bbs accou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password, user id number 502, group id 101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ken BBS (which is not important), home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home/falkenbbs/ and uses bash for it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9</w:t>
        <w:tab/>
        <w:t>The /home/bbs/.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you need to edit the .profile file in the /home/falke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whichever directory you installed to).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.profile already created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=$PATH:/home/falkenbbs:/home/falkenbb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ask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home/falke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bbs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his will do is set the umask, change to the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run the bbslogin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unicate directly with the mainbbs program.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bslogin with the "exec" command before i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hell with bbslogin.  This way, the bash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running at all.</w:t>
        <w:tab/>
        <w:t>Just in case the "exec" comm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0</w:t>
        <w:tab/>
        <w:t>Now it is time for you to log in and make yourself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things first.  Log in and make yourself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BBS.  To do this, you can telnet to yourself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 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in as new and answer all of the new us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r account is created, log off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start up the  program.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d /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/acc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./acctedit fails, please skip below to the NO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bs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are in acctedit, you should se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the first screen.  Hit 'F' to f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flags.  Then you will something to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Bios, 2=TLCF, 3=Send Email, 4=Stealth, 5=Subop, 6=SYSOP, 7-10=send, 11-14=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=Download, 16=Msgbase, 17=Netmail, 18=EchoMail, 19=I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cess Flags  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all of the 0's to 1's.  Your access flags shou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1 (meaning "on", incidentally 0 if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quit acctedit and you're now a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 When running the 'bbscfg' program,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aying: "Error opening terminal: xxxxx"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ecompiled executable program comes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curses 4.2. ncurses 4.2 needs to determine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pabilities from the terminfo datab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usr/share/terminfo. If the program 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Error opening terminal", check this directory.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, your terminfo database may be somewhere els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ride the default terminfo search path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FO environment variable. Supposing your term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/usr/lib/terminfo (typical for Slackware distribu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FO=/usr/lib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TER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want to place these commands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ation files (/etc/profile or ~/.profile for sh/b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create a symbolic link /usr/share/terminf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to your existing terminfo databas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ven the same conditions abo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 /usr/lib/terminfo /usr/share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onfiguring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ken can be configured in numerous different ways from allow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bbs on the first call to allowing access to no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, this can all be done through the bbscfg file. WARNING: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cfg program while Falken is running could be dangerous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pdated as soon as you exit the bbs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</w:t>
        <w:tab/>
        <w:t>The bbsc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cfg program is the program used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bbs software, this program can be us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unique. In most cases once you select a menu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E for edit to edit the information on th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lp in the editor hit CTRL-P for help. In most c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e menu you're editing select R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otherwise you will have to hit S to save (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 that have b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</w:t>
        <w:tab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 setup is where you enter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here's a small overview of the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bbs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Account: Is the name of the Main Sysop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veral things throughout the bbs such as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Password: Is the password required at any point that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New Callers: Enter a 1 for yes, a 0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itors online: This is the number of visito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at any one time, if you do not want visito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is to 0.  (NOTE: Visitors have the same access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 Age: This is the minimum age limit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g File Active: If set to 1 all the text that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monitor's log screen will also goto the bbslo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d in the mainbbs main directory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the bbs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Ratio: This is the amount of FILES you'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for every on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enu Cost: Most users have figured out that you can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main menu and just send to other users,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amount of credits deducted from them for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sit at the main menu. (NOTE: this is only benefic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Limits: This is the total amount of time allow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day. There are six "timer levels." You can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levels for different users, setting this to a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y have unlimited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ily Limits: This is the amount of time per call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0 allows full time limit on one call. As with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, each timer level is subject to it's relat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lletin Access: You can have up to 32 bulleti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directory, each bulletin's name is bulletin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xx is a number from 1 to 32. Each bulletin's access fla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to 1 will require the user to read that bulleti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r than the last time i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1.2 </w:t>
        <w:tab/>
        <w:t>New Calle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Read Level: This is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ase read mode, this value determines wha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can and cannot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Post Level: This ha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Read level, except that it is for post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 Access Level: This is the download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o new users, this value determines w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and cannot down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load Access Level: This is the upload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ed to new users, this value determines w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and cannot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Timer Level: This is the timer level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at login time, this is set from 0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type for new users: This can be used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r users by account type, it is a flag that can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 programs to pull users by accou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</w:t>
        <w:tab/>
        <w:t>Default Menu: When the user logs on you can sen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menu, this flag determine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unt Group: You can specify up to 4 account groups, 1-4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handy if you want to give all new user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, no one can see someone in the other group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have access to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dits for new users: This is the amount of cred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new user at login time mostly used on cred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Credit: This is the credit provided at log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Flags: This is where you setup the menu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ew users, this will determine which menus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not get to (NOTE: You must at least set the fl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menu from above.) 1=0, 0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General Access Level: This is how you set the user'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flags, these determine what the user has access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all. 1=0, 0=0.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to the effec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=User Bios, 2=TLCF, 3=Send Email, 4=Stealth, 5=Subop, 6=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10=.send to groups 1-4, 11-14=groups 1-4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=Download, 16=Msgbase, 17=Netmail, 18=EchoMail, 19=I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ccess Level Flags: 1000000000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3</w:t>
        <w:tab/>
        <w:t xml:space="preserve">Menu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enu sets with 30 available slots,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 needed to access the menu, what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key has been entered, whether its an internal '@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al command (module) and what it costs, if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 minute, and a door identification label. You can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stomize your bbs here by providing several men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hings on them, move to 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4</w:t>
        <w:tab/>
        <w:t>Login Door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pecify up to 8 modules to be ran at login tim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me with the bbs is bulletin and email,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is passed to these doors as a parameter the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scan for either bulletins or email and ac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for the 10.0 series is the ability to ent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for the bbs, @who, @status, @last20,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defined functions, you may also enter a 1 for p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door has run or a 0 to pass straight 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5</w:t>
        <w:tab/>
        <w:t>Message Base Fol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you setup your message bases at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ersion 11 this editor is now extern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name is mbeditor and is located in your mai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This allows for a sysop to star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from within the bbs or a shell promp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tart the bbscfg program. Another feature with versio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nlimited message base support. Here are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elds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a Name: You must give each area a subject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Anonymous: You can specify if a folder allows 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tings by setting the Anonymous flag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0 will disable that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donet Flag: If the area is going to be used fo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style messaging then you need to set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ag to a 1, 0 will disabl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l Names: Most networks require the use of Real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tings, by setting the RealName to a 1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ce the use of real names, setting this to a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ll post with the users handle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onymous flag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nd Origin: The Append origin flag if set to 1 will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igin to the message before it sa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ASCII Only: This is unused as of version 11.0w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Seclev: This is the required posting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post in this folder. If the users post secl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less than this value then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le to post in this area. (NOTE: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user does not have post access to a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y have read access then they can se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 cannot pos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Seclev: This is the required reading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read messages in this folder. If a us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lev is less than this value then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ve access to this area. (NOTE: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 has a post level higher than the area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ess if they do not have read access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t see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Filename: You must give each area a unique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extension. Falken will create up to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different extensions per area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name. which is a index o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name.dat which is the actual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, filename.ptr which is th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ch user for that folder, and filename.fn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used for the tosser'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donet Address: This is your fidonet address for that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rator: This is the name of a user that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oderator of that area. The modera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pecial powers in this folder. As a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ly the owner of a message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ever, the moderator, sysop, and sub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lete any message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Tag: This is for the tosser, it is the tag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area that is being networked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ually matches the name in the tosser'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Fidonet Origin: This is the origin line tha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before it is sent out *IF*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igin flag is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6</w:t>
        <w:tab/>
        <w:t>File librari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you setup your file bases at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Version 11 this editor is now extern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name is fbeditor and is located in your mai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This allows for a sysop to star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from within the bbs or a shell promp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art the bbscfg program. Here are th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elds f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Name: You must give each Filebase a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alidate: By setting this to a 1,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ill be ready for 0 downloading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to a 0 will require the sysop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ge: This is the age required for a person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area. Setting to a 0 disables the ag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: This is the amount of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owed in this area. Great for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k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L Comp: This is the amount of credits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user after a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ost: This is the amount of credi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ducted from a user after down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 Seclev: This is the required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wnload out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 Seclev: This is the required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pload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oup: This is a unique name given to an area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allows for 3rd party utiliti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will allow for easy categ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rator: This person will be able to do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ch as validate files delete fi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: This is where all the files will be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n the system. However, when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les are copied from this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mp work directory for download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integr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: This is the filename of the database,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clude a filename extension as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Fal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mmands for editing are fairly simple, choose ed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changes to the current area displayed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whole thing and move on. Choosing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tore all modified changes to disk and updat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7</w:t>
        <w:tab/>
        <w:t>Automatic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tart up to 4 doors automatically at any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y, you can also have these doors start at startup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ing 0 in all fields. You should at least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conference module at sta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8</w:t>
        <w:tab/>
        <w:t>Pat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where you must specify the paths required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run properly, certain parts of the bbs require pat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9</w:t>
        <w:tab/>
        <w:t>Download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requires protocols to send files, normal Linux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, refer to your man pages for proper set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llowed up to 10 protocol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0</w:t>
        <w:tab/>
        <w:t>Upload Protocol Men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requires protocols to receive files, norm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s can be used, refer to your man pag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 You are allowed up to 10 uploa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13</w:t>
        <w:tab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re the changes to your bbscfg.dat file select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. (NOTE: As of version 11.0 Falken's bbscfg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while its online. Take caution while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before ed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hree message files that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lken bbs system to better suit your need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, one for ASCII, and one for RIP graphic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ere are several hundred labels, each label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ection of the bbs. Each label is sta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bracket { and ends with a closing bracket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inside these brackets is the text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, you may also embed special characters in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 carriage return or a system label.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start a with @, e.g. @handle will substitut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in place of @handle. You may also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ternal file such as a main menu screen by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f the file, e.g. @mainmenu.ans, thi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file called mainmenu.ans instead of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menu. You may also use the system label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You may also space pad a system label bye atta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brackets with the number of spaces to pa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, e.g. @handle[30] will substitute the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handle and pad it 30 spaces, it will also c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fter the 30th space, you can use this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ong label such as the users comment down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ne up a men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  The Idx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dxmaker program is the main program that take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file and converts them to into the necess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needed by Falken to run, each time you mod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must run the idxmaker program to make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dex files for Falken.  You should _NOT_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rcumstances run idxmaker while the BB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idxmaker program takes two parameters to run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of the file you wish to convert and an outpu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.g. idxmaker msgansi msgansi will convert the msgansi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ver to the needed index file for all the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Starting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 The /etc/rc.d/rc.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etc/rc.d/rc.local file is where you may have Falk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un at boot time. An example that will load the mai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ould be /falken/mainbbs. This will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bbs module at boot time.  Be aware that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environment variables before Falken will ru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ample rc.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Starting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DIR=/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 FALKE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alken/mainbbs &gt; /tmp/mainbbs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Manually starting 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manually start Falken up login to the system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/falken directory and type mainbbs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online just as like normal. If all of your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 correctly, you do can run the mainbbs daem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 user. You ca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roper ownership of all files under the /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own -R bbs:sysop /f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</w:t>
        <w:tab/>
        <w:t>The bbslog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log.txt file is where all the text goe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log file activated in the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Modules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</w:t>
        <w:tab/>
        <w:t>Instal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install a module (door) for Falken,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is put the command line parameter on the menu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function section. This should include an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parameters that the door requires. Remember,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tarts with a @ and a module does not.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in RAW mode you must add a * in fron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e.g. *telnet, a little information on RAW mod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 logs in, the bbslogin program takes the li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mode and puts it in the required mode needed for Fa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run module command is received it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ran in RAW mode by checking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*, if it is, it will reset the line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state that Linux setup and not touch the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n up to the door to manipulate the serial port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ing characters. When the door exits Falken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 back to the way Falken needs it when it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</w:t>
        <w:tab/>
        <w:t>Broadca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broadcast module included with Falken will broad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all users online while the bbs is runn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be handy for announcing that your going to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or whatever you need it for, you must prov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program to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3</w:t>
        <w:tab/>
        <w:t>Bulle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ken can have up to 32 bulletins, the bulletin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gram that will read the bulletins,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lletins in the mainbbs directory numbered from 1 to 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bulletin.1 the bulletin will check the time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gainst the timestamp of the last tim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s and decide whether or not they are new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ew and the must read flag is set in the bbscf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user cannot do anything until that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. If it is not marked as must read then the bullet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ed as updated, you may provide a parameter of LOG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it in the login doors section of the bbscfg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s are checked at login time, if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the user will not be allowed to leav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until they have all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</w:t>
        <w:tab/>
        <w:t>Down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wnload module is where your users will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nd files, There are several command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database which we will discus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</w:t>
        <w:tab/>
        <w:t>Area Change</w:t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for changing areas in Falken is A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change to an area that you have access to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have access to an area you must have access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wnload flag, or the upload flag, you will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 to the area even if you have access to it if the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2</w:t>
        <w:tab/>
        <w:t>Batch Maint</w:t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tch maintenance is where you maintain your batch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, The commands for this area are D for download queue,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ill all files in queue, R for remove files in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Q for Qui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3</w:t>
        <w:tab/>
        <w:t xml:space="preserve">Clear Counters </w:t>
        <w:tab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lear all your counters, your new files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set to 0, this will make all files NEW to you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4</w:t>
        <w:tab/>
        <w:t>List Available Areas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for listing all available areas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s *, this will give the user a 2 column listing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5</w:t>
        <w:tab/>
        <w:t xml:space="preserve">New File Scan </w:t>
        <w:tab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a listing of all files sent to your bb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time of the newscan for that area was perform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prompted for a yes or no answer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6</w:t>
        <w:tab/>
        <w:t>List Files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a listing of all files within the current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in, this listing will show up to 15 file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many are in the database, you will be giv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of commands for the listing function.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how you extended information abou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. The C and ENTER key are the same, th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ith the listing. The T command will add a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tch queue if there is enough room for it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10 files in the batch queue. The Q command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ing and return to the main menu. The S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ks in Newscan mode, while scanning the user may selec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kip that area and mov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7</w:t>
        <w:tab/>
        <w:t>Quit</w:t>
        <w:tab/>
        <w:tab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exit the download module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that started the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8</w:t>
        <w:tab/>
        <w:t>Search Areas</w:t>
        <w:tab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ay search for keywords with the download datab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pecify a filename search, a description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both filename and description.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arch all databases. When files are found you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into the list file mode until all search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9</w:t>
        <w:tab/>
        <w:t xml:space="preserve">Upload Files </w:t>
        <w:tab/>
        <w:t>(U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you can upload files to the bbs, Falke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that the connection provided is on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actual connection, so, to do a local uplo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must do a .local command before you try to uploa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pload is a local upload it will ask for a pat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if it is not a local upload it will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name only, a local upload can upload one fil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gular upload can upload 10 at a tim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ocol supports batch. Once files are received,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termine whether or not they are to be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, if the validation flag is set they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listing, if the validation flag is not s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vailable until validated through th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local command is sysop acces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0</w:t>
        <w:tab/>
        <w:t>Sysop Menu</w:t>
        <w:tab/>
        <w:t>(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op menu is a completely different menu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the sysop menu you may work on the download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files, edit files, delete files, validate fil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, etc. Certain commands are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menu as d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1</w:t>
        <w:tab/>
        <w:t>Edit File</w:t>
        <w:tab/>
        <w:t xml:space="preserve">(E) 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edit who sent the file, the file's grou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of the file from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2</w:t>
        <w:tab/>
        <w:t>Help File</w:t>
        <w:tab/>
        <w:t>(H)</w:t>
        <w:tab/>
        <w:t>(SYSOP MENU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rint the help menu defined in the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3</w:t>
        <w:tab/>
        <w:t>Validate File</w:t>
        <w:tab/>
        <w:t>(V)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validate all files that are not valid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database, you will be asked to validate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urrent. You can also access this fun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wnload menu by typing .validate or .validate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4.14 </w:t>
        <w:tab/>
        <w:t>Upload Files</w:t>
        <w:tab/>
        <w:t>(U)</w:t>
        <w:tab/>
        <w:t>(SYSOP MENU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not the conventional uploading of files,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 does is checks the directory of the are fo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will check the database against the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s in the directory, if it finds a fil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base it will ask you for the prop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the file to the database. You will also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ether or not to upload all areas. You can als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from the main download menu by typing .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.uploa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5</w:t>
        <w:tab/>
        <w:t>Remove File</w:t>
        <w:tab/>
        <w:t>(R)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remove a file from the database by selecting 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arch the database for the file specified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, then ask if you want to delete the actual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access this command from the main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.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6</w:t>
        <w:tab/>
        <w:t>Move File</w:t>
        <w:tab/>
        <w:t>(M)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move a file from one download database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M, you may also do this by typing .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7</w:t>
        <w:tab/>
        <w:t>Raw Listing</w:t>
        <w:tab/>
        <w:t>(L)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give you a raw listing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r currently in. You may also access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yping .rawdir from the main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4.18</w:t>
        <w:tab/>
        <w:t>Quit Sysop</w:t>
        <w:tab/>
        <w:t>(Q)</w:t>
        <w:tab/>
        <w:t>(SYSO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turn to the main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</w:t>
        <w:tab/>
        <w:t>E-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-Mail module is where users go to leave privat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users, in the email module you can atta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tter. There are several command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ail module which we will discuss one at a ti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specify this as a login door by putting LOG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 in the login doors section of the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</w:t>
        <w:tab/>
        <w:t>Delivery Statu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check the status of a letter that you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ser with this command, the letter must pass 3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it is returned, 1, the letter must be marked as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the letter must belong to you, and 3, the lett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arked as Validation Feedback, if all three test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t will be returned un-delivered. If a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UN delivered the user can do one of 3 thing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opy it to another user with the C command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it with the D command, or they can ignor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e with the N command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</w:t>
        <w:tab/>
        <w:t>List Email</w:t>
        <w:tab/>
        <w:t>(L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give you a listing of all the emai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n the format specified in the 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2</w:t>
        <w:tab/>
        <w:t>Multi-Mail</w:t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have mailing lists in your email databas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 requires a name, owner and up to 25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3</w:t>
        <w:tab/>
        <w:t>Create List</w:t>
        <w:tab/>
        <w:t>(C)</w:t>
        <w:tab/>
        <w:t>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a mailing list, the mailing list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wner, the person that creates the mailing list,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erson that can modify, delete, or writ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4</w:t>
        <w:tab/>
        <w:t xml:space="preserve">Delete List </w:t>
        <w:tab/>
        <w:t>(D)</w:t>
        <w:tab/>
        <w:t>Multi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a mailing list by name, only the owner ma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 once a list is deleted, there's no gett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</w:t>
        <w:tab/>
        <w:t>Modify List</w:t>
        <w:tab/>
        <w:t>(M)</w:t>
        <w:tab/>
        <w:t>Multi-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wner of the list can modify the mailing li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.1</w:t>
        <w:tab/>
        <w:t>Add User</w:t>
        <w:tab/>
        <w:t>(A)</w:t>
        <w:tab/>
        <w:t xml:space="preserve">Multi-Mail </w:t>
        <w:tab/>
        <w:t>Mod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dd up to 25 users to the opened mailing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name is a valid user then they ar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.2</w:t>
        <w:tab/>
        <w:t>Delete User</w:t>
        <w:tab/>
        <w:t>(D)</w:t>
        <w:tab/>
        <w:t>Multi-Mail</w:t>
        <w:tab/>
        <w:t>Mod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delete users off this list one nam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.3</w:t>
        <w:tab/>
        <w:t>List Users</w:t>
        <w:tab/>
        <w:t>(L)</w:t>
        <w:tab/>
        <w:t>Multi-Mail</w:t>
        <w:tab/>
        <w:t>Modify Li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give you a listing of all the user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5.4</w:t>
        <w:tab/>
        <w:t>Save List</w:t>
        <w:tab/>
        <w:t>(S)</w:t>
        <w:tab/>
        <w:t>Multi-Mail</w:t>
        <w:tab/>
        <w:t>Modify Li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save the list for the changes to take eff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not save the list then all changes you made to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leave the modify list function, if you didn'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, it will ask you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6</w:t>
        <w:tab/>
        <w:t>List Lists</w:t>
        <w:tab/>
        <w:t>(L)</w:t>
        <w:tab/>
        <w:t>Multi-Mai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lists function will show you all availabl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available for you to write to, they ar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 and the amount of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7</w:t>
        <w:tab/>
        <w:t>Write List</w:t>
        <w:tab/>
        <w:t>(W)</w:t>
        <w:tab/>
        <w:t>Multi-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write to a list, you write a letter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rmally, you use the same editor, the sam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, the only difference is, that when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 it will send to everyone in the mailing 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sent a file to the list it will be distribu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8</w:t>
        <w:tab/>
        <w:t>Quit Multi-Mail</w:t>
        <w:tab/>
        <w:t>(Q)</w:t>
        <w:tab/>
        <w:t>Multi-Mai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you to the main e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9</w:t>
        <w:tab/>
        <w:t>New Email Scan</w:t>
        <w:tab/>
        <w:t>(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will scan the email database for new e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, if there is new email waiting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(R)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0</w:t>
        <w:tab/>
        <w:t>Purge Email</w:t>
        <w:tab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s Email either by (O) Old email or (A) all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1</w:t>
        <w:tab/>
        <w:t>Quit Email</w:t>
        <w:tab/>
        <w:t>(Q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you to the menu that you loaded the emai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</w:t>
        <w:tab/>
        <w:t>Read Email</w:t>
        <w:tab/>
        <w:t>(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all email starting with the first letter in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6.5.12.1 Again</w:t>
        <w:tab/>
        <w:tab/>
        <w:t>(A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current let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.2 Delete</w:t>
        <w:tab/>
        <w:tab/>
        <w:t>(D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curren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.3 Forward</w:t>
        <w:tab/>
        <w:t>(F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he letter to another user. A 3 line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for the receiver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.4 Read Next</w:t>
        <w:tab/>
        <w:t xml:space="preserve">(N) 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next letter availab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.5 Reply</w:t>
        <w:tab/>
        <w:tab/>
        <w:t>(R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to the user that sent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2.6 Quit</w:t>
        <w:tab/>
        <w:tab/>
        <w:t>(Q,X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s read mode and returns you to the main emai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5.13</w:t>
        <w:tab/>
        <w:t>Write Letter</w:t>
        <w:tab/>
        <w:t>(W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a letter to another user, once al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has been entered the edito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</w:t>
        <w:tab/>
        <w:t>The Feedbac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eedback module will send a letter to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as a command line parameter, The syntax is /U: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none is provided the name for the sysop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bscfg is used. You may have more than one feedback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option by</w:t>
        <w:tab/>
        <w:t xml:space="preserve">supplying different names to the modu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great for having a feedback module for you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rators, message base moderators, main sysop,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on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</w:t>
        <w:tab/>
        <w:t>The Message bas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message base module is made up of up of unlimited ar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ea can have its own moderator as well a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 postings. If the base has anonymous post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sk the poster if they want it anonymous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</w:t>
        <w:tab/>
        <w:t>Area Change</w:t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change into another area if they have access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, they must have read access to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ba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2</w:t>
        <w:tab/>
        <w:t>Clear Counters</w:t>
        <w:tab/>
        <w:t>(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lears all last read counters in the users accou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will become new to them if they clear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3</w:t>
        <w:tab/>
        <w:t>Delete Message</w:t>
        <w:tab/>
        <w:t>(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ssage can be deleted from the main menu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sponse number is known, the entire messag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response 0 is the response being deleted. Only a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rator, or owner of the message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4</w:t>
        <w:tab/>
        <w:t>List Areas</w:t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a listing of available areas and a c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5</w:t>
        <w:tab/>
        <w:t>Newscan Areas</w:t>
        <w:tab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ing N will scan the message base areas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set as scanned, and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.7.6</w:t>
        <w:tab/>
        <w:t>Post Message</w:t>
        <w:tab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a message in the current area, the editor su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Falk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</w:t>
        <w:tab/>
        <w:t>Read Messages</w:t>
        <w:tab/>
        <w:t>(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read ALL the messages in the current are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rst available message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1</w:t>
        <w:tab/>
        <w:t>Again</w:t>
        <w:tab/>
        <w:tab/>
        <w:t>(A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current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2</w:t>
        <w:tab/>
        <w:t>Backup</w:t>
        <w:tab/>
        <w:tab/>
        <w:t>(B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to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3</w:t>
        <w:tab/>
        <w:t>Delete</w:t>
        <w:tab/>
        <w:tab/>
        <w:t>(D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 the current message. Only the sysop, modera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wner of the message may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4</w:t>
        <w:tab/>
        <w:t>Jump</w:t>
        <w:tab/>
        <w:tab/>
        <w:t>(J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to the next scanned base, this is a new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f not in new scan thi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5</w:t>
        <w:tab/>
        <w:t>Next</w:t>
        <w:tab/>
        <w:tab/>
        <w:t>(N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e next availa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6</w:t>
        <w:tab/>
        <w:t>Reply</w:t>
        <w:tab/>
        <w:tab/>
        <w:t>(R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y to the current letter, this will tack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to the end of the current message 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 message is replied to, the original messag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mp gets updated as well, this will ca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to be displayed again when a new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7.7</w:t>
        <w:tab/>
        <w:t>Quit</w:t>
        <w:tab/>
        <w:tab/>
        <w:t>(Q)</w:t>
        <w:tab/>
        <w:t>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from the reading mode, if in new scan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scan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6.7.8</w:t>
        <w:tab/>
        <w:t>Titles</w:t>
        <w:tab/>
        <w:tab/>
        <w:t>(T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titles of the messag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9</w:t>
        <w:tab/>
        <w:t xml:space="preserve">Quit </w:t>
        <w:tab/>
        <w:tab/>
        <w:t>(Q,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s the message base and returns to the menu tha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ssage bas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0</w:t>
        <w:tab/>
        <w:t>Advance</w:t>
        <w:tab/>
        <w:tab/>
        <w:t>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 to the next available message base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7.11</w:t>
        <w:tab/>
        <w:t>Backup</w:t>
        <w:tab/>
        <w:tab/>
        <w:t>(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to the previous available message base are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8</w:t>
        <w:tab/>
        <w:t>The new user modu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is ran whenever someone logs in and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new for an account name, it will check the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s flag in the bbscfg.dat file and exit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9</w:t>
        <w:tab/>
        <w:t>The Teleconferen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leconference system for Falken is made up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parate modules, the first one being the actual tele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, and the runtlcf module, the startlcf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ny longer because of problems on certa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up: Setting up the teleconference module is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 before, all you need to do is add it to the menu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are needed by the teleconference mod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stored in the data directory now.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lcfname.bad and tlcfname.act files to the data dir,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ntlcf to your menu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.g. TLCF TLCF/runtlcf /N:TLCF /P:password /A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You can have a cost for credit users, but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 field will be over written by the teleconference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: (for password) and the /A: (for ag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, and the /N: (for name) defaults to TLCF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&lt;tlcfname&gt;.chk is the chalk board for that ro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ses all the chalk board data, and the files tlcfbuf.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 files for the .buffer command and don't really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ue and should for the most part b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leaves the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All filenames are converted to lower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0</w:t>
        <w:tab/>
        <w:t>The sys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op module is a systems operator's modu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protected by the password defined in the bb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You may edit the users account her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online or not. The menus in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ble so all the commands will be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11  </w:t>
        <w:tab/>
        <w:t>The userbios modu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bios module allows your users to put some tad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in for others to view via the .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1.1</w:t>
        <w:tab/>
        <w:t>Add BIO</w:t>
        <w:tab/>
        <w:tab/>
        <w:t>(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user biography to the database, it starts off b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questions defined as bio_question_one on up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ts them in the editor and lets them type up to 15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b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1.2</w:t>
        <w:tab/>
        <w:t>Delete BIO</w:t>
        <w:tab/>
        <w:t>(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delete their user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1.3</w:t>
        <w:tab/>
        <w:t>Edit BIO</w:t>
        <w:tab/>
        <w:t>(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edit their user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11.4 </w:t>
        <w:tab/>
        <w:t>View BIO</w:t>
        <w:tab/>
        <w:t>(V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s a certain user's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1.5</w:t>
        <w:tab/>
        <w:t>Quit</w:t>
        <w:tab/>
        <w:tab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 and return back to the menu that loade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</w:t>
        <w:tab/>
        <w:t>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online user editor, its a small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 users to change certain things in their accou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f version 11 you can specify which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able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</w:t>
        <w:tab/>
        <w:t>New Comment</w:t>
        <w:tab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s the user to change their comment to better sui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2</w:t>
        <w:tab/>
        <w:t>Screen Settings</w:t>
        <w:tab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screen settings in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3</w:t>
        <w:tab/>
        <w:t>Short Menus</w:t>
        <w:tab/>
        <w:t>(C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hort menus are set then all they will 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hort menu from the 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4</w:t>
        <w:tab/>
        <w:t>Graphics</w:t>
        <w:tab/>
        <w:t>(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s to set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5</w:t>
        <w:tab/>
        <w:t>Line Feeds</w:t>
        <w:tab/>
        <w:t>(E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he user's line f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6</w:t>
        <w:tab/>
        <w:t>Password</w:t>
        <w:tab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6.12.7  Hot Keys</w:t>
        <w:tab/>
        <w:t>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users to turn on their hot keys system, thi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of the bbs, certain areas are dis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al purposes, hot keys are dis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s, and reset to their value when they com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8</w:t>
        <w:tab/>
        <w:t>Handle</w:t>
        <w:tab/>
        <w:tab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handle, thi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 to allow, but it is allow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9</w:t>
        <w:tab/>
        <w:t>Real Name</w:t>
        <w:tab/>
        <w:t>(I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real name,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 good idea, but it is allowa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0</w:t>
        <w:tab/>
        <w:t>Address</w:t>
        <w:tab/>
        <w:tab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street addres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1</w:t>
        <w:tab/>
        <w:t>City</w:t>
        <w:tab/>
        <w:tab/>
        <w:t>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the user to change their hom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2</w:t>
        <w:tab/>
        <w:t>State</w:t>
        <w:tab/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a user to change their hom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3</w:t>
        <w:tab/>
        <w:t>Zip code</w:t>
        <w:tab/>
        <w:tab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a user to change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4</w:t>
        <w:tab/>
        <w:t>Home Phone</w:t>
        <w:tab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a user to change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5</w:t>
        <w:tab/>
        <w:t>Work Phone</w:t>
        <w:tab/>
        <w:t>(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a user to change their work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3</w:t>
        <w:tab/>
        <w:t>Sex</w:t>
        <w:tab/>
        <w:tab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for a user to change their sexu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4</w:t>
        <w:tab/>
        <w:t>Toggle FSE Flag</w:t>
        <w:tab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oggle the status of the FSE flag,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jeditor (Full Screen Editor)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5 Inet Email Name</w:t>
        <w:tab/>
        <w:t>(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5</w:t>
        <w:tab/>
        <w:t>Forward Address</w:t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eature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2.16</w:t>
        <w:tab/>
        <w:t>Quit</w:t>
        <w:tab/>
        <w:tab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ts the editor door and returns to the menu that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oor. If the information has been modified the us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sked to sav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3</w:t>
        <w:tab/>
        <w:t>The XYZ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 provided XYZ modules are called directly from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take only one parameter and thats the full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4</w:t>
        <w:tab/>
        <w:t>The bbslog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login module is the main login program for Fal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ndle all the requests from the user and pa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, and pass all Falken's requests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is module exits the login session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ces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5</w:t>
        <w:tab/>
        <w:t>The killbbs modu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will halt all bbs logins and shut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's programs and modules, doors, whatever Falk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6</w:t>
        <w:tab/>
        <w:t>The Acctedi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account editor for Falken's user accou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an from a shell but the bbs must be up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as an online door. One of the most confus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the acctedit module is the fact that there are 2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creens per user, to see the second screen press th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o Flip screens, this is where all the secur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7</w:t>
        <w:tab/>
        <w:t>The bbsmoni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bsmonitor module monitors all Falken's progres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k to the users, lock on to their lines, monit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, kill lines, record lines, monitors all door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ine activity, and it can halt the bbs complete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ust be started from a shell, and no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8</w:t>
        <w:tab/>
        <w:t xml:space="preserve">Writing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modules for Falken is a easy task,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 certain rules. There is a file available for F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write modules for called doorutil-x.x.tgz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exclusive documentation file in this arch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</w:t>
        <w:tab/>
        <w:t>Falken specific modul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19   </w:t>
        <w:tab/>
        <w:t>The Falk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ken utilizes the same editor for E-Mail, Downloads, Bi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ys, Messages. Its a straight forward line edito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mand mode you can manipulate the curren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extent. You are allowed 100 lines of text p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9.1</w:t>
        <w:tab/>
        <w:t>Abort Message</w:t>
        <w:tab/>
        <w:tab/>
        <w:t>(A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s the current messag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19.2 </w:t>
        <w:tab/>
        <w:t>List Message</w:t>
        <w:tab/>
        <w:tab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text that has been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9.3  Replace Text</w:t>
        <w:tab/>
        <w:tab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place a line of text with the lin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9.4</w:t>
        <w:tab/>
        <w:t>Save</w:t>
        <w:tab/>
        <w:tab/>
        <w:tab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s and sends the letter to th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9.5</w:t>
        <w:tab/>
        <w:t>Quote</w:t>
        <w:tab/>
        <w:tab/>
        <w:tab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s the current letter text to your lett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vailable on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 xml:space="preserve">Falken 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</w:t>
        <w:tab/>
        <w:t xml:space="preserve">Introduction to 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commands are commands that can be u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anywhere on the system.  EVERY glob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ceded by a '.'  There are certain 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only available to sysops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a help file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</w:t>
        <w:tab/>
        <w:t xml:space="preserve">User 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</w:t>
        <w:tab/>
        <w:t xml:space="preserve">.w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displays the "Who is On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2</w:t>
        <w:tab/>
        <w:t xml:space="preserve">.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s the user's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3</w:t>
        <w:tab/>
        <w:t xml:space="preserve">.last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 the last20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4</w:t>
        <w:tab/>
        <w:t xml:space="preserve">.ign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akes one parameter of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gnore.  For example: .ignor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ignore the person with the username 'joh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this off, use the .no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5</w:t>
        <w:tab/>
        <w:t xml:space="preserve">.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turn off the use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global messages.  Use the .nobus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the busy fla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6</w:t>
        <w:tab/>
        <w:t xml:space="preserve">.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is used to send privat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ser to another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end john this is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ubstitute the username by the line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send 0 this is a privat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send a message to the user on line 0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eviate this command with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 0 this is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send a private message to line 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7</w:t>
        <w:tab/>
        <w:t xml:space="preserve">.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log the user off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8</w:t>
        <w:tab/>
        <w:t xml:space="preserve">.re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log the user off and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 to the login screen where they can lo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9</w:t>
        <w:tab/>
        <w:t xml:space="preserve">.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will display a user's biograph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sysop access, it will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0</w:t>
        <w:tab/>
        <w:t xml:space="preserve">.lastlog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akes one parameter; a user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last login time of the nam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1</w:t>
        <w:tab/>
        <w:t xml:space="preserve">.user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displays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2</w:t>
        <w:tab/>
        <w:t xml:space="preserve">.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s the current date and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3</w:t>
        <w:tab/>
        <w:t xml:space="preserve">.ansi/.r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mmands turn on ANSI or RIP graphic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turned off with .noansi or .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.14</w:t>
        <w:tab/>
        <w:t>.noansi/.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commands turn off ANSI or RIP graphic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</w:t>
        <w:tab/>
        <w:t xml:space="preserve">Sysop Glob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commands that only users with sysop lev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run.  The only exception is .subop which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un by Sub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</w:t>
        <w:tab/>
        <w:t xml:space="preserve">.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splay the lines in use,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, and the PID of ./bbs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2</w:t>
        <w:tab/>
        <w:t xml:space="preserve">.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run a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, to run BINARY (RAW)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the command with a *. 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: .run *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3</w:t>
        <w:tab/>
        <w:t xml:space="preserve">.steal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make you invisible from normal user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 will be able to see you. You can cancel this wi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.nosteal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4</w:t>
        <w:tab/>
        <w:t xml:space="preserve">.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the menu configuration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5</w:t>
        <w:tab/>
        <w:t xml:space="preserve">.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a note in the sysnotes.t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6</w:t>
        <w:tab/>
        <w:t xml:space="preserve">.sys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oadcast a message to other syso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7</w:t>
        <w:tab/>
        <w:t xml:space="preserve">.not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turn off the idle timer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it a door, this flag will be reset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 to turn the timer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8</w:t>
        <w:tab/>
        <w:t xml:space="preserve">.k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can take a username or li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and logs that line/user off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9</w:t>
        <w:tab/>
        <w:t xml:space="preserve">.g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'gag' a user. 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alk in the teleconference.  Use .nogag to u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.  When the user disconnects and re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/she will no longer be g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0</w:t>
        <w:tab/>
        <w:t xml:space="preserve">.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akes a parameter of a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ll users currently logged on.  Usag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: .broadcast message to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1</w:t>
        <w:tab/>
        <w:t xml:space="preserve">.sub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will broadcast a message to all sub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sysops?)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2</w:t>
        <w:tab/>
        <w:t xml:space="preserve">.ext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extend a users time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age should be: .extend joh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30 minu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.13</w:t>
        <w:tab/>
        <w:t>.y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takes a parameter of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ring a person into sysop cha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able to leave the chat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unfix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.14</w:t>
        <w:tab/>
        <w:t>.seri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isplay the systems current serial numb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System Labe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</w:t>
        <w:tab/>
        <w:t>Labels available in the main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ddress</w:t>
        <w:tab/>
        <w:t>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ity</w:t>
        <w:tab/>
        <w:tab/>
        <w:t>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e</w:t>
        <w:tab/>
        <w:tab/>
        <w:t>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zip</w:t>
        <w:tab/>
        <w:tab/>
        <w:t>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time</w:t>
        <w:tab/>
        <w:t>User's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online</w:t>
        <w:tab/>
        <w:t>User's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ne</w:t>
        <w:tab/>
        <w:tab/>
        <w:t>User'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ea</w:t>
        <w:tab/>
        <w:tab/>
        <w:t>User's Loc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rlevel</w:t>
        <w:tab/>
        <w:t>User's Tim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lags</w:t>
        <w:tab/>
        <w:tab/>
        <w:t>User's General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mment3</w:t>
        <w:tab/>
        <w:t>not us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date</w:t>
        <w:tab/>
        <w:t>User's Account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nsi</w:t>
        <w:tab/>
        <w:tab/>
        <w:t>User's Graphic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aud</w:t>
        <w:tab/>
        <w:tab/>
        <w:t>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ysop</w:t>
        <w:tab/>
        <w:tab/>
        <w:t>Syso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irthday</w:t>
        <w:tab/>
        <w:t>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omephone</w:t>
        <w:tab/>
        <w:t>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orkphone</w:t>
        <w:tab/>
        <w:t>User'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xpiredate</w:t>
        <w:tab/>
        <w:t>Us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s</w:t>
        <w:tab/>
        <w:tab/>
        <w:t>User's Logons thi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logons</w:t>
        <w:tab/>
        <w:t>User's Tot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nnecttime</w:t>
        <w:tab/>
        <w:t>User's Connect time thi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connecttime</w:t>
        <w:tab/>
        <w:t>User's Tot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lcftime</w:t>
        <w:tab/>
        <w:t>User's Teleconfere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date</w:t>
        <w:tab/>
        <w:t>User's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num</w:t>
        <w:tab/>
        <w:t>User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@sex</w:t>
        <w:tab/>
        <w:tab/>
        <w:t>User's Sex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ge</w:t>
        <w:tab/>
        <w:tab/>
        <w:t>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@setup1</w:t>
        <w:tab/>
        <w:tab/>
        <w:t>User's Setup Question number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ew</w:t>
        <w:tab/>
        <w:tab/>
        <w:t>User's New Accou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_left_today User's time 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ownloads</w:t>
        <w:tab/>
        <w:t>User's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ploads</w:t>
        <w:tab/>
        <w:t>User's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ownloadk</w:t>
        <w:tab/>
        <w:t>User's Download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ploadk</w:t>
        <w:tab/>
        <w:t>User's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type</w:t>
        <w:tab/>
        <w:t>User's 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se_credits</w:t>
        <w:tab/>
        <w:t>User's uses credi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mment2</w:t>
        <w:tab/>
        <w:t>not us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mment</w:t>
        <w:tab/>
        <w:t xml:space="preserve">User's comm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enuflags</w:t>
        <w:tab/>
        <w:t>User's Menu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ast_num</w:t>
        <w:tab/>
        <w:t>Last20 caller numb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ast_date</w:t>
        <w:tab/>
        <w:t>Last20 Call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ast_name</w:t>
        <w:tab/>
        <w:t>Last20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essage</w:t>
        <w:tab/>
        <w:t>Message Text for .send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 xml:space="preserve">Generic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feeds</w:t>
        <w:tab/>
        <w:tab/>
        <w:t>User's Line fe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status</w:t>
        <w:tab/>
        <w:t>User's account status, Validated, Ne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eensize</w:t>
        <w:tab/>
        <w:t>User's screen size 80 X 2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allernum</w:t>
        <w:tab/>
        <w:t>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ast_from</w:t>
        <w:tab/>
        <w:t>Filled with last20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ast20count</w:t>
        <w:tab/>
        <w:t>Last 20 counter 1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one</w:t>
        <w:tab/>
        <w:t>User Biography answer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iography</w:t>
        <w:tab/>
        <w:t>Actual biograph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1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2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3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4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5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6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7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8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ing9</w:t>
        <w:tab/>
        <w:t>Generic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Labels available to the bullet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us</w:t>
        <w:tab/>
        <w:tab/>
        <w:t>Bulletin Status MUST READ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ulldate</w:t>
        <w:tab/>
        <w:t>Bullet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ullsubject</w:t>
        <w:tab/>
        <w:t>Bullet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Labels available to the down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ea</w:t>
        <w:tab/>
        <w:tab/>
        <w:t>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size</w:t>
        <w:tab/>
        <w:t>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name</w:t>
        <w:tab/>
        <w:t>File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desc</w:t>
        <w:tab/>
        <w:t>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owner</w:t>
        <w:tab/>
        <w:t>Who up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date</w:t>
        <w:tab/>
        <w:t>When the file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group</w:t>
        <w:tab/>
        <w:t>Grou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sent</w:t>
        <w:tab/>
        <w:t>Amount of times fil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@filesendtime  </w:t>
        <w:tab/>
        <w:t>How long it will take to s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key</w:t>
        <w:tab/>
        <w:t>Protoc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name</w:t>
        <w:tab/>
        <w:t>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batch</w:t>
        <w:tab/>
        <w:t>Batch suppor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us</w:t>
        <w:tab/>
        <w:tab/>
        <w:t>Status Fla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hortdesc</w:t>
        <w:tab/>
        <w:t>Short description of file,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oderator</w:t>
        <w:tab/>
        <w:t>User that is moderating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alfiles</w:t>
        <w:tab/>
        <w:t>Total Files in 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group</w:t>
        <w:tab/>
        <w:tab/>
        <w:t>Group of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ext</w:t>
        <w:tab/>
        <w:tab/>
        <w:t>Temporary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4 Labels available to the edi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rom</w:t>
        <w:tab/>
        <w:tab/>
        <w:t>Who the lett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ubject</w:t>
        <w:tab/>
        <w:t>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sttext</w:t>
        <w:tab/>
        <w:t>Text from the l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emory</w:t>
        <w:tab/>
        <w:tab/>
        <w:t>Amount of memory needed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input_filename</w:t>
        <w:tab/>
        <w:t>Filename of the input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axlines</w:t>
        <w:tab/>
        <w:t>Maximum lines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</w:t>
        <w:tab/>
        <w:tab/>
        <w:t>Who the let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lltext</w:t>
        <w:tab/>
        <w:t>Listing of all text enter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stcounter</w:t>
        <w:tab/>
        <w:t>List counter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5 Labels available to the emai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Time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ddressee</w:t>
        <w:tab/>
        <w:t>Who the lett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ubject</w:t>
        <w:tab/>
        <w:t>Subject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rom</w:t>
        <w:tab/>
        <w:tab/>
        <w:t>Who the lett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etterdate</w:t>
        <w:tab/>
        <w:t>When it wa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ettertime</w:t>
        <w:tab/>
        <w:t>What time it wa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alemail</w:t>
        <w:tab/>
        <w:t>Total email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ew</w:t>
        <w:tab/>
        <w:tab/>
        <w:t>Amount of new email in you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stname</w:t>
        <w:tab/>
        <w:t>Multi Mail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stuser</w:t>
        <w:tab/>
        <w:t>Multi Mai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stentries</w:t>
        <w:tab/>
        <w:t>Multi Mail 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ettertext</w:t>
        <w:tab/>
        <w:t>Text of the actua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ext</w:t>
        <w:tab/>
        <w:tab/>
        <w:t>Temporary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name</w:t>
        <w:tab/>
        <w:t>Filename of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ilesize</w:t>
        <w:tab/>
        <w:t>Filesize of atta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old_search_text Not used any long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ur_search_text Not used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ode</w:t>
        <w:tab/>
        <w:tab/>
        <w:t xml:space="preserve"> Fidonet n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6 Labels available to the feedba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ddressee</w:t>
        <w:tab/>
        <w:t>Who's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ubject</w:t>
        <w:tab/>
        <w:t>Letter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rom</w:t>
        <w:tab/>
        <w:tab/>
        <w:t>Who's the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ext</w:t>
        <w:tab/>
        <w:tab/>
        <w:t>Generic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7 Labels available to the msgbas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rom</w:t>
        <w:tab/>
        <w:tab/>
        <w:t>Who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sgtime</w:t>
        <w:tab/>
        <w:t>When the message wa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ubject</w:t>
        <w:tab/>
        <w:t>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sgnum</w:t>
        <w:tab/>
        <w:tab/>
        <w:t>The Message's stored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almsgs</w:t>
        <w:tab/>
        <w:t>Total messages in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asename</w:t>
        <w:tab/>
        <w:t>Subject name of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oderator</w:t>
        <w:tab/>
        <w:t>Moderators name of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ewmsgs</w:t>
        <w:tab/>
        <w:t>New messag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sgdate</w:t>
        <w:tab/>
        <w:t>Date message was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anned</w:t>
        <w:tab/>
        <w:t>Area sc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alareas</w:t>
        <w:tab/>
        <w:t>Total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ext</w:t>
        <w:tab/>
        <w:tab/>
        <w:t>Temporary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sgtext</w:t>
        <w:tab/>
        <w:t>Actual tex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user</w:t>
        <w:tab/>
        <w:tab/>
        <w:t>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ode</w:t>
        <w:tab/>
        <w:tab/>
        <w:t>Node which the messag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8 Labels available for the newus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reet</w:t>
        <w:tab/>
        <w:tab/>
        <w:t>Us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ity</w:t>
        <w:tab/>
        <w:tab/>
        <w:t>User's Ci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e</w:t>
        <w:tab/>
        <w:tab/>
        <w:t>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zip</w:t>
        <w:tab/>
        <w:tab/>
        <w:t>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ne</w:t>
        <w:tab/>
        <w:tab/>
        <w:t>User's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nsi</w:t>
        <w:tab/>
        <w:tab/>
        <w:t>User's graphic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aud</w:t>
        <w:tab/>
        <w:tab/>
        <w:t>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irthday</w:t>
        <w:tab/>
        <w:t>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omephone</w:t>
        <w:tab/>
        <w:t>User'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orkphone</w:t>
        <w:tab/>
        <w:t>User's 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num</w:t>
        <w:tab/>
        <w:t>User'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x</w:t>
        <w:tab/>
        <w:tab/>
        <w:t>User's Sex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ge</w:t>
        <w:tab/>
        <w:tab/>
        <w:t>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1</w:t>
        <w:tab/>
        <w:tab/>
        <w:t>User's setup questions 1 through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feeds</w:t>
        <w:tab/>
        <w:tab/>
        <w:t>User's Line fe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eensize</w:t>
        <w:tab/>
        <w:t>User'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9 Labels available for the xyz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key</w:t>
        <w:tab/>
        <w:t>Protoc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name</w:t>
        <w:tab/>
        <w:t>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rotobatch</w:t>
        <w:tab/>
        <w:t>Batc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0 Labels available for the teleconf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lcftime</w:t>
        <w:tab/>
        <w:t>User's time in tele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essage</w:t>
        <w:tab/>
        <w:t>Telecon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nftype</w:t>
        <w:tab/>
        <w:t>Teleconference ro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nfname</w:t>
        <w:tab/>
        <w:t>Teleconference ro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nfsubj</w:t>
        <w:tab/>
        <w:t>Teleconference room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hannel</w:t>
        <w:tab/>
        <w:t xml:space="preserve">User's channe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btotalmsgs</w:t>
        <w:tab/>
        <w:t>Total Chalk boar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1 Labels available for the userbio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@realname</w:t>
        <w:tab/>
        <w:t>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ddress</w:t>
        <w:tab/>
        <w:t>User'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ity</w:t>
        <w:tab/>
        <w:tab/>
        <w:t>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e</w:t>
        <w:tab/>
        <w:tab/>
        <w:t>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zip</w:t>
        <w:tab/>
        <w:tab/>
        <w:t>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time</w:t>
        <w:tab/>
        <w:t>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online</w:t>
        <w:tab/>
        <w:t>Time user has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Time left fo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ne</w:t>
        <w:tab/>
        <w:tab/>
        <w:t>Us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rea</w:t>
        <w:tab/>
        <w:tab/>
        <w:t>User's Loc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rlevel</w:t>
        <w:tab/>
        <w:t>User's Tim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lags</w:t>
        <w:tab/>
        <w:tab/>
        <w:t>User's general access lev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date</w:t>
        <w:tab/>
        <w:t>Date accoun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nsi</w:t>
        <w:tab/>
        <w:tab/>
        <w:t>User's Graphic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aud</w:t>
        <w:tab/>
        <w:tab/>
        <w:t>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ysop</w:t>
        <w:tab/>
        <w:tab/>
        <w:t>Sysop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irthday</w:t>
        <w:tab/>
        <w:t>User's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omephone</w:t>
        <w:tab/>
        <w:t>Us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orkphone</w:t>
        <w:tab/>
        <w:t>User's wor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xpiredate</w:t>
        <w:tab/>
        <w:t>Date the account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s</w:t>
        <w:tab/>
        <w:tab/>
        <w:t>Logons thi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logons</w:t>
        <w:tab/>
        <w:t>Tot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nnecttime</w:t>
        <w:tab/>
        <w:t>Connect time thi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otconnecttime</w:t>
        <w:tab/>
        <w:t>Tot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lcftime</w:t>
        <w:tab/>
        <w:t>Time spent in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ogondate</w:t>
        <w:tab/>
        <w:t>Date of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num</w:t>
        <w:tab/>
        <w:t xml:space="preserve">User's accou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x</w:t>
        <w:tab/>
        <w:tab/>
        <w:t xml:space="preserve">Male or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ge</w:t>
        <w:tab/>
        <w:tab/>
        <w:t>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1</w:t>
        <w:tab/>
        <w:tab/>
        <w:t>Account setup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2</w:t>
        <w:tab/>
        <w:tab/>
        <w:t xml:space="preserve">Account setup ques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3</w:t>
        <w:tab/>
        <w:tab/>
        <w:t>Account setup 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4</w:t>
        <w:tab/>
        <w:tab/>
        <w:t>Account setup ques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5</w:t>
        <w:tab/>
        <w:tab/>
        <w:t>Account setup ques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tup6</w:t>
        <w:tab/>
        <w:tab/>
        <w:t>Account setup ques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new</w:t>
        <w:tab/>
        <w:tab/>
        <w:t xml:space="preserve">The new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_left_today Timelef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ownloads</w:t>
        <w:tab/>
        <w:t>#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ploads</w:t>
        <w:tab/>
        <w:t>#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ownloadk</w:t>
        <w:tab/>
        <w:t>Size of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ploadk</w:t>
        <w:tab/>
        <w:t>Size of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type</w:t>
        <w:tab/>
        <w:t xml:space="preserve">Accou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use_credits</w:t>
        <w:tab/>
        <w:t>Does this guy us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mment</w:t>
        <w:tab/>
        <w:t>Use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enuflags</w:t>
        <w:tab/>
        <w:t>Which menu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Filled wi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feeds</w:t>
        <w:tab/>
        <w:tab/>
        <w:t>Filled with line feed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cctstatus</w:t>
        <w:tab/>
        <w:t>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eensize</w:t>
        <w:tab/>
        <w:t>Scre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isher</w:t>
        <w:tab/>
        <w:tab/>
        <w:t>Filled with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one</w:t>
        <w:tab/>
        <w:t>Bio ques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two</w:t>
        <w:tab/>
        <w:t>Bio ques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three</w:t>
        <w:tab/>
        <w:t>Bio ques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four</w:t>
        <w:tab/>
        <w:t>Bio questio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question_five</w:t>
        <w:tab/>
        <w:t>Bio ques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iography</w:t>
        <w:tab/>
        <w:t>Bi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unter</w:t>
        <w:tab/>
        <w:t>Generic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ext</w:t>
        <w:tab/>
        <w:tab/>
        <w:t>Let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2 Labels available to the user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andle</w:t>
        <w:tab/>
        <w:tab/>
        <w:t>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alname</w:t>
        <w:tab/>
        <w:t>User'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left</w:t>
        <w:tab/>
        <w:t>User's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redits</w:t>
        <w:tab/>
        <w:t>User's cred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time</w:t>
        <w:tab/>
        <w:tab/>
        <w:t>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date</w:t>
        <w:tab/>
        <w:tab/>
        <w:t>Curren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omment</w:t>
        <w:tab/>
        <w:t>User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eenchars</w:t>
        <w:tab/>
        <w:t>User's screen ch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creenlines</w:t>
        <w:tab/>
        <w:t>User's screen leng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erbose</w:t>
        <w:tab/>
        <w:t>Verbose menu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graphics</w:t>
        <w:tab/>
        <w:t>User's Graphic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linefeeds</w:t>
        <w:tab/>
        <w:t>User's Linefeed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password</w:t>
        <w:tab/>
        <w:t>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otkeys</w:t>
        <w:tab/>
        <w:t>User's hot ke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address</w:t>
        <w:tab/>
        <w:t>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ity</w:t>
        <w:tab/>
        <w:tab/>
        <w:t>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te</w:t>
        <w:tab/>
        <w:tab/>
        <w:t>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zipcode</w:t>
        <w:tab/>
        <w:t>User'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homephone</w:t>
        <w:tab/>
        <w:t>User's Hom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orkphone</w:t>
        <w:tab/>
        <w:t>User's work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ex</w:t>
        <w:tab/>
        <w:tab/>
        <w:t>User's sexu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se_flag</w:t>
        <w:tab/>
        <w:t>Use FSE or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3 Color Codes available to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color codes are self explanatory,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are preceded with a b are bold codes. @off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lors, and @clear sends a home cursor and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me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b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