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cx is an integration of other DIPC tools (dipcshm, dipcref and dip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raphical user interface (xview). It also allows you to 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figuration of DIPC i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start, dipcx shows a small window. You could view the struct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 the referee by selecting "structures/Kerne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ructures/Referee" menu items, respectively. You can see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structures by pressing the "info" button, or you c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m by using the "Remov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viewing a shared memory structure from the kerne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information about its usage by pressing the "manage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"Config" button to see the contents of DIPC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dipc.conf. If this files does not exist, then som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yed. You can change the entries and save them by pressing th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pdate the shown information at any time, just selec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cx has on-line help, and you can use it to find out mor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ing dipcx requires xview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