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U(ERROR)                   3/30/79                   DBU(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Utility error mes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numbers 5000 - 5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Base Utility functions  perform  almost  all 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are  not directly associated with processing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 messages which they can generate result from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checking and a considerable amount of semantic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1    PRINT: bad relation name %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trying to print a relation which doesn'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2    PRINT: %0 is a view and can'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nly way to print a view is by retrie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3    PRINT: Relation %0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not authorized to access this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02    CREATE: duplicate relation name %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trying to create a  relation  which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03    CREATE: %0 is a system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not create a relation with the same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 relation.   The  system  depends o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system relations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04    CREATE %0: invalid attribute nam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happen if you try  to  create  a 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n attribute longer than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05    CREATE %0: duplicate attribute nam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names in a relation must be  uniqu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rying to create one with a duplicat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06    CREATE %0: invalid attribute format "%2"  on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llowed formats for a domain  are  c1-c255,  i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2,  i4,  f4 and f8.  Any other forma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07    CREATE %0: excessive domain count on attribut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lation cannot have more than  49  domai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  of  this  magic  number is obscu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difficul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08    CREATE %0: excessive relation width on attribut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number of bytes allowed in  a  tup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0.   This  results from the decision that a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fit on one UNIX "page".  Assorted pointer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re  the  14 bytes which separates 1010 from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"magic number" is very hard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01    DESTROY: %0 is a system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stem would immediately  stop  working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allow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02    DESTROY: %0 does not exist or is not owned by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stroy a relation, it must exist, and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03    DESTROY: %0 is an invalid integrity constraint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s given do not identify integrity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specified relation.  For example: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ype "destroy permit parts 1, 2, 3", and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were  not  the numbers "help permit parts"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for permissions on parts, you would get thi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04    DESTROY: %0  is  an  invalid  protection 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s  given  do  not  identify  protectio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aints  on the specified relation.  Exampl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5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00    INDEX: cannot find primary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lation does not exist - check your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01    INDEX: more than maximum number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econdary index can be  created  on  at  most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02    INDEX: invalid domain %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tried to create an index on a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03    INDEX: relation %0 not owned by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ust own relations to put indicie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04    INDEX: relation %0 is already a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RES does not permit tertiary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05    INDEX: relation %0 is a system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indices cannot be created on system 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06    INDEX: %0 is a view and an index can't be  buil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views are not physically stored in  the 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, you cannot build indicie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01    HELP: relation %0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02    HELP: cannot find manual section "%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the desired manual section does no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system does not have any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03    HELP: relation %0 is not a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d a "help view" (which prints view definition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nonview.   For  example:  "help  view  overpaid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s out overpaidv's view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04    HELP: relation %0 has no permissions on i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05    HELP: relation %0 has no integrity constraints 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tried to print the permissions 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raints on a relation which has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10    HELP: tree buffer overf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11    HELP: tree stack overf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ll more buff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00    MODIFY: relation %0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01    MODIFY: you do not own relation %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not modify the storage structure of  a 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 you do not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02    MODIFY %0: you may not provide keys on a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inition, heaps do not hav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03    MODIFY %0: too many key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only have 49 keys on any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04    MODIFY %0: cannot modify system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relations can only be modified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#s_#y_#s_#m_#o_#d command to the shell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mod _#d_#b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07    MODIFY %0: duplicate key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only specify a domain as a ke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08    MODIFY %0: key width (%1) too large for i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modifying a relation to isam, the  su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of the key fields cannot exceed 2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10    MODIFY %0: bad storage structure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id storage structure names are  heap,  c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am, cisam, hash, and ch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11    MODIFY %0: bad attribute name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specified an attribute that does not 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12    MODIFY %0: "%1" not allowed or specified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specified a parameter which confli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 parameter, is inconsistant with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, or which has already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13    MODIFY %0: fillfactor value %1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#F_#i_#l_#l_#f_#a_#c_#t_#o_#r must be between 1 and 10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14    MODIFY %0: minpages value %1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#M_#i_#n_#p_#a_#g_#e_#s must b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15    MODIFY %0: "%1" should be "fillfactor",  "maxpag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"minpa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specified an unknown parameter to _#m_#o_#d_#i_#f_#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16    MODIFY %0: maxpages value %1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17    MODIFY %0: minpages value exceeds maxpage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18    MODIFY  %0:  invalid  sequence  specifier  "%1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main %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 specifier may be ``ascending''  (or  ``a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``descending'' (or ``d'') in a _#m_#o_#d_#i_#f_#y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parts to heap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num:asc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name: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19    MODIFY: %0 is a view and can'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physical relations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20    MODIFY: %0: sequence specifier "%1" on domain %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allowed with the specified stora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torder may be supplied  only  when  modif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#h_#e_#a_#p_#s_#o_#r_#t or _#c_#h_#e_#a_#p_#s_#o_#r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00    SAVE: cannot save system relation "%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 relations  have  no  save   date   and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aranteed  to  stay  for  the  lifetim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01    SAVE: bad month "%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02    SAVE: bad day "%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03    SAVE: bad year "%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as a bad month, bad day, or maybe even  a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 for ING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04    SAVE: relation %0 does not exist or is not ow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00    COPY: relation %0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01    COPY: attribute %0 in relation %1 doesn't  exi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has been listed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03    COPY: too man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dummy domain and real domain listed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  count as one attribute.  The limit i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04    COPY: bad length for attribute %0.  Length=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05    COPY: can't open file %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copy "from", the file is not  readabl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06    COPY: can't create file %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copy "into", the file is not creatabl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.  This is usually caused by the user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permission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07    COPY: unrecognizable dummy domain "%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copy "into", a dummy domain name is used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t  certain  characters  into  the unix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main name given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08    COPY: domain %0 size too small f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were %2 tuples  successfully  copied  from 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doing any copy except character  to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 checks  that the field is large enough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09    COPY: bad input string  for  domain  %0.  Inpu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%1".  There were %2 tuples successfully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3 into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ccurs when converting character string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gers  or  floating  point  numbers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contains something other than numeric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s (0-9,+,-,blank,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10    COPY: unexpected end of file  while  fill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were %1 tuples  successfully  copied  from 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11    COPY: bad type for attribute %0. Type=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nly accepted types are i, f, c,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12    COPY: The relation "%0" has a secondary index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(es)  must  be  destroyed  before  do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cannot update secondary indices.  Therefor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"from" cannot be done on an indexed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13    COPY: You are not allowed to update the relation %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not copy into a system relation or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14    COPY: You do not own the relation %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not use copy to update a relation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 not  own.   A  copy "into" is allowed bu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rom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15    COPY: An unterminated "c0" field occurred while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g  domain  %0.  There were %1 tuple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ied from %2 into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tring read on a copy "from" using the "c0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not be longer than 10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16    COPY: The full pathname must be  specifi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%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name for copy must start with a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17    COPY: The maximum width of the  output  file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ed 1024 bytes per t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mount of data to be output to th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ple  exceeds 1024.  This usually happens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was mistyped or a lot of large dumm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18    COPY: %0 is a view and can'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physical relations can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19    COPY: Warning: %0 duplicate tuples we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copy "from", duplicate tuples were  pres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20    COPY: Warning: %0  domains  had  contro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were converted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21    COPY: Warning: %0 c0 character domains were trun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domains in  c0  format  are 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as the domain length.  You had a doma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er than this length, and it wa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22    COPY: Relation %0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not authorized to access this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