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(FILES)                                         ERROR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error8_? - files with INGRE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the INGRES error message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for each thousands digit; e.g., error number 231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file error8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nsists of a sequence of error messages with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ted error numbers.  When an error enters the fron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 file  is  scanned  for  the  correct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 If  found,  the message is printed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essage paramet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ssag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num &lt;TAB&gt; message t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terminated by the tilde character  (`~'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is  scanned before printing.  If the sequence %_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(where _#n is a digit from 0 to 9), parameter _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d, where %0 i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can be in any order.  For example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an reference %2 before it references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3    line %0, bad database name %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    In the purge of %1, a bad %0 caused execution to hal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    No process, try again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