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mostly-complete usage documentation for bxfm 0.1, Brya's X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.  Read README and INSTA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ugs and send patches to:  hergeb@r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bxfm's home page at http://www.rpi.edu/~hergeb/bxf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patches, bug reports, and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lso available online under the Help menu, option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ryan's X/Motif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row is the menu bar.  In the "File" pulldown menu, thes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 Run, Copy, Move, Delete, Info, Find, and Exit.  In the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se commands are found:  Create (Directory), Goto, Up, and Ho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Help" menu are the About and General Help options.  If you are root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nu, "Share", is available; this is discuss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is is the directory text field.  This shows eith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if a file is selected, the full path of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k of the window is occupied by the file area.  Thi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current directory in alphabetical order, directori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 item by single clicking on it; deselect by clicking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or by clicking in white space.  Directory folders displayed in blu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hared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throug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a directory to open it.  Double click on ".." or on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menu to go to the parent directory.  Click on Hom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return to your home directory.  Click on "Goto" to ente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directory to go to.  Alternatively, you may click on the t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below the menu bar, enter the name of the directory to go to,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go to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re note, Cancel cancels the cur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an executable file to run it.  At this point, it is unwi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non-X application in this manner.  Alternatively, you can typ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pplication in the text field just under the menu bar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use Run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use the Copy and Move options in the File menu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.  If a file is selected, the name of the file will be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 the source field; otherwise, you will have to specify a sourc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tination in the "to:" box and press Enter or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lete to delete a file.  Note that you must find and select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want to delete.  Delete is a permanent operation; think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fo to display information on the selected file.  If no fil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current directory will be displayed.  Statistic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creation date, and permissions are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is under the File menu; it exits the program and closes all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Directory menu, Create allows creation of a directory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 You can set permissions on the new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buttons, but remember that Read and Execute permissions are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ind to locate files.  In the first box, enter a pattern to fi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wildcards ? and *.  In the second box, enter a directory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arch.  This directory and all its 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re returned in another window.  This window has a File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options as the Main window (except Find).  Close closes the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You must select a file before using the operations in the Fil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py a file to the directory displayed in the main window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rom the Find window to the main window and dropping i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Use the middle button to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(roo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Share options, Add Share and List Shares, allow ad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f shares.  Add Share shares a directory.  The fields and tog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match Samba configuration options; refer to Samba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List Shares displays active shares and allows you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MB Server allows you to activate or deactivate Samba and set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s.  The Load Defaults button loads default value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As with Add Shares, the options here exactly match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a configuration file.  The tabs correspond to sections of smb.conf;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b to view options for that section.  OK writes a new smb.conf,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hanges and reverts to prior set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